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ellen und Forschungen zu ostfriesischen Familien- und Wappenkunde</w:t>
      </w:r>
    </w:p>
    <w:p>
      <w:pPr>
        <w:pStyle w:val="Normal"/>
        <w:rPr/>
      </w:pPr>
      <w:r>
        <w:rPr>
          <w:sz w:val="24"/>
          <w:szCs w:val="24"/>
        </w:rPr>
        <w:t xml:space="preserve">Herausgeber von 1952 bis 1993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beitsgruppe Familienkunde und Heraldik in der Ostfriesischen Landschaft zu Aur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rausgeber ab 19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stalsboom Gesellschaft für historische Personenforschung und Bevölkerungsgeschichte in Ostfriesland e.V., Aurich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Autor dieser Zusammenstellung : </w:t>
      </w:r>
      <w:r>
        <w:rPr>
          <w:sz w:val="24"/>
          <w:szCs w:val="24"/>
        </w:rPr>
        <w:t>Johannes Cramer, beratender Organisator i. R., Neuer Weg 32, D 76338 Karlsruhe - Hohenwettersbach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5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Familienkundliche Quellen über Borkums Bevölkerung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vor dem Beginn der Kirchenbücher (1713)</w:t>
        <w:tab/>
        <w:t>3/195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Uphoff, B.</w:t>
        <w:tab/>
        <w:t>Vom Vaternamen zum festen Familiennamen</w:t>
        <w:tab/>
        <w:t>20/195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König, Dr. J. </w:t>
        <w:tab/>
        <w:t>Kirchenbücher und Zivilstandsregister im Nieder-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ächsischen Staatsarchiv zu Aurich</w:t>
        <w:tab/>
        <w:t>31/195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Uphoff, B </w:t>
        <w:tab/>
        <w:t>Vom Vaternamen zum festen Familiennamen</w:t>
        <w:tab/>
        <w:t>41/195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5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Verzeichnis der Mitglieder der Göttinger Burschen-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schaft "Frisia" von denen Stammbuchblätter, Einzel-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oder Gruppenbilder vorhanden sind, aus der Zeit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von 1811-1856</w:t>
        <w:tab/>
        <w:t>1/195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.</w:t>
        <w:tab/>
        <w:t xml:space="preserve">Die Nachkommenschaft des Auricher Kaufmanns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Johann Hinrich Janssen (1767-1812)</w:t>
        <w:tab/>
        <w:t>10/195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Ites, M.</w:t>
        <w:tab/>
        <w:t>Beiträge zur Stammfolge der Unickens zu Leer</w:t>
        <w:tab/>
        <w:t>23/195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ievers-Bode</w:t>
        <w:tab/>
        <w:t>Studie zur Geschichte der Familien Warsing, T. 1</w:t>
        <w:tab/>
        <w:t>38/195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Verzeichnis der Familiennamen zur Geschichte der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Familie Warsing/195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5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esch, Helmut</w:t>
        <w:tab/>
        <w:t>Ostfriesen in einem Studentenstammbuch in Halle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1792-1794</w:t>
        <w:tab/>
        <w:t>1/195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Ohling/König</w:t>
        <w:tab/>
        <w:t xml:space="preserve">Das älteste Schatzungsregister Ostfriesland.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mt Berum anno 1552</w:t>
        <w:tab/>
        <w:t>14/195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Ites, Mathilde</w:t>
        <w:tab/>
        <w:t>Die ostfriesische Familie ter Haseborg</w:t>
        <w:tab/>
        <w:t>15/195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erz, Gerrit</w:t>
        <w:tab/>
        <w:t>Die ersten Erbpächter auf dem Landschaftspolder</w:t>
        <w:tab/>
        <w:t>32/195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5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tracke, Dr. J.</w:t>
        <w:tab/>
        <w:t xml:space="preserve">Schatzungsregister des Emder Amts und des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Niederrheiderlandes aus dem 16. Jahrhundert</w:t>
        <w:tab/>
        <w:t>1/195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aß, Carl</w:t>
        <w:tab/>
        <w:t>Die Mitglieder der Krämer- und Wandschneidergilde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n Aurich</w:t>
        <w:tab/>
        <w:t>25/195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erz, Gerriet</w:t>
        <w:tab/>
        <w:t>Die Reiderländer Homfelds</w:t>
        <w:tab/>
        <w:t>51/195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ievers-Bode</w:t>
        <w:tab/>
        <w:t>Studie zur Geschichte der Familien Warsing, T. II</w:t>
        <w:tab/>
        <w:t>63/195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nmerkungen der Herausgeber</w:t>
        <w:tab/>
        <w:t>83/195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Verzeichnis aller Familiennamen in den Hefte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der Jahrgänge 1954-1955</w:t>
        <w:tab/>
        <w:t>85/195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5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Uphoff, Bernhard</w:t>
        <w:tab/>
        <w:t xml:space="preserve">Vom Vaternamen zum festen Familiennamen. 3.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Mairie Dornum</w:t>
        <w:tab/>
        <w:t>1/195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Zur Eröffnung unsere neuen "Quellen und For-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chungen"</w:t>
        <w:tab/>
        <w:t>15/195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esch, Helmut</w:t>
        <w:tab/>
        <w:t>Ergänzungen zu "Ostfriesen in einem Studentenstamm-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buch in Halle 1792-1794" in Heft 1/1954</w:t>
        <w:tab/>
        <w:t>17/195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aß, Carl</w:t>
        <w:tab/>
        <w:t xml:space="preserve">Ahnenliste 1, CRIMPING </w:t>
        <w:tab/>
        <w:t>23/195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aß, Carl</w:t>
        <w:tab/>
        <w:t>Nachfahrenliste 1, Janßen/Doeden</w:t>
        <w:tab/>
        <w:t>27/195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udwig</w:t>
        <w:tab/>
        <w:t>Zwei Studenten-Stammbücher (Gossel)</w:t>
        <w:tab/>
        <w:t xml:space="preserve">37/1956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aß, Carl</w:t>
        <w:tab/>
        <w:t>Ahnenliste 2 (MARIS)</w:t>
        <w:tab/>
        <w:t>45/195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, Karl</w:t>
        <w:tab/>
        <w:t>Die Steuern zahlenden Einwohner der Stadt Norden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aß, Carl</w:t>
        <w:tab/>
        <w:t>Berichtigungen zu Ahnenliste 1, Crimping</w:t>
        <w:tab/>
        <w:t>45/195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m Jahre 1618</w:t>
        <w:tab/>
        <w:t>49/195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aß, Carl</w:t>
        <w:tab/>
        <w:t>Ahnenliste 3, (SCHOOF)</w:t>
        <w:tab/>
        <w:t>58/195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udwig</w:t>
        <w:tab/>
        <w:t>Ahnenliste 4, (van der VELDE)</w:t>
        <w:tab/>
        <w:t>58/195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5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udwig</w:t>
        <w:tab/>
        <w:t>Stammbuch des Christoph August Gossel, Halle 1767</w:t>
        <w:tab/>
        <w:t>15/195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Die Mitglieder des Sippenringes und die Name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der Familien, die sie erforschen; Nachtrag 1</w:t>
        <w:tab/>
        <w:t>20/195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, Karl</w:t>
        <w:tab/>
        <w:t>Revidiertes Hausstätten-Schatzungsregister der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tadt Norden de anno 1638</w:t>
        <w:tab/>
        <w:t>25/195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Bünger, Th. </w:t>
        <w:tab/>
        <w:t>Sind die Potinus wirklich Peutinger?</w:t>
        <w:tab/>
        <w:t>33/195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arghorn, E.</w:t>
        <w:tab/>
        <w:t>Lijste der Predikanten, zoo op Nesseland melkander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gevolgt zijn</w:t>
        <w:tab/>
        <w:t>38/195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tracke, Johannes</w:t>
        <w:tab/>
        <w:t>Ergänzungen zu den Personalien des Stammbuches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Gossel I.</w:t>
        <w:tab/>
        <w:t>41/195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.</w:t>
        <w:tab/>
        <w:t>Das Stammbuch Gossel II und III</w:t>
        <w:tab/>
        <w:t>45+50/195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aß, Carl</w:t>
        <w:tab/>
        <w:t>Ahnenliste 5 (van COEVERDEN)</w:t>
        <w:tab/>
        <w:t>52/195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ojunga, W.</w:t>
        <w:tab/>
        <w:t>Forschung Bojunga</w:t>
        <w:tab/>
        <w:t>55/195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Archiv der Arbeitsgruppe: AL 6 Brabber /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L 7 Bronger</w:t>
        <w:tab/>
        <w:t>59+62/195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.</w:t>
        <w:tab/>
        <w:t xml:space="preserve">Stammbuch Gossel II. Personalien der dari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genannten Freunde</w:t>
        <w:tab/>
        <w:t>65 195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.</w:t>
        <w:tab/>
        <w:t xml:space="preserve">Von Fulkum bis Feldkirch, Berichtigung zum DGB 31,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. 149, (Köppen II)</w:t>
        <w:tab/>
        <w:t>69/195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58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König, Dr. J.</w:t>
        <w:tab/>
        <w:t xml:space="preserve">Personalakten von ostfr. Justizbeamten und Anwälte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(1817-1877) im Niedersächsischen Staatsarchiv zu Hannover</w:t>
        <w:tab/>
        <w:t>1/195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hnenliste 10 SILOMON</w:t>
        <w:tab/>
        <w:t>9/195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arten, Werner</w:t>
        <w:tab/>
        <w:t>Torbeke - Teerbeek - ter Behck - thor Beke</w:t>
        <w:tab/>
        <w:t>15/195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Ites, Mathilde</w:t>
        <w:tab/>
        <w:t>Namen von Beamten in den Kontrakten-Protokollen des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mtsgerichtes Berum 1692 - 1709 (St.-Arch. Aurich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Rep 234 Nr. 88)</w:t>
        <w:tab/>
        <w:t>25/195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aß, Carl</w:t>
        <w:tab/>
        <w:t>Ahnentafeln und Ahnenlisten, Stammtafeln und Stammfolgen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m Archiv der Arbeitsgruppe (Janssen - Loesing)</w:t>
        <w:tab/>
        <w:t>29/195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arten, Werner</w:t>
        <w:tab/>
        <w:t>Rund um die Mosseburg (bei Emden)</w:t>
        <w:tab/>
        <w:t>35/195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Ites, Mathilde</w:t>
        <w:tab/>
        <w:t>Ahnenliste 11 GODGROETSMI (= HERBERTS)</w:t>
        <w:tab/>
        <w:t>37/195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chuh-Hoppe,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Theda</w:t>
        <w:tab/>
        <w:t>Drei Stammbücher Hoppe</w:t>
        <w:tab/>
        <w:t>46/195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Berichtigungen zu AL 11</w:t>
        <w:tab/>
        <w:t>57/195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aß, Carl</w:t>
        <w:tab/>
        <w:t>Die Mitglieder der Mennoniten-Gemeinde in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Neustadtgödens</w:t>
        <w:tab/>
        <w:t>58/195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Fritz Thole zum Geburtstag</w:t>
        <w:tab/>
        <w:t>69/195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König, J. </w:t>
        <w:tab/>
        <w:t xml:space="preserve">Stammtafeln ostfriesischer Familie bürgerliche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Standes in der Staats- und Universitätsbibliothek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Göttingen</w:t>
        <w:tab/>
        <w:t>81/195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Ites, Mathilde</w:t>
        <w:tab/>
        <w:t>Namen von Beamten in den Kontrakten-Protokollen des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mtsgerichtes Berum 1679 - 1691 (St.-Arch. Aurich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Rep 234 Nr. 87)</w:t>
        <w:tab/>
        <w:t>25/195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eide,v.d.Hans</w:t>
        <w:tab/>
        <w:t>Stammfolge Hayunga, Norden</w:t>
        <w:tab/>
        <w:t>88/195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Tannen, Isa</w:t>
        <w:tab/>
        <w:t>von Wicht</w:t>
        <w:tab/>
        <w:t>91/195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Kramer, Sebo</w:t>
        <w:tab/>
        <w:t xml:space="preserve">Ein weit verbreiteter Irrtum, Berichtigung zu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Groeneveld I, 76, I, 49 und zu Fußnoten im DGB 26,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. 220 ("Goeman") und 369 ("Penon")</w:t>
        <w:tab/>
        <w:t>95/195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hnenliste 12 ROELFS - Loquard</w:t>
        <w:tab/>
        <w:t>97/195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Ohling, G. D.</w:t>
        <w:tab/>
        <w:t>Der Stamm Stürenburg in Aurich</w:t>
        <w:tab/>
        <w:t>105/195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uh-Hoppe,T.</w:t>
        <w:tab/>
        <w:t>Berichtigungen und Ergänzungen zum DGB 10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Reershemius 1</w:t>
        <w:tab/>
        <w:t>109/195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uh-Hoppe,T.</w:t>
        <w:tab/>
        <w:t>Stammfolge Reershemius 3</w:t>
        <w:tab/>
        <w:t>111/195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erz, Gerrit</w:t>
        <w:tab/>
        <w:t>Schüttmeister, Handwerker u. a. in Grimersum 1677 - 1725</w:t>
        <w:tab/>
        <w:t>115/195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Ites, Mathilde</w:t>
        <w:tab/>
        <w:t>Namen von Beamten in den Kontrakten-Protokollen des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mtsgerichtes Berum 1632 - 1638 (St.-Arch. Aurich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Rep 234 Nr. 86)</w:t>
        <w:tab/>
        <w:t>119/195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rawe, Georg</w:t>
        <w:tab/>
        <w:t>Ahnenliste KITTEL</w:t>
        <w:tab/>
        <w:t>122/195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ösch, S.</w:t>
        <w:tab/>
        <w:t>Stürenburg (Stellungnahme)</w:t>
        <w:tab/>
        <w:t>132/195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5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Ites, Mathilde</w:t>
        <w:tab/>
        <w:t xml:space="preserve">Beamte in den Kontrakten Protokollen des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mtsgerichts Berum 1597-1613</w:t>
        <w:tab/>
        <w:t>1/195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Kempe, Klaus</w:t>
        <w:tab/>
        <w:t xml:space="preserve">Die Bildnisse eines Groninger Malers (Berend Wierts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Kunst) in Ostfriesland</w:t>
        <w:tab/>
        <w:t>5/195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rawe, Georg</w:t>
        <w:tab/>
        <w:t>Gelegenheitsfund (von Lengering)</w:t>
        <w:tab/>
        <w:t>11/195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aß, Carl</w:t>
        <w:tab/>
        <w:t>Die ältesten Tauf und Trauregister der franz.ref.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Kirche in Emden</w:t>
        <w:tab/>
        <w:t>13/195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Winter,Wilhelm</w:t>
        <w:tab/>
        <w:t>Ahnenliste 14</w:t>
        <w:tab/>
        <w:t>/195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Koolman, Anton</w:t>
        <w:tab/>
        <w:t xml:space="preserve">Eine alte Reiderländer Familienbibel erzählt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von vergangenenen Geschlechtern</w:t>
        <w:tab/>
        <w:t>25/195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aß, Carl</w:t>
        <w:tab/>
        <w:t>Hausmarken in Kontr. Protokollen Leerort 1592/98</w:t>
        <w:tab/>
        <w:t>32/195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erz, Gerriet</w:t>
        <w:tab/>
        <w:t>Die Familie Beninga von der Beningaburg</w:t>
        <w:tab/>
        <w:t>36/195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udwig</w:t>
        <w:tab/>
        <w:t>Kirchgeschworene und Armenvorsteher 162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n den ostfriesischen Gemeinden</w:t>
        <w:tab/>
        <w:t>41/195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hnenliste 15, Overwien</w:t>
        <w:tab/>
        <w:t>46/195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tracke</w:t>
        <w:tab/>
        <w:t>Namen aus Brücheregistern des Amtes Friedeburg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us den Jahren 1587 und 1589</w:t>
        <w:tab/>
        <w:t>48/195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Ahnenliste 14</w:t>
        <w:tab/>
        <w:t>Winter Ber. u. Erg.</w:t>
        <w:tab/>
        <w:t>51/195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aumann, A.</w:t>
        <w:tab/>
        <w:t>Hausmarken aus Marienhafe, Upgant-Schott und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Tjüche</w:t>
        <w:tab/>
        <w:t>79/195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iefken, S.</w:t>
        <w:tab/>
        <w:t>Stammfolge 1, Strömer</w:t>
        <w:tab/>
        <w:t>83/195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aumann, A.</w:t>
        <w:tab/>
        <w:t>Kirchendiener zu Marienhafe seit der Reformation</w:t>
        <w:tab/>
        <w:t>93/195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hnenliste 16, Garrenholtz</w:t>
        <w:tab/>
        <w:t>97/195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aß, Carl</w:t>
        <w:tab/>
        <w:t>Das Pentagramm als Hausmarke</w:t>
        <w:tab/>
        <w:t>103/195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Ahnenliste</w:t>
        <w:tab/>
        <w:t>17 Lüpkes</w:t>
        <w:tab/>
        <w:t>105/195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Lange, Karl</w:t>
        <w:tab/>
        <w:t>Die Einwohner von Norden 1672</w:t>
        <w:tab/>
        <w:t>113/195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6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tracke,J.</w:t>
        <w:tab/>
        <w:t>Landverluste im südlichen Krumhörn</w:t>
        <w:tab/>
        <w:t>1/196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aß, Carl</w:t>
        <w:tab/>
        <w:t>(Landverluste im südlichen Krumhörn)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Ahnenliste</w:t>
        <w:tab/>
        <w:t>Lüpkes Berichtigungen u. Ergänzungen</w:t>
        <w:tab/>
        <w:t>11/196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.</w:t>
        <w:tab/>
        <w:t>Zwei Stammbücher Schaaf</w:t>
        <w:tab/>
        <w:t>13/196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erz, Gerrit</w:t>
        <w:tab/>
        <w:t>Zwei Listen aus Wirdum</w:t>
        <w:tab/>
        <w:t>23/196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Ahnenliste</w:t>
        <w:tab/>
        <w:t>Lüpkes Berichtigungen u. Ergänzungen</w:t>
        <w:tab/>
        <w:t>28/196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Wappen ostfriesischer Familien</w:t>
        <w:tab/>
        <w:t>31/196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arten, Werner</w:t>
        <w:tab/>
        <w:t>Ledematen in Rysum im Jahre 1712</w:t>
        <w:tab/>
        <w:t>35/196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 Dirk</w:t>
        <w:tab/>
        <w:t>Die Larrelter Sielacht 1656</w:t>
        <w:tab/>
        <w:t>37/196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Ostfriesen als Studenten in Basel</w:t>
        <w:tab/>
        <w:t>41/196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Wall, van der</w:t>
        <w:tab/>
        <w:t>Ein Beitrag zur Forschung Herlyn</w:t>
        <w:tab/>
        <w:t>45/196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uhe, Theda</w:t>
        <w:tab/>
        <w:t>Ber. z. Stammfolge Reehrshemius</w:t>
        <w:tab/>
        <w:t>46/196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.</w:t>
        <w:tab/>
        <w:t>Zwei Stammbücher Schaaf</w:t>
        <w:tab/>
        <w:t>49/196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rawe, Georg</w:t>
        <w:tab/>
        <w:t>Stammfolge Scipio</w:t>
        <w:tab/>
        <w:t>51/196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.</w:t>
        <w:tab/>
        <w:t>Amtsbuch der Bäcker-Gilde Emden</w:t>
        <w:tab/>
        <w:t>57/196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Grabsteine, Erhaltung u. Registreirung</w:t>
        <w:tab/>
        <w:t>71/196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erz</w:t>
        <w:tab/>
        <w:t>Ber. z. Die Rheiderländer Homfelds</w:t>
        <w:tab/>
        <w:t>46/196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arten, Werner</w:t>
        <w:tab/>
        <w:t>Ahnenliste Nanninga</w:t>
        <w:tab/>
        <w:t>77/196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.</w:t>
        <w:tab/>
        <w:t>Amtsbuch der Bäcker-Gilde Emden</w:t>
        <w:tab/>
        <w:t>87/196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arghorn,E.</w:t>
        <w:tab/>
        <w:t>Auszug aus dem Kirchenbuch der ev. luth. Gemeinde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Emden "Confitenten-Register u. Confirmande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Protocoll 1797-1838</w:t>
        <w:tab/>
        <w:t>90/196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Die Stammtafeln von Wicht</w:t>
        <w:tab/>
        <w:t>91/196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.</w:t>
        <w:tab/>
        <w:t>Amtsbuch der Bäcker-Gilde Emden</w:t>
        <w:tab/>
        <w:t>97/196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Dirk</w:t>
        <w:tab/>
        <w:t>Borkumer Familien im Kirchenbuch in Larrelt</w:t>
        <w:tab/>
        <w:t>103/196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Ites, Mathilde</w:t>
        <w:tab/>
        <w:t>Stammfolge Kettler</w:t>
        <w:tab/>
        <w:t>107/196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Koolman, E.</w:t>
        <w:tab/>
        <w:t>Ein über 150 Jahre alter Stadtplan" als Quelle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für die ostfrieische Familienkunde</w:t>
        <w:tab/>
        <w:t>1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Lantzius-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eninga</w:t>
        <w:tab/>
        <w:t>Pächter und Erträge des Gutes Stikelkamp, dessen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Fehne, des Neuen Fehns, der Heerdes zu Engerhafe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und des Grashauses zu Oldersum für das Jahr 1750/19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uchfragen 146-149</w:t>
        <w:tab/>
        <w:t>11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Mitteilungen und Hinweise</w:t>
        <w:tab/>
        <w:t>12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rawe</w:t>
        <w:tab/>
        <w:t>Ahnen Cordes</w:t>
        <w:tab/>
        <w:t>17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.</w:t>
        <w:tab/>
        <w:t>Musterrolle der Herrlichkeit Esens von 1637</w:t>
        <w:tab/>
        <w:t>21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Linke</w:t>
        <w:tab/>
        <w:t>Borkumer Familien im Kirchenbuch Larrelt</w:t>
        <w:tab/>
        <w:t>27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.</w:t>
        <w:tab/>
        <w:t>Musterrolle der Herrlichkeit Esens von 1637</w:t>
        <w:tab/>
        <w:t>31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Erg.u.Ber. zur Stammfolge Kettler</w:t>
        <w:tab/>
        <w:t>43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Dirk</w:t>
        <w:tab/>
        <w:t>Namen aus dem Armenrechnungsbuch der Kirchen</w:t>
        <w:softHyphen/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gemeinde Larrelt aus den Jahren 1663-1770</w:t>
        <w:tab/>
        <w:t>63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.</w:t>
        <w:tab/>
        <w:t>Sippenbuch der Insel Spiekeroog</w:t>
        <w:tab/>
        <w:t>71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Mitteilungen und Hinweise</w:t>
        <w:tab/>
        <w:t>72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, Karl</w:t>
        <w:tab/>
        <w:t xml:space="preserve">Das älteste Einwohnerverzeichnis von Wittmund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us dem1567</w:t>
        <w:tab/>
        <w:t>74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uchfragen 165-169</w:t>
        <w:tab/>
        <w:t>72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teen, David</w:t>
        <w:tab/>
        <w:t>Erhaltung u. Registrierung der Grabsteine</w:t>
        <w:tab/>
        <w:t>76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Neue Bücher u. Zeitschriften auf der Sippenstelle</w:t>
        <w:tab/>
        <w:t>80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Mitteilungen und Hinweise</w:t>
        <w:tab/>
        <w:t>82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uchfragen  175</w:t>
        <w:tab/>
        <w:t>82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tracke, J.</w:t>
        <w:tab/>
        <w:t xml:space="preserve">Das Gruftbuch der ehemaligen Gasthauskirche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n Emden 1604/1614</w:t>
        <w:tab/>
        <w:t>83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uchfragen 176-178</w:t>
        <w:tab/>
        <w:t>109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utworten auf Suchfragen 167, 169</w:t>
        <w:tab/>
        <w:t>109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Mitteilungen und Hinweise</w:t>
        <w:tab/>
        <w:t>109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Neue Bücher u. Zeitschriften a.d. Sippenstelle</w:t>
        <w:tab/>
        <w:t>110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arghorn E.</w:t>
        <w:tab/>
        <w:t xml:space="preserve">Trau- und Taufregister der franz. ref. Kirche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n Emden 1661-1811</w:t>
        <w:tab/>
        <w:t>111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teen, David</w:t>
        <w:tab/>
        <w:t>Erhaltung u. Registrierung der Grabsteine</w:t>
        <w:tab/>
        <w:t>129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Neue Bücher u. Zeitschriften a.d. Sippenstelle</w:t>
        <w:tab/>
        <w:t>130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tracke, J.</w:t>
        <w:tab/>
        <w:t xml:space="preserve">Das Gruftbuch der ehemaligen Gasthauskirche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n Emden 1604/1614</w:t>
        <w:tab/>
        <w:t>132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uchfragen 179-182</w:t>
        <w:tab/>
        <w:t>132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Mitteilungen und Hinweise</w:t>
        <w:tab/>
        <w:t>133/196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6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Nachruf: Mathilde Ites</w:t>
        <w:tab/>
        <w:t>1196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Dirk</w:t>
        <w:tab/>
        <w:t>Armenrechnungsbuch der Kirchengemeinde Larrelt 1663-1778</w:t>
        <w:tab/>
        <w:t>2196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ieferdecker</w:t>
        <w:tab/>
        <w:t>Ahnen von der Lage</w:t>
        <w:tab/>
        <w:t>13 196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midt</w:t>
        <w:tab/>
        <w:t>Ahnen Sibens</w:t>
        <w:tab/>
        <w:t>23 196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aß</w:t>
        <w:tab/>
        <w:t>Verzeichnis der Mannschaft so unter dem</w:t>
        <w:br/>
        <w:tab/>
        <w:t>Nieder-Reider Fendlein gehören</w:t>
        <w:tab/>
        <w:t>26 196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Dirk</w:t>
        <w:tab/>
        <w:t xml:space="preserve">Armenrechnungsbuch der Kirchengemeinde Larrelt 1663-1778 </w:t>
        <w:tab/>
        <w:t>33 196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Halem, v. </w:t>
        <w:tab/>
        <w:t>Zwei Stammbucher der Familie v. Halem</w:t>
        <w:tab/>
        <w:t>43 196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midt</w:t>
        <w:tab/>
        <w:t>Ahnen Sibens</w:t>
        <w:tab/>
        <w:t>50 196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nger</w:t>
        <w:tab/>
        <w:t>Ahnen Manger</w:t>
        <w:tab/>
        <w:t>56 196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nger</w:t>
        <w:tab/>
        <w:t>Ahnen Meents</w:t>
        <w:tab/>
        <w:t>66 196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Ippen</w:t>
        <w:tab/>
        <w:t>Die Erbbauern der Theelacht im Jahre 1858</w:t>
        <w:tab/>
        <w:t>81 196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</w:t>
        <w:tab/>
        <w:t>Hausinschrift 1634 und ein Kontrakt aus dem Jahre 1543</w:t>
        <w:tab/>
        <w:t>91 196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erz</w:t>
        <w:tab/>
        <w:t>Die Familie Brenneysen in Ostfriesland</w:t>
        <w:tab/>
        <w:t>94 196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Koolmann</w:t>
        <w:tab/>
        <w:t>Lehrlingsrolle Bäcker Weener 1773 - 1854</w:t>
        <w:tab/>
        <w:t>103 196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Leichenpredigten Wissel und Cadovius</w:t>
        <w:tab/>
        <w:t>119 196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Die ältesten Generationen der Abdena</w:t>
        <w:tab/>
        <w:t>120 196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hnen Tegel und Stockstrom</w:t>
        <w:tab/>
        <w:t>120 196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6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mmen, H.</w:t>
        <w:tab/>
        <w:t>Die Weinkaufsprotokolle des Amtes Esens</w:t>
        <w:tab/>
        <w:t>1 196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L.</w:t>
        <w:tab/>
        <w:t xml:space="preserve">Ergänzungen einer Lücke im Auricher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aß, Carl</w:t>
        <w:tab/>
        <w:t>Midlumer Voghtey und Fändels Münster-egister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aß, Carl</w:t>
        <w:tab/>
        <w:t>Die Sekretäre der Stadt Aurich 1539-1806</w:t>
        <w:tab/>
        <w:t>14 196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aß, Carl</w:t>
        <w:tab/>
        <w:t>Die Pächter der städtischen Ständermühle in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mmen, H.</w:t>
        <w:tab/>
        <w:t>Die Weinkaufsprotokolle des Amtes Esens</w:t>
        <w:tab/>
        <w:t>16 196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Marienhafe</w:t>
        <w:tab/>
        <w:t>21 196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aumann</w:t>
        <w:tab/>
        <w:t>Erhaltung u. Registrierung der Grabsteine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ntworten auf Suchfragen</w:t>
        <w:tab/>
        <w:t>22 196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 / Maaß</w:t>
        <w:tab/>
        <w:t>Erhaltung u. Registrierung der Grabsteine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Otten</w:t>
        <w:tab/>
        <w:t>Erhaltung u. Registrierung der Grabsteine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uh, Theda</w:t>
        <w:tab/>
        <w:t>Stammfolge Altena/Alrona, Esens</w:t>
        <w:tab/>
        <w:t>23 196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Koolman</w:t>
        <w:tab/>
        <w:t>Erhaltung u. Registrierung der Grabsteine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Wiegboldsbur</w:t>
        <w:tab/>
        <w:t>30 196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aß, Carl</w:t>
        <w:tab/>
        <w:t>Die "Literarische Ressource" in Aurich 1802-1823</w:t>
        <w:tab/>
        <w:t>33 196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Dr. Georg Ohling, langjähriger Leiter der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Hinrichs 1360-1960 (Besprechung)</w:t>
        <w:tab/>
        <w:t>39 196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ayken /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inrichs</w:t>
        <w:tab/>
        <w:t>Geschichte der Theelbauern Dielen und Bantjes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sowie ihrer Nachkommen, der Familie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aß, Carl</w:t>
        <w:tab/>
        <w:t>Die "Literarische Ressource" in Aurich 1802-1823</w:t>
        <w:tab/>
        <w:t>43 196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Dornum, Resterhafe, Westeraccum</w:t>
        <w:tab/>
        <w:t>49 196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Otten</w:t>
        <w:tab/>
        <w:t>Totentafeln in Dornum</w:t>
        <w:tab/>
        <w:t>49 196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rawe</w:t>
        <w:tab/>
        <w:t>Die Familie Brenneysen in Ostfriesland (Ber.)</w:t>
        <w:tab/>
        <w:t>60 196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Wall, v.d.</w:t>
        <w:tab/>
        <w:t>Stammfolge van der Wall aus Nieuwe Scheemda</w:t>
        <w:tab/>
        <w:t>68 196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.</w:t>
        <w:tab/>
        <w:t>150 Jahre Westerende 1565-1715</w:t>
        <w:tab/>
        <w:t>73 196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chmidt, Th. </w:t>
        <w:tab/>
        <w:t>Einwohnerliste des Kirchspiels Nesse 1719</w:t>
        <w:tab/>
        <w:t>105 196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ultze,K.-E.</w:t>
        <w:tab/>
        <w:t>Ostfriesen in Glückstadt</w:t>
        <w:tab/>
        <w:t>112 196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Esterwegen, Nendorp, Critzum</w:t>
        <w:tab/>
        <w:t>116 196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6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aß</w:t>
        <w:tab/>
        <w:t xml:space="preserve">Die Gräber in der alten lutherische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Kirche in Aurich</w:t>
        <w:tab/>
        <w:t>1 196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aß</w:t>
        <w:tab/>
        <w:t>Hausmarken vor 1600 aus den Kontrakten-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aß</w:t>
        <w:tab/>
        <w:t>Die Personennamen in Band I der Kontrakten-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protokolle des Stadtgericht Emden 14.09.150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aß</w:t>
        <w:tab/>
        <w:t>Hausmarken als Sinnbild des Berufs ihres Führers</w:t>
        <w:tab/>
        <w:t>13 196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Protokollen des Amtes Leer (Leerort)</w:t>
        <w:tab/>
        <w:t>15 196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arghoorn</w:t>
        <w:tab/>
        <w:t>Kirchliche Zeugnisse der ev.ref. Gemeinde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 l.</w:t>
        <w:tab/>
        <w:t>Alte Grabsteine in Funnix</w:t>
        <w:tab/>
        <w:t>23 196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Klerck, de</w:t>
        <w:tab/>
        <w:t xml:space="preserve">Register der overledenen over hat Ressort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Kloppenburg</w:t>
        <w:tab/>
        <w:t>Grabsteine und Wappen: Esterwegen und Loga</w:t>
        <w:tab/>
        <w:t>38 196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Leichenpredigt des Pastors Schepler über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Carl Maaß: Nachruf - Gedenkworte - Lebenslauf</w:t>
        <w:tab/>
        <w:t>41 196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aß, Carl</w:t>
        <w:tab/>
        <w:t>Her Lüdeke und Nachkommen bis um 1700</w:t>
        <w:tab/>
        <w:t>44 196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bis 23.,04.1527; aufgestellt Nellner 1794</w:t>
        <w:tab/>
        <w:t>47 196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hrenholtz</w:t>
        <w:tab/>
        <w:t>Das Reinking`sche Gut "Beerderhof"</w:t>
        <w:tab/>
        <w:t>57 196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 l.</w:t>
        <w:tab/>
        <w:t>Alte Grabsteine in Funnix</w:t>
        <w:tab/>
        <w:t>58 196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hrenholtz</w:t>
        <w:tab/>
        <w:t>Das Reinking`sche Gut "Beerderhof"</w:t>
        <w:tab/>
        <w:t>118 196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aupt, E.F.</w:t>
        <w:tab/>
        <w:t>von Wangelinsches Stift zu Esens</w:t>
        <w:tab/>
        <w:t>135 196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Dr. Rudolph Breneysen (+1678)</w:t>
        <w:tab/>
        <w:t>139 196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Kloppenburg</w:t>
        <w:tab/>
        <w:t>Grabsteine und Wappen: Nettelburg, Loga,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Visquard, Neermoor</w:t>
        <w:tab/>
        <w:t>146 1964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65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D.</w:t>
        <w:tab/>
        <w:t>Ergänzungen zur Stammfolge van Mark</w:t>
        <w:tab/>
        <w:t>1 196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D.</w:t>
        <w:tab/>
        <w:t>Ergänzende Mitteilungen zur Familie Pannenborg</w:t>
        <w:tab/>
        <w:t>6 196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parenborg</w:t>
        <w:tab/>
        <w:t>Zwei Register des Intereesentenpolders zu Bunde</w:t>
        <w:tab/>
        <w:t>11 196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Klerck, de</w:t>
        <w:tab/>
        <w:t>Register der overledenen over het Ressort Aurich</w:t>
        <w:tab/>
        <w:t>14 196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Ergänzungen zur Stammfolge van Mark</w:t>
        <w:tab/>
        <w:t>17 196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tracke</w:t>
        <w:tab/>
        <w:t>Fünfzehn Generationen Emder Bürger</w:t>
        <w:tab/>
        <w:t>21 196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</w:t>
        <w:tab/>
        <w:t>Ostfriesen im Hofpfalzgrafenregister Bd.I.</w:t>
        <w:tab/>
        <w:t>25 196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Kloppenburg,B.</w:t>
        <w:tab/>
        <w:t>Alte Grabsteine</w:t>
        <w:tab/>
        <w:t>26 196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wyter, J.H.</w:t>
        <w:tab/>
        <w:t>Die Geschichte einer Bibel und einer Familie</w:t>
        <w:tab/>
        <w:t>31 196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nger H.R.</w:t>
        <w:tab/>
        <w:t>Auszug aus dem Suchbuch "Suchbuch für die Giessener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Unviversitätsmatrikel von 1649-1707</w:t>
        <w:tab/>
        <w:t>38 196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.</w:t>
        <w:tab/>
        <w:t>Fünf alte Register aus Wiegboldsbur</w:t>
        <w:tab/>
        <w:t>41 196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Kloppenburg,E.</w:t>
        <w:tab/>
        <w:t>Einwohnerverzeichnis von Amdorf 172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omerus,J.G.</w:t>
        <w:tab/>
        <w:t>Die Sippe von der Heyde und die Gemeinde Horsten</w:t>
        <w:tab/>
        <w:t>73 196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hnts, Käthe</w:t>
        <w:tab/>
        <w:t>Eva Gresina Ehnts</w:t>
        <w:tab/>
        <w:t>80 196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hrenholtz</w:t>
        <w:tab/>
        <w:t>Claus-Georg ist der Großonkel von Beatrix</w:t>
        <w:tab/>
        <w:t>82 196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wyter,J.H.</w:t>
        <w:tab/>
        <w:t>Familie Aper in Loquard</w:t>
        <w:tab/>
        <w:t>85 196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Zuidema,B.</w:t>
        <w:tab/>
        <w:t>Uniken - de Cock</w:t>
        <w:tab/>
        <w:t>87 196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Feenstra</w:t>
        <w:tab/>
        <w:t>Erg.zu "Einwohnerverz. v.Amdorf 1726"</w:t>
        <w:tab/>
        <w:t>89 196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mmen,H.</w:t>
        <w:tab/>
        <w:t>Zur Familienkunde des Harlingerland</w:t>
        <w:tab/>
        <w:t>94 196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teenblock</w:t>
        <w:tab/>
        <w:t>Abriß zur Geschichte der Sippe Grünefeld v.1700</w:t>
        <w:tab/>
        <w:t>101 1965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6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nger</w:t>
        <w:tab/>
        <w:t>Nachruf Dr. Heino Mammen mit Stammfolge</w:t>
        <w:tab/>
        <w:t>1 196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Harten, W. </w:t>
        <w:tab/>
        <w:t>Woher kommen die Bauermann</w:t>
        <w:tab/>
        <w:t>2 196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midt-Oberd.</w:t>
        <w:tab/>
        <w:t>Ergänzungen "Bohlken"/"Homfeld</w:t>
        <w:tab/>
        <w:t>4 196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.</w:t>
        <w:tab/>
        <w:t>Gen.Ausw."Vom fürstl. Grashaus ....</w:t>
        <w:tab/>
        <w:t>6 196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Kloppenburg</w:t>
        <w:tab/>
        <w:t>Berichtigung zu QuF 1965, S. 105</w:t>
        <w:tab/>
        <w:t>9 196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ehbein</w:t>
        <w:tab/>
        <w:t>Nachruf Kempe</w:t>
        <w:tab/>
        <w:t>14 196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ehbein</w:t>
        <w:tab/>
        <w:t>Erinnerung an Richard Tantzen</w:t>
        <w:tab/>
        <w:t>15 196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/de Klerck</w:t>
        <w:tab/>
        <w:t>Eenige Aantekeningen door Gerhardus Buß Antonides</w:t>
        <w:tab/>
        <w:t>16 196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öckmann, H.</w:t>
        <w:tab/>
        <w:t>Verdienstvolle Ostfriesen während der Sturmflut 1825</w:t>
        <w:tab/>
        <w:t>45 196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Janssen, L. </w:t>
        <w:tab/>
        <w:t xml:space="preserve">Von Ulfert Thomßen zu Ulfert Rahmann und Ulfert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Janssen (1700-1950)</w:t>
        <w:tab/>
        <w:t>47 196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Genealogische Quellen für die Stadt Wittmund</w:t>
        <w:tab/>
        <w:t>55 196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erz, G.</w:t>
        <w:tab/>
        <w:t>Zwei Listen aus Grimersum</w:t>
        <w:tab/>
        <w:t>59 196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Böckmann, H. </w:t>
        <w:tab/>
        <w:t>"Schulkatalog" von Petkum 1819/20</w:t>
        <w:tab/>
        <w:t>64 196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Grönefeld</w:t>
        <w:tab/>
        <w:t>Grabinschriften aus Engerhafe</w:t>
        <w:tab/>
        <w:t>65 196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Ehnts, K. </w:t>
        <w:tab/>
        <w:t>Eine Aussteuer im Jahre 1891</w:t>
        <w:tab/>
        <w:t>66 196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Oestreich G.</w:t>
        <w:tab/>
        <w:t xml:space="preserve">Hausmarken aus dem ältesten Rechnungsbuch der KG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Buttforde</w:t>
        <w:tab/>
        <w:t>75 196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aß/Janssen</w:t>
        <w:tab/>
        <w:t>Stammfolge Palm</w:t>
        <w:tab/>
        <w:t>78 196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, Karl</w:t>
        <w:tab/>
        <w:t xml:space="preserve">Methodisch-praktische Beispiele zur ostfriesische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Familienforschung Aus dem Norderland</w:t>
        <w:tab/>
        <w:t>85 196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, Karl</w:t>
        <w:tab/>
        <w:t>Gelegenheitsfunde m. gen. Erg.</w:t>
        <w:tab/>
        <w:t>92 196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eele-Swart</w:t>
        <w:tab/>
        <w:t>Ahnen Jibben</w:t>
        <w:tab/>
        <w:t>93 196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eele-Swart</w:t>
        <w:tab/>
        <w:t>Ahnen Dirksen - Wieben</w:t>
        <w:tab/>
        <w:t>99 196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Oestreich, G.</w:t>
        <w:tab/>
        <w:t>Hausmarken in der Kirche zu Buttforde</w:t>
        <w:tab/>
        <w:t>1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, Karl</w:t>
        <w:tab/>
        <w:t xml:space="preserve">Methodisch-praktische Beispiele zur ostfriesische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Familienforschung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2. Beispiel aus dem Harlingerland</w:t>
        <w:tab/>
        <w:t>3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hnenliste Sjamken</w:t>
        <w:tab/>
        <w:t>6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iefken, S.O.</w:t>
        <w:tab/>
        <w:t>Fragmente altöstringischer Genealogie</w:t>
        <w:tab/>
        <w:t>11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nger</w:t>
        <w:tab/>
        <w:t>Was ist unter Weinkauf zu vesrstehen</w:t>
        <w:tab/>
        <w:t>19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uh, Theda</w:t>
        <w:tab/>
        <w:t>Berichtigungen, Ergänzungen und Fragen zur Stammfolge Palm</w:t>
        <w:tab/>
        <w:t>21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mmen, Heino</w:t>
        <w:tab/>
        <w:t>Ahnenliste Mammen</w:t>
        <w:tab/>
        <w:t>2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aumann, A.</w:t>
        <w:tab/>
        <w:t xml:space="preserve">Register der im Amte Aurich befindlichen Häuser aus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dem Jahre 1769</w:t>
        <w:tab/>
        <w:t>29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amm, Isa</w:t>
        <w:tab/>
        <w:t>Ostfriesen in oldenburgischen Studenten-Stammbüchern</w:t>
        <w:tab/>
        <w:t>32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midt/Oberdieck</w:t>
        <w:tab/>
        <w:t>Stammfolge  d e  G r a v e</w:t>
        <w:tab/>
        <w:t>37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nger</w:t>
        <w:tab/>
        <w:t>Ahnenliste de Pottere</w:t>
        <w:tab/>
        <w:t>45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mmen</w:t>
        <w:tab/>
        <w:t>Ahnenliste Addicks</w:t>
        <w:tab/>
        <w:t>45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amm, Isa</w:t>
        <w:tab/>
        <w:t xml:space="preserve">Ostfriesen in "Richard Tantzen: Quellen zur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Oldenburgischen Familienforschung"</w:t>
        <w:tab/>
        <w:t>48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oth, Fritz</w:t>
        <w:tab/>
        <w:t>Leichenpredigt Hermann Conring</w:t>
        <w:tab/>
        <w:t>49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.</w:t>
        <w:tab/>
        <w:t>Das "Concordienbuch"</w:t>
        <w:tab/>
        <w:t>53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omerus,J.G.</w:t>
        <w:tab/>
        <w:t xml:space="preserve">Eine Familie Schomerus/van Laar in Emden und de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Niederlanden</w:t>
        <w:tab/>
        <w:t>62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.</w:t>
        <w:tab/>
        <w:t>Adolphus Occo, Frisius, medicus in Augsburg</w:t>
        <w:tab/>
        <w:t>70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Goemann, H.</w:t>
        <w:tab/>
        <w:t>Ergänzungen zur Stammfolge - von Mark -</w:t>
        <w:tab/>
        <w:t>72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wart, Haiko</w:t>
        <w:tab/>
        <w:t>Ergänzungen zur AL Dirksen - Wieben</w:t>
        <w:tab/>
        <w:t>74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Ein Kuriosum Taufr. Carolinensiel 1820</w:t>
        <w:tab/>
        <w:t>78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.</w:t>
        <w:tab/>
        <w:t>Stammfolge Brückner - Ihmels</w:t>
        <w:tab/>
        <w:t>79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Voigt, W.</w:t>
        <w:tab/>
        <w:t>Ergänzungen zur Stammtafel der Familie Harkenroth</w:t>
        <w:tab/>
        <w:t>81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Ites, Math.</w:t>
        <w:tab/>
        <w:t>Dorf und Kirchspiel Nesse im Lichte alter Urkunden bis 1500</w:t>
        <w:tab/>
        <w:t>84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Ites, Math.</w:t>
        <w:tab/>
        <w:t xml:space="preserve">Sippenkundliche Forschungen über Nesse,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nsbesondere über die Familie Aldringa "van Ness"</w:t>
        <w:tab/>
        <w:t>93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nger</w:t>
        <w:tab/>
        <w:t>Ergänzunen zur AL Sjamken</w:t>
        <w:tab/>
        <w:t>101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artmann, W.J.</w:t>
        <w:tab/>
        <w:t>Eine Ergänzung zu "Hartmann 3" OGB 5</w:t>
        <w:tab/>
        <w:t>101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, Karl</w:t>
        <w:tab/>
        <w:t>Methodisch-praktische Beispiele zur ostfriesischen Familienforschung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3. Beispiel aus Emden und dem Krunnhörn</w:t>
        <w:tab/>
        <w:t>105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Wangelin, von </w:t>
        <w:tab/>
        <w:t>Ergänzungen zur Stammfolge Brückner-Ihmels</w:t>
        <w:tab/>
        <w:t>110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Dirk</w:t>
        <w:tab/>
        <w:t xml:space="preserve">Übersicht der Grabsteine in der Larrelter Kirche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mit den wesentlichen Angaben, Skizzen der Wappe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und, soweit mir bekannt Hinweise zur Genealogie der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einzelnen Familien</w:t>
        <w:tab/>
        <w:t>111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olenius</w:t>
        <w:tab/>
        <w:t xml:space="preserve">Kurze Stellungnahme zu den Ausführungen über de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Reepsholt-Friedeburger Zweig der Kankana im Aufsatz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von S. O. Siefken "Fragmente altöstringischer Genealogie</w:t>
        <w:tab/>
        <w:t>115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iefken</w:t>
        <w:tab/>
        <w:t>Stellungnahme zu vorigem</w:t>
        <w:tab/>
        <w:t>120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Ostermeyer</w:t>
        <w:tab/>
        <w:t>Ergänzungen zur Stammfolge de Grave</w:t>
        <w:tab/>
        <w:t>124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Dirk</w:t>
        <w:tab/>
        <w:t>Wappenabbildungen der Grabsteine in der Larrelter Kirche</w:t>
        <w:tab/>
        <w:t>127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3 Abbildungen zu obigem Beitrag</w:t>
        <w:tab/>
        <w:t>128.196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Ites</w:t>
        <w:tab/>
        <w:t xml:space="preserve">Erbauseinandersetzung Habbo u. Enno (Aldringa) vo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Nesz u. Otto Iderhoff (1581)</w:t>
        <w:tab/>
        <w:t>1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Ites</w:t>
        <w:tab/>
        <w:t>Alte Zeugniss von den Erben zu Nesse u. Oster- Wichte</w:t>
        <w:tab/>
        <w:t>3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D.</w:t>
        <w:tab/>
        <w:t>Berichtigung der Kunstdruckbeilage QuF 1967</w:t>
        <w:tab/>
        <w:t>6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arten, W.</w:t>
        <w:tab/>
        <w:t>Ergänzungen AL Ecke</w:t>
        <w:tab/>
        <w:t>6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amm</w:t>
        <w:tab/>
        <w:t>Der Ursprung der Heraldik</w:t>
        <w:tab/>
        <w:t>7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Ites, Mathilde</w:t>
        <w:tab/>
        <w:t>Testament von Johan von Marenholt 1651</w:t>
        <w:tab/>
        <w:t>11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Ites, Mathilde</w:t>
        <w:tab/>
        <w:t>Testament von Enna Aldringa von Nesse 2652</w:t>
        <w:tab/>
        <w:t>13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Ites, Mathilde</w:t>
        <w:tab/>
        <w:t>Testament von Elisabeth von Marenholtz 1665</w:t>
        <w:tab/>
        <w:t>16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Ites, Mathilde</w:t>
        <w:tab/>
        <w:t>Stammtafel Aldringa ab 1446, Hage</w:t>
        <w:tab/>
        <w:t>19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itgau, H.</w:t>
        <w:tab/>
        <w:t>Ein thüringischer Zweig der ostfriesischen Aldringa von Nesse</w:t>
        <w:tab/>
        <w:t>23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Wiarda, v., E.</w:t>
        <w:tab/>
        <w:t>Menso Alting (Ergänzung zu QuF 1967,S.107</w:t>
        <w:tab/>
        <w:t>28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Wockenhaar, E.</w:t>
        <w:tab/>
        <w:t>Zur Stammfolge Brückner-Ihmels</w:t>
        <w:tab/>
        <w:t>28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Voigt, W.</w:t>
        <w:tab/>
        <w:t>Däne oder Friese</w:t>
        <w:tab/>
        <w:t>30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cherz. G. </w:t>
        <w:tab/>
        <w:t>Drei Emder Familien (Westendorphh, Wermelskirchen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und Fewen)</w:t>
        <w:tab/>
        <w:t>33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. L.</w:t>
        <w:tab/>
        <w:t xml:space="preserve">Eine wertvolle Bereicherung (Stammtafel der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Familie von Werdum)</w:t>
        <w:tab/>
        <w:t>36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ichter, a.</w:t>
        <w:tab/>
        <w:t>Ahnenliste Park</w:t>
        <w:tab/>
        <w:t>37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D.</w:t>
        <w:tab/>
        <w:t>ur Familie Oeljemann</w:t>
        <w:tab/>
        <w:t>38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aupt</w:t>
        <w:tab/>
        <w:t>Hinweis auf vermutliche ostfr. Dynastenfam.</w:t>
        <w:tab/>
        <w:t>38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nger</w:t>
        <w:tab/>
        <w:t>Ludwig Janssen 80 Jahre</w:t>
        <w:tab/>
        <w:t>40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cherz, G. </w:t>
        <w:tab/>
        <w:t>Die Harkenroths</w:t>
        <w:tab/>
        <w:t>45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rawe. G.</w:t>
        <w:tab/>
        <w:t>Exposé, die ostfr-eheim-Räte von Brawe betr.</w:t>
        <w:tab/>
        <w:t>46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Wall, von dsr</w:t>
        <w:tab/>
        <w:t>Ahnenliste van der Wall</w:t>
        <w:tab/>
        <w:t>47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NN</w:t>
        <w:tab/>
        <w:t>Eine wohlgemeinte Kritik und ein wertvoller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Vorschlag</w:t>
        <w:tab/>
        <w:t>58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everländischer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eimatverein</w:t>
        <w:tab/>
        <w:t>Feste Familiennamen im Jeverland schon seit 1764</w:t>
        <w:tab/>
        <w:t>59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öckmann, H.</w:t>
        <w:tab/>
        <w:t>Quellen über den Schiffsverkehr des Hafens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Carolinensiel im 19. Jahrhdt.</w:t>
        <w:tab/>
        <w:t>60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Fiebig</w:t>
        <w:tab/>
        <w:t>Ahnenliste Fischer</w:t>
        <w:tab/>
        <w:t>64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eninga</w:t>
        <w:tab/>
        <w:t>Zufallsfunde Matrikel der Universität Köln</w:t>
        <w:tab/>
        <w:t>69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Ergänzungen zu früheren Veröffentlichung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uler F.W.</w:t>
        <w:tab/>
        <w:t>a) : Stammfolge Palm</w:t>
        <w:tab/>
        <w:t>69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ultze</w:t>
        <w:tab/>
        <w:t>b) : Ahhnenliste Addicks</w:t>
        <w:tab/>
        <w:t>69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Wangelin</w:t>
        <w:tab/>
        <w:t>Mitgau, Thür.Zweig Aldina</w:t>
        <w:tab/>
        <w:t>69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midt/Oberdieck</w:t>
        <w:tab/>
        <w:t>Scherz, Drei Emder Familien</w:t>
        <w:tab/>
        <w:t>70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nger</w:t>
        <w:tab/>
        <w:t>Die Landgewinnung in Süderdithmarschen durch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Ostfriesen ab 1799</w:t>
        <w:tab/>
        <w:t>73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Ufen</w:t>
        <w:tab/>
        <w:t>Stammliste Ufen - Ostfriesland/Dithmarschen</w:t>
        <w:tab/>
        <w:t>74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nger</w:t>
        <w:tab/>
        <w:t>Auszug aus: Matrikel Giessen</w:t>
        <w:tab/>
        <w:t>84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Berichtigende Ergänzung</w:t>
        <w:tab/>
        <w:t>84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amm</w:t>
        <w:tab/>
        <w:t>Hinweis: Hermann v.Petkum</w:t>
        <w:tab/>
        <w:t>84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Das älteste Schatzungsregister des Gretmer Amtes 16. Jhdt.</w:t>
        <w:tab/>
        <w:t>85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Lantzius-Beninga</w:t>
        <w:tab/>
        <w:t>Familie Fewen Ergänzung</w:t>
        <w:tab/>
        <w:t>91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.</w:t>
        <w:tab/>
        <w:t xml:space="preserve">Zwei Stammbücher ostfriesischer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tudenten 1817-1821</w:t>
        <w:tab/>
        <w:t>101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Nachkommen Kriegsmann</w:t>
        <w:tab/>
        <w:t>118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Kunstdruckbeilage "Aus den zwei Stammbüchern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Ostfrisischer Studenten</w:t>
        <w:tab/>
        <w:t>119 196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tracke</w:t>
        <w:tab/>
        <w:t>Die Deputierten (1567-1589) und Vierziger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(1589-1811 der Stadt Emden</w:t>
        <w:tab/>
        <w:t>1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</w:t>
        <w:tab/>
        <w:t>"Europäische Wappenrolle" WARNUNG</w:t>
        <w:tab/>
        <w:t>24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amm, H.</w:t>
        <w:tab/>
        <w:t xml:space="preserve">Ostfriesen unter den Gründern vo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Neu-Niederland, dem Vorläufer von New-ork</w:t>
        <w:tab/>
        <w:t>27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arten</w:t>
        <w:tab/>
        <w:t xml:space="preserve">Grabplatten auf dem Platz von Dirk Habbe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Habbinga in Fehnhusen und im Chor der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Kirche zu Engerhafe</w:t>
        <w:tab/>
        <w:t>29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Lantzius-Beninga</w:t>
        <w:tab/>
        <w:t>"Plan" betr. die geschicktesten Advocaten</w:t>
        <w:tab/>
        <w:t>30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nger</w:t>
        <w:tab/>
        <w:t xml:space="preserve">Die Familie des Rudolph Hagius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1670-99 Pastor zu Ochtersum</w:t>
        <w:tab/>
        <w:t>32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rawe</w:t>
        <w:tab/>
        <w:t>Einwohnerverzeichnis Detern usw.</w:t>
        <w:tab/>
        <w:t>34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nger</w:t>
        <w:tab/>
        <w:t>Ahlers</w:t>
        <w:tab/>
        <w:t>35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öckmann</w:t>
        <w:tab/>
        <w:t>KB Leer ev.luth.</w:t>
        <w:tab/>
        <w:t>35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nger</w:t>
        <w:tab/>
        <w:t>Ortsfremde im Oldenburger Traubuch 1683-1740</w:t>
        <w:tab/>
        <w:t>35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midt/Oberdieck</w:t>
        <w:tab/>
        <w:t>VIENNA in Leer und Umgebung</w:t>
        <w:tab/>
        <w:t>39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amm, H.</w:t>
        <w:tab/>
        <w:t>Zur Geschichte der Beninga um 1600</w:t>
        <w:tab/>
        <w:t>49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nts, K.</w:t>
        <w:tab/>
        <w:t xml:space="preserve">Personalien des Hausmanns WILKE OTTE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uszug aus LP, gest. 1880</w:t>
        <w:tab/>
        <w:t>50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öckmann</w:t>
        <w:tab/>
        <w:t>Drei Generationen einer ostfriesischen Uhr-macherfamilie</w:t>
        <w:tab/>
        <w:t>51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Geerink</w:t>
        <w:tab/>
        <w:t>GF: Trauregister Zwolle</w:t>
        <w:tab/>
        <w:t>52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pruth</w:t>
        <w:tab/>
        <w:t>Schlesische Adressbücher</w:t>
        <w:tab/>
        <w:t>55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Popken, Hans</w:t>
        <w:tab/>
        <w:t>Ine Tiarks Onnen und die Familien Ibbeken-Popken-Tiarks</w:t>
        <w:tab/>
        <w:t>57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?</w:t>
        <w:tab/>
        <w:t>Oldenburger Ausbürger 1607-1646</w:t>
        <w:tab/>
        <w:t>58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Otten, Paul</w:t>
        <w:tab/>
        <w:t>Zur Genealogie der Jeverschen Häuptlingsgeschlechter</w:t>
        <w:tab/>
        <w:t>60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nger</w:t>
        <w:tab/>
        <w:t>Stammliste Hagius</w:t>
        <w:tab/>
        <w:t>62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nger</w:t>
        <w:tab/>
        <w:t>Würdigung Pastor Ludwig Janssen</w:t>
        <w:tab/>
        <w:t>72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mmen</w:t>
        <w:tab/>
        <w:t>Kornregister des Amtes Wittmund, 1565/66</w:t>
        <w:tab/>
        <w:t>79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midt, Th.</w:t>
        <w:tab/>
        <w:t xml:space="preserve">Verzeichnis der Küster, Schulmeister oder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chulleiter in Leerhafe, seit 1629</w:t>
        <w:tab/>
        <w:t>83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nger</w:t>
        <w:tab/>
        <w:t>Friesen im ältesten Stammbuch der Marburger Universität</w:t>
        <w:tab/>
        <w:t>86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amm, I.</w:t>
        <w:tab/>
        <w:t>Woher kommt der ostfriesische Vorname Tanno?</w:t>
        <w:tab/>
        <w:t>91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midt-Oberdieck</w:t>
        <w:tab/>
        <w:t>KNOTTNERUS, überwiegend im Raume Leer</w:t>
        <w:tab/>
        <w:t>93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arten</w:t>
        <w:tab/>
        <w:t>Eine Ehekette aus der Krummhörn</w:t>
        <w:tab/>
        <w:t>105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Goemann</w:t>
        <w:tab/>
        <w:t>Die "Dübbelburg" in Neermoor</w:t>
        <w:tab/>
        <w:t>107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amm, I.</w:t>
        <w:tab/>
        <w:t>Zur Geschichte der Familien Zernemann und zur Mühlen</w:t>
        <w:tab/>
        <w:t>107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nger</w:t>
        <w:tab/>
        <w:t>Auswertung LP</w:t>
        <w:tab/>
        <w:t>108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Grönefeld</w:t>
        <w:tab/>
        <w:t>Rolle der Hoch- und Leegmohrten 1782</w:t>
        <w:tab/>
        <w:t>112 196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taack</w:t>
        <w:tab/>
        <w:t>Die Ahnen des Rechtsgelehrten Rudolf von Ihering</w:t>
        <w:tab/>
        <w:t>117 1969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7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mmen, H.</w:t>
        <w:tab/>
        <w:t>Das Landregister des Amtes Wittmund 1581</w:t>
        <w:tab/>
        <w:t>1 197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hrenholtz</w:t>
        <w:tab/>
        <w:t>Lesefrucht a.d.Zeitschrift FRISIA 1844</w:t>
        <w:tab/>
        <w:t>7 197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wart, H.</w:t>
        <w:tab/>
        <w:t>Das Stammbuch von Jan eykes Swart 1772-1849</w:t>
        <w:tab/>
        <w:t>25 197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arten, W.</w:t>
        <w:tab/>
        <w:t>Die ältesten Glieder der Familie Adena in der Krummhörn</w:t>
        <w:tab/>
        <w:t>31 197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Lantzius-Bergius</w:t>
        <w:tab/>
        <w:t xml:space="preserve">Das Urteil eines französischen Militär-Gerichts aus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dem Jahre 1806</w:t>
        <w:tab/>
        <w:t>32 197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ooma,van</w:t>
        <w:tab/>
        <w:t>Die ostfriesische Wappensammlung von Brucken Fock im Haag</w:t>
        <w:tab/>
        <w:t>43 197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öckmann</w:t>
        <w:tab/>
        <w:t>Gläubiger der Stadt Emden 1811</w:t>
        <w:tab/>
        <w:t>51 197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OAL Heyken S. 1, ff</w:t>
        <w:tab/>
        <w:t>54 197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, Karl</w:t>
        <w:tab/>
        <w:t xml:space="preserve">Grundbesitz des gräflich-ostfriesischen Hauses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n der Stadt Emden um das Jahr 1590</w:t>
        <w:tab/>
        <w:t>61 197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Lantzius-Beninga</w:t>
        <w:tab/>
        <w:t>Zum stipendium gerlacium</w:t>
        <w:tab/>
        <w:t>79 197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Folkerts</w:t>
        <w:tab/>
        <w:t xml:space="preserve">Vier Jahrzehnte auf den Spuren ostfriesische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hnen (Das Beispiel einer im Krummhörn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begonnenen Forschung)</w:t>
        <w:tab/>
        <w:t>83 197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oek</w:t>
        <w:tab/>
        <w:t>Personenliste aus Pogum mit den neuen Hausnamen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us dem Jahre 1830</w:t>
        <w:tab/>
        <w:t>97 197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uhr,de /Wiechers</w:t>
        <w:tab/>
        <w:t>Die Inschriften und Wappen der Grabplatten im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Ostfriesischen Freilichtmuseum in Pewsum</w:t>
        <w:tab/>
        <w:t>103 197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Pathuis</w:t>
        <w:tab/>
        <w:t>Leeraner Grabsteine</w:t>
        <w:tab/>
        <w:t>110 197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wart</w:t>
        <w:tab/>
        <w:t>Weitere Ergänzungen zur Stammtafel der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Familie Harkenroth</w:t>
        <w:tab/>
        <w:t>112 197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7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</w:t>
        <w:tab/>
        <w:t>Musterrolle der Herrschaft Esens, 1637</w:t>
        <w:tab/>
        <w:t>1 197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öckmann</w:t>
        <w:tab/>
        <w:t>Kurzübersicht der niederländischen KB</w:t>
        <w:tab/>
        <w:t>18 197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öckmann</w:t>
        <w:tab/>
        <w:t>Ostfr.Schiffer erlangen 1651-1695 Bürgerrecht von Stade</w:t>
        <w:tab/>
        <w:t>19 197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Frühling</w:t>
        <w:tab/>
        <w:t>Ostfriesen in Texas</w:t>
        <w:tab/>
        <w:t>23 197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öckmann</w:t>
        <w:tab/>
        <w:t>Kurzübersicht der niederländischen KB (Forts.)</w:t>
        <w:tab/>
        <w:t>30 197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taack</w:t>
        <w:tab/>
        <w:t xml:space="preserve">Nachkommen der Dornumer Müllerfamilie Arend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n Dithmarschen und den Niederlanden</w:t>
        <w:tab/>
        <w:t>31 197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Wedel, Gräfin v.</w:t>
        <w:tab/>
        <w:t>Die Besitzer der Evenburg in Loga</w:t>
        <w:tab/>
        <w:t>43 197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oth</w:t>
        <w:tab/>
        <w:t>Reinico / Reinno Remoldus von Marck als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Nachkomme des "Hayko Onken von Mark"</w:t>
        <w:tab/>
        <w:t>54 197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taak</w:t>
        <w:tab/>
        <w:t>Ostfriesen in Dithmarscher AL</w:t>
        <w:tab/>
        <w:t>64 197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.</w:t>
        <w:tab/>
        <w:t>Die Familien der franz.reformierten Kirchengemeinde in Emden</w:t>
        <w:tab/>
        <w:t>67 197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midt, Th.</w:t>
        <w:tab/>
        <w:t>Auszüge aus dem Kirchenbuch Leerhafe</w:t>
        <w:tab/>
        <w:t>75 197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Lantzius-Bergius</w:t>
        <w:tab/>
        <w:t>Tabelle zu den sämtlichen Häusern im Kirchspiel Hesel</w:t>
        <w:tab/>
        <w:t>77 197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midt, Th.</w:t>
        <w:tab/>
        <w:t>Auszüge aus dem Kirchenbuch Leerhafe</w:t>
        <w:tab/>
        <w:t>79 197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.</w:t>
        <w:tab/>
        <w:t>Die Familien der französisch-reformierten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Kirchengemeinde in Emden</w:t>
        <w:tab/>
        <w:t>67 197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amm</w:t>
        <w:tab/>
        <w:t>Henricus Mildius 1599-1622, P. in Pilsum</w:t>
        <w:tab/>
        <w:t>82 197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ulte</w:t>
        <w:tab/>
        <w:t>Register der Eingesessenen in Loga im Jahre 1830</w:t>
        <w:tab/>
        <w:t>91 197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midt, Th.</w:t>
        <w:tab/>
        <w:t>Auszüge aus dem Kirchenbuch Leerhafe</w:t>
        <w:tab/>
        <w:t>96 197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iefken</w:t>
        <w:tab/>
        <w:t>Zur Herkunft der Familien Varenhorst in Etzel</w:t>
        <w:tab/>
        <w:t>98 197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amm, I.</w:t>
        <w:tab/>
        <w:t>Eine wappengeschmückte Truhe ...</w:t>
        <w:tab/>
        <w:t>105 197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vers</w:t>
        <w:tab/>
        <w:t>Das Wappen der Adelsfamilie von Werdum</w:t>
        <w:tab/>
        <w:t>121 197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Pannenborg</w:t>
        <w:tab/>
        <w:t>Ostfriesische Wappen, Neuentwürfe</w:t>
        <w:tab/>
        <w:t>122 197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7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Hinterbliebenenversorgung in Alt-Emden</w:t>
        <w:tab/>
        <w:t>1 197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Woebcken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Grahlmann</w:t>
        <w:tab/>
        <w:t>Zur Familienforschung im Jeverland</w:t>
        <w:tab/>
        <w:t>3 197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amm,H.</w:t>
        <w:tab/>
        <w:t>Der Erfinder der Ansichtspostkarte in Leer geb.</w:t>
        <w:tab/>
        <w:t>6 197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</w:t>
        <w:tab/>
        <w:t xml:space="preserve">Die Familien der französisch-reformierte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Kirchengemeinde in Emden (Forts.)</w:t>
        <w:tab/>
        <w:t>7 197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uurman</w:t>
        <w:tab/>
        <w:t>Schutte Mesters Protocoll to Wymeer 1746-1812</w:t>
        <w:tab/>
        <w:t>13 197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olenius</w:t>
        <w:tab/>
        <w:t>Wer war Eva von Renne(n)berg, 1530 - 1579</w:t>
        <w:tab/>
        <w:t>18 197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arten</w:t>
        <w:tab/>
        <w:t>Die Familie Popken in der Krummhörn</w:t>
        <w:tab/>
        <w:t>26 197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ensmann</w:t>
        <w:tab/>
        <w:t>Die Familie van Mark</w:t>
        <w:tab/>
        <w:t>29 197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uss, Harro</w:t>
        <w:tab/>
        <w:t>Zur Familie Harringa</w:t>
        <w:tab/>
        <w:t>30 197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midt /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Oberdieck</w:t>
        <w:tab/>
        <w:t>Gelegenheitsfunde Leer ref. Kb.</w:t>
        <w:tab/>
        <w:t>36 197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amm, I.</w:t>
        <w:tab/>
        <w:t>Die Genealogie enthüllt Staatsaffären 197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Die Jungfrau vob Orléan war kein Hirtenmädchen</w:t>
        <w:tab/>
        <w:t>4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Altona</w:t>
        <w:tab/>
        <w:t>Ahnenloste Mandelsloh</w:t>
        <w:tab/>
        <w:t>43 197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midt /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Oberdieck</w:t>
        <w:tab/>
        <w:t>Gelegenheitsfunde Leer ref. Kb.</w:t>
        <w:tab/>
        <w:t>48 197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arten</w:t>
        <w:tab/>
        <w:t xml:space="preserve">Bürger der Stadt Emden als Ahnen von Familie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n der Krummhörn und in Groningen</w:t>
        <w:tab/>
        <w:t>51 197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Ältere Borkumer Nachrichten</w:t>
        <w:tab/>
        <w:t>58 197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taack</w:t>
        <w:tab/>
        <w:t xml:space="preserve">Ein berühmter Enkel des Esenser Schmiedemeisters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ndreas Mayer: Friedrich von Esmarch</w:t>
        <w:tab/>
        <w:t>71 197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Lüpkes</w:t>
        <w:tab/>
        <w:t>Grabsteine und Tafeln in der Kirche zu Stedesdorf</w:t>
        <w:tab/>
        <w:t>93 197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oth</w:t>
        <w:tab/>
        <w:t xml:space="preserve">Einige Fragen und Ergebniss aus meiner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Forschgungstätigkeit über "von Mark"</w:t>
        <w:tab/>
        <w:t>105 197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ensmann</w:t>
        <w:tab/>
        <w:t>Die Familkie Heuwen</w:t>
        <w:tab/>
        <w:t>107 197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LKeget</w:t>
        <w:tab/>
        <w:t>Deutsche Auswanderer in den Niederlanden</w:t>
        <w:tab/>
        <w:t>113 197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olenius</w:t>
        <w:tab/>
        <w:t>Daniel Lentz, ein Förderer Ostfrieslands</w:t>
        <w:tab/>
        <w:t>117 197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teen</w:t>
        <w:tab/>
        <w:t>Zur Siccama - Forschung</w:t>
        <w:tab/>
        <w:t>120 197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oek</w:t>
        <w:tab/>
        <w:t>Wappen</w:t>
        <w:tab/>
        <w:t>121 197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Totenschilde in der Haneburg</w:t>
        <w:tab/>
        <w:t>131 1972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7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amm, Isa</w:t>
        <w:tab/>
        <w:t xml:space="preserve">Wie der Junge Herr von Halem aus Oldenburg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1815 die Auricher sah</w:t>
        <w:tab/>
        <w:t>1 197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erz, G.</w:t>
        <w:tab/>
        <w:t>Listen von Amtsträgern und Gliedern der fran-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zösische-reformierten Gemeinde zu Emden</w:t>
        <w:tab/>
        <w:t>27 197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wyter, J. H.</w:t>
        <w:tab/>
        <w:t>Die Loqurder Vorfahren der Familie Sebens</w:t>
        <w:tab/>
        <w:t>39 197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rawe, G.</w:t>
        <w:tab/>
        <w:t xml:space="preserve">Allgemeine Nachrichten über Namensträger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 t e i n m e t z</w:t>
        <w:tab/>
        <w:t>41 197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rage, E.G.</w:t>
        <w:tab/>
        <w:t>Stammliste Schrage</w:t>
        <w:tab/>
        <w:t>42 197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tracke, J. G.</w:t>
        <w:tab/>
        <w:t>Über "van (der) Marck" (Erg. u. Ber.)</w:t>
        <w:tab/>
        <w:t>43 197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tracke, J. G.</w:t>
        <w:tab/>
        <w:t>Über die Familie Heuwen</w:t>
        <w:tab/>
        <w:t>43 197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, Karl</w:t>
        <w:tab/>
        <w:t>Das Bürgerbuch von Faldern (1580-1586)</w:t>
        <w:tab/>
        <w:t>57 197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arten, W.</w:t>
        <w:tab/>
        <w:t>Die Bevölkerung von Leer 1618</w:t>
        <w:tab/>
        <w:t>70 197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nger</w:t>
        <w:tab/>
        <w:t>Prinzessin Anne`s Schwiegermutter Ostfriesin</w:t>
        <w:tab/>
        <w:t>78 197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, Karl</w:t>
        <w:tab/>
        <w:t>Methodisch.praktische Beispiele zur ostfriesischen</w:t>
        <w:tab/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Familienforschung (4. Beispiel : Emden /Petrejus)</w:t>
        <w:tab/>
        <w:t>89 197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erz, G.</w:t>
        <w:tab/>
        <w:t>Das älteste Kirchenbuch von Pilsum</w:t>
        <w:tab/>
        <w:t>94 197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erz, G.</w:t>
        <w:tab/>
        <w:t>Poppinga aus Pilsum</w:t>
        <w:tab/>
        <w:t>107 197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cherz, G. </w:t>
        <w:tab/>
        <w:t>Die Gersema</w:t>
        <w:tab/>
        <w:t>108 197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oth</w:t>
        <w:tab/>
        <w:t>Einige Fragen und Ergebnisse aus meiner Forschungs-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tätigkeit über "van Mark"</w:t>
        <w:tab/>
        <w:t>110 197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Alte ostfriesische Berufe aus Quellen des 15. - 17.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Jahrhunderts. Ein Beitrag zur genealogischen Auswertung</w:t>
        <w:tab/>
        <w:t>115 197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öckmann</w:t>
        <w:tab/>
        <w:t>Stammfolge Münstermann</w:t>
        <w:tab/>
        <w:t>124 197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iefken/Manger</w:t>
        <w:tab/>
        <w:t>AL Park, QuF 73, S.97 ff</w:t>
        <w:tab/>
        <w:t>125 197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uhr, de, J.</w:t>
        <w:tab/>
        <w:t>Die Inschriften und Wappenschilde im Ostfrie-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ischen Freilichtmuseum Pewsum</w:t>
        <w:tab/>
        <w:t>129 197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arten, W.</w:t>
        <w:tab/>
        <w:t xml:space="preserve">Erg. und Ber. zur Ahnenliste der Familie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Kenniken in Bunde im Rheiderland</w:t>
        <w:tab/>
        <w:t>134 197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erz, G.</w:t>
        <w:tab/>
        <w:t>Familie Barth aus Petkumer Münte</w:t>
        <w:tab/>
        <w:t>138 197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iefken</w:t>
        <w:tab/>
        <w:t>Beiheft 4, 86 AL aus Potshausen, AL Nr. 5. S.39</w:t>
        <w:tab/>
        <w:t>143 197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Kunstdruckbeilage zu de Buhr (s.o. S. 129)</w:t>
        <w:tab/>
        <w:t>151 197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74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oth, W.</w:t>
        <w:tab/>
        <w:t xml:space="preserve">Die Eigentümer und Besitzer der "Burg" auf der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Warf in Mark</w:t>
        <w:tab/>
        <w:t>1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Dyken, van, C.Kaiserliches Dekret vom 18 August 1811 (Code Napoléon)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etr. Führung eines festen Familiennamens </w:t>
        <w:tab/>
        <w:t>6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Wiarda, S.</w:t>
        <w:tab/>
        <w:t>Juristen-Familien in Ostfreisland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Tradition oder Vererbung</w:t>
        <w:tab/>
        <w:t>17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arten</w:t>
        <w:tab/>
        <w:t>Aus den Kirchenrec hnungen der ref. Gemeinde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zu Suurhusen</w:t>
        <w:tab/>
        <w:t>27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assen</w:t>
        <w:tab/>
        <w:t xml:space="preserve">Acht Generationen "Müller" in Mühlenloog </w:t>
        <w:tab/>
        <w:t>30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11 Generationen "Auts"</w:t>
        <w:tab/>
        <w:t>32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iefken S.O.</w:t>
        <w:tab/>
        <w:t>Ein Lob aus dem fernen Westen für Ost-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frieslands Ortssippenbücher</w:t>
        <w:tab/>
        <w:t>34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Wiarda, S.</w:t>
        <w:tab/>
        <w:t>Aus alten Studentenalben</w:t>
        <w:tab/>
        <w:t>49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inrichs, R.</w:t>
        <w:tab/>
        <w:t>Familie Harringa - Norden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OAL I S. 87, OAL I S. 93, OAL I S. 70, OAL ii S.8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OAL II S. 104</w:t>
        <w:tab/>
        <w:t>53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Roth, W. </w:t>
        <w:tab/>
        <w:t>Die Familie Ulfert von MArk</w:t>
        <w:tab/>
        <w:t>55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Nanninga /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arten</w:t>
        <w:tab/>
        <w:t xml:space="preserve">Die Geschwister des Emder Malers Gerhard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Heinrich Nanninga</w:t>
        <w:tab/>
        <w:t>56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m (Ramm?)</w:t>
        <w:tab/>
        <w:t>Besprechung zu Ecke Emder Eheverträge 1494-1590</w:t>
        <w:tab/>
        <w:t>60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iefken</w:t>
        <w:tab/>
        <w:t>Kapitalschatzungsregister von 1594 von Marx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(Rep 4 C I g 25)</w:t>
        <w:tab/>
        <w:t>67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iefken</w:t>
        <w:tab/>
        <w:t>Kapitalschatzungsregister von 1593/94 von Etzel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(Rep 4 C I g 25)</w:t>
        <w:tab/>
        <w:t>69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iefken</w:t>
        <w:tab/>
        <w:t>Kapitalschatzungsregister von 1594 von Horsten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(Rep 4 C I g 25)</w:t>
        <w:tab/>
        <w:t>70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iefken</w:t>
        <w:tab/>
        <w:t>Kapitalschatzungsregister von 1593 von Reepsholt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(Rep 4 C I g 25)</w:t>
        <w:tab/>
        <w:t>72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iefken</w:t>
        <w:tab/>
        <w:t>Kapitalschatzungsregister von 1594 von Gödens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(Rep 4 C I g 25)</w:t>
        <w:tab/>
        <w:t>75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Nadler</w:t>
        <w:tab/>
        <w:t>Deutsches Familienarchiv Bd. 39, S. 66ff</w:t>
        <w:tab/>
        <w:t>80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amm, H.</w:t>
        <w:tab/>
        <w:t>Norddeutsche in Mexiko um 1600</w:t>
        <w:tab/>
        <w:t>83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öckmann, H.</w:t>
        <w:tab/>
        <w:t>Ein altes Dorfsippenbuch (Horsten)</w:t>
        <w:tab/>
        <w:t>85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ichter, A.</w:t>
        <w:tab/>
        <w:t>Zum Ortssippenbuch Hesel</w:t>
        <w:tab/>
        <w:t>86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Poppinga</w:t>
        <w:tab/>
        <w:t xml:space="preserve">Zu den Vorfahren des Gysbert Stockman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+ Larrelt 5.3.1726</w:t>
        <w:tab/>
        <w:t>90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Poppinga</w:t>
        <w:tab/>
        <w:t>Mennoniten in Danzig</w:t>
        <w:tab/>
        <w:t>90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uss, H.</w:t>
        <w:tab/>
        <w:t xml:space="preserve">Ostfriesen im Königlich Sächsischen Militär-St.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Heinrichs-Orden 1736-1918 (Zufallsfund)</w:t>
        <w:tab/>
        <w:t>96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Wiarda, S.</w:t>
        <w:tab/>
        <w:t>Hochzeitsgedichte 1594, Wiarda/Zernemann</w:t>
        <w:tab/>
        <w:t>99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Lantzius-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eninga</w:t>
        <w:tab/>
        <w:t>Die Teilung vom 19.8.1756 (Grimersum ?)</w:t>
        <w:tab/>
        <w:t>104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iefken, S.</w:t>
        <w:tab/>
        <w:t>Annotirte Beeste Reepsholter Karspels 159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Rep. 4 C I g 29</w:t>
        <w:tab/>
        <w:t>108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L.</w:t>
        <w:tab/>
        <w:t xml:space="preserve">Die Familien der französisch-reformierte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Kirchengemeinde in Emden (Forts. QuF 1972, S. 9)</w:t>
        <w:tab/>
        <w:t>112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Kunstdruckbeilage zu Wiarda, S.Hochzeitsgedichte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1594, Wiarda/Zernemann</w:t>
        <w:tab/>
        <w:t>123 197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7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eeken, v., E.</w:t>
        <w:tab/>
        <w:t>Handschr.Aufzeichnungen des Emder Predigers Menso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lting (1541-1612) und seines Sohnesa</w:t>
        <w:tab/>
        <w:t>1 197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ultze/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Laan, van der</w:t>
        <w:tab/>
        <w:t>Neuausfertigung der berichtigten Stammtafeln Herlyn</w:t>
        <w:tab/>
        <w:t>37 197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uurman, H.</w:t>
        <w:tab/>
        <w:t>Die Mitglieder der Gemeinde Wymeer 1713</w:t>
        <w:tab/>
        <w:t>67 197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olenius, H.</w:t>
        <w:tab/>
        <w:t>Nachtrag über Eva von Rennenberg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QuF 1972, S. 18-22</w:t>
        <w:tab/>
        <w:t>69 197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, K.</w:t>
        <w:tab/>
        <w:t>Esenser und Wittmunder in Emder Bürgerbüchern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m 16 Jahrhundert</w:t>
        <w:tab/>
        <w:t>72 197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Wedel, K.E.</w:t>
        <w:tab/>
        <w:t>Liste der Pächter der Plätze in Nesse</w:t>
        <w:tab/>
        <w:t>73 197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ichter, A.</w:t>
        <w:tab/>
        <w:t>Stammliste der Familie Park aus Lorup/Hümmling</w:t>
        <w:tab/>
        <w:t>85 197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nger</w:t>
        <w:tab/>
        <w:t>Übersicht über die Kirchenbücher der ev.ref.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Gemeinden in Ostfriesland</w:t>
        <w:tab/>
        <w:t>96 197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eyken, H.</w:t>
        <w:tab/>
        <w:t>OSB Werdum</w:t>
        <w:tab/>
        <w:t>99 197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eyken, H.</w:t>
        <w:tab/>
        <w:t>Druckfehlerber.</w:t>
        <w:tab/>
        <w:t>101 197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arten, W.</w:t>
        <w:tab/>
        <w:t>Die mennonitische Familie Bruinvis - Bruunfisch -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Braunfisch in Emden</w:t>
        <w:tab/>
        <w:t>107 197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QuF 1975, S. 96ff</w:t>
        <w:tab/>
        <w:t>114 197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Red M</w:t>
        <w:tab/>
        <w:t>114 197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olenius, H.</w:t>
        <w:tab/>
        <w:t xml:space="preserve">Ein Schmuck aus Ostfriesland über 200 Jahre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m Besitz der Nachkommen</w:t>
        <w:tab/>
        <w:t>115 197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Hinweis auf Kunstdruckbeilage "Die Oldeborg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bei Nesse"</w:t>
        <w:tab/>
        <w:t>125 197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amm, H.</w:t>
        <w:tab/>
        <w:t xml:space="preserve">Das Hegeler-Epitaph in der Magnuskirche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zu Esens und seine Wappen</w:t>
        <w:tab/>
        <w:t xml:space="preserve"> 197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Ippen, E.</w:t>
        <w:tab/>
        <w:t xml:space="preserve">Das Hegeler-Epitaph in der Magnuskirche zu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Esens und seine Wappen</w:t>
        <w:tab/>
        <w:t>130 197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Kunstdruckbeilage </w:t>
        <w:tab/>
        <w:t>ohne Seite 197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"Die Oldeborg bei Nesse"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Das Hegeler-Epitaph in der Magnuskirche zu Esens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und seine Wappen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7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, Karl</w:t>
        <w:tab/>
        <w:t xml:space="preserve">Schülerliste der Emder Lateinschule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vom Jahre 1617</w:t>
        <w:tab/>
        <w:t>1 197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iefken, S.</w:t>
        <w:tab/>
        <w:t xml:space="preserve">Das Friedeburger Schatzregister über die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Drei-Schaff-Steuer vom 4.5.1602 (Rep. 4B IV f 43)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(Etzel, Horsten, Leerhafe, Marx, Reepsholt)</w:t>
        <w:tab/>
        <w:t>6 197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eeken, von</w:t>
        <w:tab/>
        <w:t xml:space="preserve">Liste der Lehrer der Emder Lateinschule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bzw. des Emder Gymnasiums von 1547 - 1892</w:t>
        <w:tab/>
        <w:t>27 197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nger</w:t>
        <w:tab/>
        <w:t>Kirchen-Ordnung der Grafschaft Ost-Friesland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conzepta 1549</w:t>
        <w:tab/>
        <w:t>35 197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Thole, F.</w:t>
        <w:tab/>
        <w:t xml:space="preserve">Verzeichnis der am 1.1.1867 im Rathausdelft und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Falderndelft in Emden teils Winterlager haltende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teilsin Löschung oder Ladung begriffenen Schiffe</w:t>
        <w:tab/>
        <w:t>37 197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Die Theel- (Erb-) Bauern im Jahre 1586</w:t>
        <w:tab/>
        <w:t>43 197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 xml:space="preserve">Das Ostermarscher Deichregister aus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dem Jahre 1577</w:t>
        <w:tab/>
        <w:t>46 197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Janssen, D.A.</w:t>
        <w:tab/>
        <w:t xml:space="preserve">Auszüge aus den Protokollen der Zivil-Register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1812/13/14, Kommune Larrelt (dazu gehören Larrelt  197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und Twixlum) im Kanton Oldersum</w:t>
        <w:tab/>
        <w:t>48 197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arten, W</w:t>
        <w:tab/>
        <w:t>Ahnen Nanninga von Jochen Rust bis Rolf Harten</w:t>
        <w:tab/>
        <w:t>57 197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eeken, von</w:t>
        <w:tab/>
        <w:t xml:space="preserve">Die Abiturienten der Emder Lateinschule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ezw. des Emder Gymnasiums von 1780 - 1889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(mit Lücken)</w:t>
        <w:tab/>
        <w:t>67 197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iefken, S.</w:t>
        <w:tab/>
        <w:t xml:space="preserve">Feuerstättenregister im Amt Friedeburg vom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25.9.1602 (Rep. 4B IV f 43)</w:t>
        <w:tab/>
        <w:t>89 197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amm, H.</w:t>
        <w:tab/>
        <w:t>Die Harpie - das Wappentier der Cirksena</w:t>
        <w:tab/>
        <w:t>104 197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öckmann</w:t>
        <w:tab/>
        <w:t>Ostfriesen in den Befreiungskriegen 1813-1815</w:t>
        <w:tab/>
        <w:t>113 197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eeken, van</w:t>
        <w:tab/>
        <w:t xml:space="preserve">Die lateinische Ulrichs-Schule in Aurich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Verz. der Abiturienten von 1789-1806</w:t>
        <w:tab/>
        <w:t>123 197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eeken, van</w:t>
        <w:tab/>
        <w:t>Die reformierte Lateinische in Leer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Verz. der Abiturienten von 1789-1806</w:t>
        <w:tab/>
        <w:t>124 197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eeken, van</w:t>
        <w:tab/>
        <w:t>Lateinische in Norden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Verz. der Abiturienten von 1789-1806</w:t>
        <w:tab/>
        <w:t>125 197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ulte, E.</w:t>
        <w:tab/>
        <w:t xml:space="preserve">Pastoren in Loga vor und während des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30jährigen Krieges</w:t>
        <w:tab/>
        <w:t>126 197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Goeman, H.</w:t>
        <w:tab/>
        <w:t>Familie Heubült</w:t>
        <w:tab/>
        <w:t>127 197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Kunstdruckbeilage "Bildnisse der Familie Alting"</w:t>
        <w:tab/>
        <w:t>141 1976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7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arten</w:t>
        <w:tab/>
        <w:t>Kopfschatzungsregister des Amtes Greetsiel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von 1719 Rep 4 c I g 63)</w:t>
        <w:tab/>
        <w:t>1 197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ieken</w:t>
        <w:tab/>
        <w:t>Die Leiner</w:t>
        <w:tab/>
        <w:t>35 197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ulte, E.</w:t>
        <w:tab/>
        <w:t>Hausmarken Logaer Einwohner</w:t>
        <w:tab/>
        <w:t>49 197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Wiarda</w:t>
        <w:tab/>
        <w:t>Zu Kunstdruckbeilage "Bildnisse der Familie Alting"</w:t>
        <w:tab/>
        <w:t>50 197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oth</w:t>
        <w:tab/>
        <w:t>Stammfolge Luitjens, Völlen</w:t>
        <w:tab/>
        <w:t>59 197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rage</w:t>
        <w:tab/>
        <w:t>Eine weitere Familie Schrage in Ostfr.</w:t>
        <w:tab/>
        <w:t>62 197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Poppinga, G.</w:t>
        <w:tab/>
        <w:t>Mennonitische Familien Janssen</w:t>
        <w:tab/>
        <w:t>64 197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chulte, E. </w:t>
        <w:tab/>
        <w:t>De Renten oder Huessdehlingen tho de  197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Pastoreyen gehoerich (Loga )</w:t>
        <w:tab/>
        <w:t>73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iefken, S.</w:t>
        <w:tab/>
        <w:t>Schatzungsregister des 100. Pfennigs vom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Jahre 1615 (Dep. Ldsch. 4173</w:t>
        <w:tab/>
        <w:t>80 197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eimers, J.</w:t>
        <w:tab/>
        <w:t>100. Geburtstag eines ostfr.Mondforschers</w:t>
        <w:tab/>
        <w:t>83 197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wart, H.</w:t>
        <w:tab/>
        <w:t>Lutherische Taufen von Mennonitenkindern 197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Kb Norden 1703-1746</w:t>
        <w:tab/>
        <w:t>87 197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wart, H.</w:t>
        <w:tab/>
        <w:t>Zuf. aus "Die Württbg.Familienstiftungen"</w:t>
        <w:tab/>
        <w:t>87 197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Friesland</w:t>
        <w:tab/>
        <w:t>AT Höfker</w:t>
        <w:tab/>
        <w:t>88 197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arten</w:t>
        <w:tab/>
        <w:t>Capitall Schatzungs Register von Rysum 197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Dep I Nr.3995</w:t>
        <w:tab/>
        <w:t>95 197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amm, Isa</w:t>
        <w:tab/>
        <w:t xml:space="preserve">Die Abstammung ostfriesischer Familie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von der Bremer Familie von der Hude</w:t>
        <w:tab/>
        <w:t>111 197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Otten</w:t>
        <w:tab/>
        <w:t xml:space="preserve">Rätsel um eine Wappentafel in der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Kirche zu Dornum</w:t>
        <w:tab/>
        <w:t>117 197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nger</w:t>
        <w:tab/>
        <w:t>Die Kirchenbücher des Jeverlandes</w:t>
        <w:tab/>
        <w:t>123 197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Kunstdruckbeilage : Wappen Beninga zu S. 11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Porträts Tannen zu S. 111</w:t>
        <w:tab/>
        <w:t>133 1977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78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arten, W.</w:t>
        <w:tab/>
        <w:t>Kopfschatzungs Register der Herrlichkeit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Rysum de Anno 1719 (Rep 4 c I g 73)</w:t>
        <w:tab/>
        <w:t>1 197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ichter, A.</w:t>
        <w:tab/>
        <w:t xml:space="preserve">Der Philosoph und Nobelpreisträger Rudolf Eucke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(1846-1926) über seinen Großvater Dr. phil Rudolf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Christoph Gittermann, Prediger in Eggelinge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(1776-1848)</w:t>
        <w:tab/>
        <w:t>10 197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ulte, E.</w:t>
        <w:tab/>
        <w:t xml:space="preserve">Verzeichnis der Pferde, Ochsen, Kühe, Enter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und Twenter aus Logabirum im Jahre 1598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Rep 4 CIg Nr. 27, S. 100-102</w:t>
        <w:tab/>
        <w:t>11 197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ulte, E.</w:t>
        <w:tab/>
        <w:t xml:space="preserve">Verzeichnis der Pferde, Ochsen, Kühe, Enter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und Twenter aus Loga im Jahre 1598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Rep 4 CIg Nr. 27, S. 102-106a</w:t>
        <w:tab/>
        <w:t>12 197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ichter, A.</w:t>
        <w:tab/>
        <w:t xml:space="preserve">Über das biologische "Näherrücken " bei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Mehrfachverwandschaft (Zu QuF 1977, 111f)</w:t>
        <w:tab/>
        <w:t>20 197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rawe, G.</w:t>
        <w:tab/>
        <w:t xml:space="preserve">Kurz gefaßte Übersicht einer direkten Stammreihe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 c i p i o  von 1532 bis 1752</w:t>
        <w:tab/>
        <w:t>25 197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eeken, E.</w:t>
        <w:tab/>
        <w:t>Ostfriesische Auswanderer nach USA</w:t>
        <w:tab/>
        <w:t>37 197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eeken, E. van</w:t>
        <w:tab/>
        <w:t>Ergänzungen zu der Liste von ostfriesiscchen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uswanderern</w:t>
        <w:tab/>
        <w:t>54 197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uhr, G. de</w:t>
        <w:tab/>
        <w:t>Vortrag über Enno Hero Dirksen 21.2.76</w:t>
        <w:tab/>
        <w:t>67 197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udde, H.</w:t>
        <w:tab/>
        <w:t xml:space="preserve">Auszug aus der Mitgliederliste des Corps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Bremensia zu Göttingen</w:t>
        <w:tab/>
        <w:t>95 197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arten, W.</w:t>
        <w:tab/>
        <w:t>"Antiquitäten" und Epitaphien aus Suurhusen</w:t>
        <w:tab/>
        <w:t>100 197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, K.</w:t>
        <w:tab/>
        <w:t>IM EISE FEST (Grönlandfahrt 1770)</w:t>
        <w:tab/>
        <w:t>111 197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üning-Pfaue</w:t>
        <w:tab/>
        <w:t>Das Stipendium Gerlacium</w:t>
        <w:tab/>
        <w:t>125 197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arten</w:t>
        <w:tab/>
        <w:t xml:space="preserve">Die Familien Nannen - Ulferts - Seebens zu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Eilsum - Hamswehrum - Manslagt - Circkwehrum</w:t>
        <w:tab/>
        <w:t>126 197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amm, H</w:t>
        <w:tab/>
        <w:t>Amerika-Ostfriesen II</w:t>
        <w:tab/>
        <w:t>129 197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Kunstdruckbeilage "Walfangmutterschiff" ,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Porträt Hans-Rudolf Manger</w:t>
        <w:tab/>
        <w:t>139 1978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7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assen, B.</w:t>
        <w:tab/>
        <w:t>Joh. Joesten - Gre Sassen 1791</w:t>
        <w:tab/>
        <w:t>1 197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rawe, G.</w:t>
        <w:tab/>
        <w:t>Stammfolge von Langen</w:t>
        <w:tab/>
        <w:t>3 197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, K.</w:t>
        <w:tab/>
        <w:t xml:space="preserve">Methodisch-praktische Beispiele zur Ostfriesische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Familienforschung</w:t>
        <w:tab/>
        <w:t>11 197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amm, I.</w:t>
        <w:tab/>
        <w:t>Fewen und Oesebrant-Emmen. Zusatz zur großen Fewen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afel von Freifrau v. Reinhardt - Abstammung der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Hoewke oo Johann Gewen, gen. 1580</w:t>
        <w:tab/>
        <w:t>15 197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Beiheft 10: hier Offiziere der Emder Bürgerwehr</w:t>
        <w:tab/>
        <w:t>17 197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Borkumer Ahnenstämme, Eine Forschungshilfe</w:t>
        <w:tab/>
        <w:t>31 197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rawe, G.</w:t>
        <w:tab/>
        <w:t>Stammfolge von Eyben (Entwurf)</w:t>
        <w:tab/>
        <w:t>40 197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amm, H.</w:t>
        <w:tab/>
        <w:t>Amerika-Ostfriesen (III)</w:t>
        <w:tab/>
        <w:t>41 197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stermeyer </w:t>
        <w:tab/>
        <w:t>Friedrich Wilhelm Halbach 1822 - 1897</w:t>
        <w:tab/>
        <w:t>53 197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rage</w:t>
        <w:tab/>
        <w:t>Buiringa - Burema - Bauermann</w:t>
        <w:tab/>
        <w:t>56 197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Ortgies</w:t>
        <w:tab/>
        <w:t>OUB III</w:t>
        <w:tab/>
        <w:t>58 197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stermeyer </w:t>
        <w:tab/>
        <w:t>Friedrich Wilhelm Halbach 1822 - 1897 Forts.)</w:t>
        <w:tab/>
        <w:t>59 197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nger</w:t>
        <w:tab/>
        <w:t>Über die Aussprache ostfriesischer Namen</w:t>
        <w:tab/>
        <w:t>61 197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Gelegenheitsfunde </w:t>
        <w:tab/>
        <w:t>62 197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Voß, F.</w:t>
        <w:tab/>
        <w:t>ergebnis aus vier ostfr. Trauerreden</w:t>
        <w:tab/>
        <w:t>63 197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ulte, E.</w:t>
        <w:tab/>
        <w:t xml:space="preserve">Register der Landen und grunden so tho de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Kercken tho Loge gehörich (1654-1780)</w:t>
        <w:tab/>
        <w:t>73 197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öckmann</w:t>
        <w:tab/>
        <w:t>Ostfriesische Auswanderer in die USA 1851</w:t>
        <w:tab/>
        <w:t>83 197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eyken, E.</w:t>
        <w:tab/>
        <w:t>Über die Familie Becker - Kramer im Harlingerland</w:t>
        <w:tab/>
        <w:t>110 197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eyken, E.</w:t>
        <w:tab/>
        <w:t xml:space="preserve">Über die Familie Becker - Kramer im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Harlingerland</w:t>
        <w:tab/>
        <w:t>114 197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assen, B.</w:t>
        <w:tab/>
        <w:t>Fünf Generationen Lehrer Bohlen</w:t>
        <w:tab/>
        <w:t>125 197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Daniel In der Lewen Kule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chiffer und Schiffe im Emder Seebriefregister aus dem Jahre 1570</w:t>
        <w:tab/>
        <w:t>145 197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Kunstdruckbeilage zu :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Ecke "Daniel In der Lewen Kule"</w:t>
        <w:tab/>
        <w:t>179 1979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8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Ein Landheuerregister aus dem Jahre 1575</w:t>
        <w:tab/>
        <w:t>1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Droste</w:t>
        <w:tab/>
        <w:t>Feuerstättenverzeichnis von 1601</w:t>
        <w:tab/>
        <w:t>4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Ippen, E.</w:t>
        <w:tab/>
        <w:t>Deichrichter der Wester- und Lintelermarscher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Deichacht</w:t>
        <w:tab/>
        <w:t>7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eyken, E.+H.</w:t>
        <w:tab/>
        <w:t xml:space="preserve">Nochmals: Eine Lücke in der Geschlechterfolge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Dieken - Emmen</w:t>
        <w:tab/>
        <w:t>10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teinke</w:t>
        <w:tab/>
        <w:t>Gelegenheitsfund Oldisleben</w:t>
        <w:tab/>
        <w:t>12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amm, H.</w:t>
        <w:tab/>
        <w:t>QuF 1979, S. 172 Ulrich Jasper Seetzen</w:t>
        <w:tab/>
        <w:t>12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Red.M</w:t>
        <w:tab/>
        <w:t>12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L 4, S. 155 : #658 und 659</w:t>
        <w:tab/>
        <w:t>12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Andreesen</w:t>
        <w:tab/>
        <w:t>ASuch 837</w:t>
        <w:tab/>
        <w:t>13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UCHfr 847 bis 856</w:t>
        <w:tab/>
        <w:t>13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Neue Zeitschriften und Bücher</w:t>
        <w:tab/>
        <w:t>14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NM, AÄ, Tod, Sch, RedM</w:t>
        <w:tab/>
        <w:t>16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öckmann</w:t>
        <w:tab/>
        <w:t xml:space="preserve">Amerika Ostfriesen (V) "Thees Smid aus Hamswehrum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ein erfolgreicher ostfriesischer Auswanderer"</w:t>
        <w:tab/>
        <w:t>16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oogstraat</w:t>
        <w:tab/>
        <w:t>Amerika Ostfriesen VI, Auswanderer aus Neermoor</w:t>
        <w:tab/>
        <w:t>21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öckmann</w:t>
        <w:tab/>
        <w:t>Amerika Ostfriesen, Auswanderer in die USA 1864</w:t>
        <w:tab/>
        <w:t>24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oek, R.C.</w:t>
        <w:tab/>
        <w:t>Über die Aussprache und Schreibweise ostfriesischer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Namen (QUF 1979, S. 61, hier: QuF 1979, S.169</w:t>
        <w:tab/>
        <w:t>25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teinke, R.</w:t>
        <w:tab/>
        <w:t xml:space="preserve">Trauregister Funnix 1760-1780: Trauunge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Ortsfremder</w:t>
        <w:tab/>
        <w:t>28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teinke, R. </w:t>
        <w:tab/>
        <w:t xml:space="preserve">Gelegenheitsfunde aus dem Trauregister Berdum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von 1779</w:t>
        <w:tab/>
        <w:t>31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ch</w:t>
        <w:tab/>
        <w:t>52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UCHfr 849 bis 869</w:t>
        <w:tab/>
        <w:t>32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Neue Zeitschriften und Bücher</w:t>
        <w:tab/>
        <w:t>33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RedM, Sch</w:t>
        <w:tab/>
        <w:t>34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Wall, van der</w:t>
        <w:tab/>
        <w:t>Der Einfall der Franzosen in Ostfriesland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m September 1761</w:t>
        <w:tab/>
        <w:t>35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Korn, E.</w:t>
        <w:tab/>
        <w:t>Die Schäden und Verluste beim Einfall</w:t>
        <w:tab/>
        <w:t>47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uss, H.</w:t>
        <w:tab/>
        <w:t>Das Wappen der Familie Harringa</w:t>
        <w:tab/>
        <w:t>50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, K.</w:t>
        <w:tab/>
        <w:t>Kirchliche Trauregister und/oder Rathaus-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Eheprotokolle. -Eine Forschungshilfe-</w:t>
        <w:tab/>
        <w:t>53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Ippen, Ella</w:t>
        <w:tab/>
        <w:t>Die Sewetzen mit Vorfahren aus Nesse</w:t>
        <w:tab/>
        <w:t>61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inrichs, W.</w:t>
        <w:tab/>
        <w:t>Muster Rolle des Amtes Wittmund 1636</w:t>
        <w:tab/>
        <w:t>63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nger</w:t>
        <w:tab/>
        <w:t>Tjark Overwien Ommen</w:t>
        <w:tab/>
        <w:t>72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inrichs, W.</w:t>
        <w:tab/>
        <w:t xml:space="preserve">Ergänzungen uns Berichtigungen zur Ahnenliste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Overwien</w:t>
        <w:tab/>
        <w:t>73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uss, H.</w:t>
        <w:tab/>
        <w:t>Weiteres Mitglied der Sippe Onken van Mark :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Paul Onken</w:t>
        <w:tab/>
        <w:t>77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, Karl</w:t>
        <w:tab/>
        <w:t xml:space="preserve">Genealogische Ergänzungen zu den Ersteinträgen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der Borkumer Kirchenbücher</w:t>
        <w:tab/>
        <w:t>91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amm, H.</w:t>
        <w:tab/>
        <w:t xml:space="preserve">Der Werdegang der Arbeitsgruppe Familienkunde und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Heraldik in der Ostfr.L. zu Aurich seit 1949</w:t>
        <w:tab/>
        <w:t>115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Ippen, E.</w:t>
        <w:tab/>
        <w:t>Tochter der Familie Loringa heiratete niederländischen Flüchtling</w:t>
        <w:tab/>
        <w:t>124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Kunstdruckbeilage mit neun Porträts</w:t>
        <w:tab/>
        <w:t>135 1980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8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iefken</w:t>
        <w:tab/>
        <w:t>Fencke Rippen zu Etzel Wittibe</w:t>
        <w:tab/>
        <w:t>1 198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Hinrichs, W.</w:t>
        <w:tab/>
        <w:t>Muster Rolle Ambtß Witmundt Anno 1624, den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27tOctobris (Rep. 4 B X a 67)</w:t>
        <w:tab/>
        <w:t>3 198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Lüschen</w:t>
        <w:tab/>
        <w:t>Ostfriesen im 1. Kirchenbuch von Edewecht, Krs.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mmerland, 1636 - 1705</w:t>
        <w:tab/>
        <w:t>9 198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ichter</w:t>
        <w:tab/>
        <w:t>Die Siemens in Ostfriesland - Eine namensgeogra-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fische Auswertung vom 16. bis Anfang des 19. Jahrhunderts</w:t>
        <w:tab/>
        <w:t>23 198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Droste</w:t>
        <w:tab/>
        <w:t>Herligkeit Dornum, Einwohnerliste 1634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Dep. I 4 133 (1634) S. 113-120</w:t>
        <w:tab/>
        <w:t>29 198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Heyken, H. </w:t>
        <w:tab/>
        <w:t>Neue Erkenntniss über die Funnixer Hausmanns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familien Ommen, Alverichs, Papen/Alverichs und Tjarcks</w:t>
        <w:tab/>
        <w:t>34 198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Ecke, . </w:t>
        <w:tab/>
        <w:t>Das Aufkommen fester Familiennamen auf der Insel Borkum</w:t>
        <w:tab/>
        <w:t>41 198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öckmann</w:t>
        <w:tab/>
        <w:t>Ostfriesen im niederländischen Militärdienst in Ostindien</w:t>
        <w:tab/>
        <w:t>51 198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Goemann</w:t>
        <w:tab/>
        <w:t>Geschichte der Sippe Goeman aus Weener</w:t>
        <w:tab/>
        <w:t>54 198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Richter</w:t>
        <w:tab/>
        <w:t>Verbreitung des Namens Siemens</w:t>
        <w:tab/>
        <w:t>58a 198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erghoorn</w:t>
        <w:tab/>
        <w:t>Die Zentralstelle für ostfriesische Familiengeschichte in Emden</w:t>
        <w:tab/>
        <w:t>59 198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 xml:space="preserve">Das Vieh- und Einschatzungsregister der Stadt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Norden aus dem Jahre 1645</w:t>
        <w:tab/>
        <w:t>61 198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Ostermayer</w:t>
        <w:tab/>
        <w:t>Eine Entdeckung in Stedesdorf</w:t>
        <w:tab/>
        <w:t>74 198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chomerus J.</w:t>
        <w:tab/>
        <w:t>Eine überraschende Verbindung zwischen der Mecklen-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urgischen Linie der Familie Schomerus und 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Ostfriesland - Meppen</w:t>
        <w:tab/>
        <w:t>75 198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Hinrichs, W. </w:t>
        <w:tab/>
        <w:t>Listen der Warfsleute im Amt Wittmund (ca. 1651)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Rep. 3 B IV p 172</w:t>
        <w:tab/>
        <w:t>81 198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Hinrichs, W. </w:t>
        <w:tab/>
        <w:t>Listen der Warfsleute im Amt Wittmund 1685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Rep. 3 B IV p 187</w:t>
        <w:tab/>
        <w:t>85 198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Droste, W.</w:t>
        <w:tab/>
        <w:t>Die Einwohner der Herrlichkeit Dornum 1660</w:t>
        <w:tab/>
        <w:t>89 198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Brawe, G.</w:t>
        <w:tab/>
        <w:t>Die ostfriesische Pastorenfamilie Scipio</w:t>
        <w:tab/>
        <w:t>91 198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Mahrenholtz</w:t>
        <w:tab/>
        <w:t>Die Familie Conring in Ostfriesland</w:t>
        <w:tab/>
        <w:t>95 198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teinke</w:t>
        <w:tab/>
        <w:t>Ortsfremde in den KB von Cleverns</w:t>
        <w:tab/>
        <w:t>116 198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teinke</w:t>
        <w:tab/>
        <w:t>Ortsfremde im Taufregister von Sande 1801 - 1850</w:t>
        <w:tab/>
        <w:t>116 198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teinke</w:t>
        <w:tab/>
        <w:t>Ortsfremde im Sterberegister von Sande 1801-1850</w:t>
        <w:tab/>
        <w:t>118 198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>Steinke</w:t>
        <w:tab/>
        <w:t>Ortsfremde im Trauregister von Sande  1801-1850</w:t>
        <w:tab/>
        <w:t>120 198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Kunstdruckbeilage: Porträt Conring</w:t>
        <w:tab/>
        <w:t>125 1981</w:t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63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Inhaltsverzeichnis für das Jahr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Ostermeyer</w:t>
        <w:tab/>
        <w:t xml:space="preserve">Eine Kirchenbucheintragung mit historischem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Hintergund aus dem Jahrfe 1682</w:t>
        <w:tab/>
        <w:t>1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v. Wedel</w:t>
        <w:tab/>
        <w:t>Album der Gesina van Swinderen geb. v. Rheden</w:t>
        <w:tab/>
        <w:t>2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ogstraat</w:t>
        <w:tab/>
        <w:t>Amerika-Ostfriesen VIII</w:t>
        <w:tab/>
        <w:t>7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ogstraat</w:t>
        <w:tab/>
        <w:t>Amerika-Ostfriesen IX</w:t>
        <w:tab/>
        <w:t>21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öckmann</w:t>
        <w:tab/>
        <w:t>Amerika-Ostfriesen X</w:t>
        <w:tab/>
        <w:t>22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öckmann</w:t>
        <w:tab/>
        <w:t>Amerika-Ostfriesen XI</w:t>
        <w:tab/>
        <w:t>60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eeken, von</w:t>
        <w:tab/>
        <w:t>Amerika-Ostfriesen XII</w:t>
        <w:tab/>
        <w:t>79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öckmann</w:t>
        <w:tab/>
        <w:t>Amerika-Ostfriesen XIII</w:t>
        <w:tab/>
        <w:t>92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öckmann</w:t>
        <w:tab/>
        <w:t>Drei Generationen der Familie Reute in Ostfriesland</w:t>
        <w:tab/>
        <w:t>8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amm</w:t>
        <w:tab/>
        <w:t>Ein Neuer Fund</w:t>
        <w:tab/>
        <w:t>10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amm</w:t>
        <w:tab/>
        <w:t>Ein Neuer Fund</w:t>
        <w:tab/>
        <w:t>68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Droste</w:t>
        <w:tab/>
        <w:t>Herrlichkeit Dornum Abgaben 1672</w:t>
        <w:tab/>
        <w:t>19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45 Jahre Arbeitsgruppe Familienkunde</w:t>
        <w:tab/>
        <w:t>35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nna Janssen 80 Jahre alt</w:t>
        <w:tab/>
        <w:t>35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Gossel</w:t>
        <w:tab/>
        <w:t>Das von Wangelin'sche Witwenstift in Esens</w:t>
        <w:tab/>
        <w:t>36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Gossel</w:t>
        <w:tab/>
        <w:t>Das von Wangelin'sche Witwenstift in Esens</w:t>
        <w:tab/>
        <w:t>74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Sibrandus Gerlaci Grimersumanus</w:t>
        <w:tab/>
        <w:t>37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Manger</w:t>
        <w:tab/>
        <w:t>Aufruf Folkmar von Beninga</w:t>
        <w:tab/>
        <w:t>47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uken</w:t>
        <w:tab/>
        <w:t>Zu welcher Familie gehört die Truhe</w:t>
        <w:tab/>
        <w:t>49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üdenburg unbd die Freese</w:t>
        <w:tab/>
        <w:t>49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eeken, von</w:t>
        <w:tab/>
        <w:t>Das Album des Predigers Tjade van Ellen</w:t>
        <w:tab/>
        <w:t>55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inrichs</w:t>
        <w:tab/>
        <w:t xml:space="preserve">Der Werdegang zweier Pastoren aus der Familie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Cadovius</w:t>
        <w:tab/>
        <w:t>65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Goemann</w:t>
        <w:tab/>
        <w:t>Familie Thedinga</w:t>
        <w:tab/>
        <w:t>69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ulte</w:t>
        <w:tab/>
        <w:t xml:space="preserve">Pastoren in Loga vor und während des 30jährigen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Krieges</w:t>
        <w:tab/>
        <w:t>70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Knottnerus</w:t>
        <w:tab/>
        <w:t>Nachkommenschaft des Hindrik Hemmes Knottnerus</w:t>
        <w:tab/>
        <w:t>87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ulte</w:t>
        <w:tab/>
        <w:t>Hausmarken Logaer Einwohner</w:t>
        <w:tab/>
        <w:t>88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Goemann</w:t>
        <w:tab/>
        <w:t>Über die Geschichte der Sippe Goeman</w:t>
        <w:tab/>
        <w:t>89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 xml:space="preserve">Zwei Sielordnungen der Gräfin Anna und ein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ielgeld-Register aus dem Jahre 1546</w:t>
        <w:tab/>
        <w:t>99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Ostermeyer</w:t>
        <w:tab/>
        <w:t>Die Alken/Ammen zu Stedesdorf</w:t>
        <w:tab/>
        <w:t>109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inrichs</w:t>
        <w:tab/>
        <w:t>Aus dem Leben des Petrus Bernhardi</w:t>
        <w:tab/>
        <w:t>131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Viétor</w:t>
        <w:tab/>
        <w:t>Inventarisation jüdischer Grabmäler in Ostfriesland</w:t>
        <w:tab/>
        <w:t>132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Altona</w:t>
        <w:tab/>
        <w:t>Das Wurster Archiv</w:t>
        <w:tab/>
        <w:t>133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Kunstdruckbeilagen</w:t>
        <w:tab/>
        <w:tab/>
        <w:t>137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Kunstdruckbeilagen</w:t>
        <w:tab/>
        <w:tab/>
        <w:t>138  198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  <w:t>Inhaltsverzeichnis für das Jahr 1983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Knottnerus</w:t>
        <w:tab/>
        <w:t>Rund um das Entstehen der Namensverbindung Knottneruns-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Meyer</w:t>
        <w:tab/>
        <w:t>1 1983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eeken, von</w:t>
        <w:tab/>
        <w:t xml:space="preserve">Das Album von Doktor beider Rechte Geldericus Crumminga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us Emden 1590-1655)</w:t>
        <w:tab/>
        <w:t>5 1983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udde-Irmer</w:t>
        <w:tab/>
        <w:t>Herkunftsort jüdischer Familie</w:t>
        <w:tab/>
        <w:t>10 1983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Janssen</w:t>
        <w:tab/>
        <w:t>Die geistliche Versorgung der Ostfriesischen Inseln</w:t>
        <w:tab/>
        <w:t>12 1983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öckmann</w:t>
        <w:tab/>
        <w:t>Amerika-Ostfriesen XIV</w:t>
        <w:tab/>
        <w:t>13 1983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elbich</w:t>
        <w:tab/>
        <w:t>Amerika-Ostfriesen XV</w:t>
        <w:tab/>
        <w:t>15 1983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öckmann</w:t>
        <w:tab/>
        <w:t>Amerika-Ostfriesen XVI</w:t>
        <w:tab/>
        <w:t>27 1983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Wohlers</w:t>
        <w:tab/>
        <w:t>Amerika-Ostfriesen XVII</w:t>
        <w:tab/>
        <w:t>84 1983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aaf</w:t>
        <w:tab/>
        <w:t xml:space="preserve">Ein quellenkritischer Nachtrag zum "Einfall der Franzosen" in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Ostfriesland im September 1761</w:t>
        <w:tab/>
        <w:t>21 1983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rawe</w:t>
        <w:tab/>
        <w:t>Stammfolge von Ramshausen</w:t>
        <w:tab/>
        <w:t>24 1983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iefken</w:t>
        <w:tab/>
        <w:t>Zwei Lehnbrieffälschungen</w:t>
        <w:tab/>
        <w:t>33 1983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olenius</w:t>
        <w:tab/>
        <w:t>Familie Franzius, Vortrag</w:t>
        <w:tab/>
        <w:t>38 1983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olenius</w:t>
        <w:tab/>
        <w:t>Familie Franzius, Vortrag</w:t>
        <w:tab/>
        <w:t>40 1983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altrich</w:t>
        <w:tab/>
        <w:t>Die Nachkommen von Evert Dirks und die Vorfahren (A) von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Hiske Ringwald</w:t>
        <w:tab/>
        <w:t>44 1983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 xml:space="preserve">Die Schatzungsregister des 100. Pfennigs im Anfang des 17.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Jahrhunderts</w:t>
        <w:tab/>
        <w:t>51 1983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eeken, von</w:t>
        <w:tab/>
        <w:t xml:space="preserve">Album von Johannes Zisen, Johannes van Laher und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Cornelius van Laher</w:t>
        <w:tab/>
        <w:t>78 1983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öningh</w:t>
        <w:tab/>
        <w:t>Familie Schöningh aus Pilsum</w:t>
        <w:tab/>
        <w:t>95 1983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eeken, von</w:t>
        <w:tab/>
        <w:t>Stammbuch Hüllesheim</w:t>
        <w:tab/>
        <w:t>97 1983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Droste</w:t>
        <w:tab/>
        <w:t>Dornum</w:t>
        <w:tab/>
        <w:t>102 1983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Droste</w:t>
        <w:tab/>
        <w:t>Bürger in Dornum</w:t>
        <w:tab/>
        <w:t>106 1983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amm</w:t>
        <w:tab/>
        <w:t>Umsetzung der Schriftzeichen ss</w:t>
        <w:tab/>
        <w:t>109 1983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Das Rechenbuch der Gräfin Annn (1 S. Abb.)</w:t>
        <w:tab/>
        <w:t>116 1983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Ecke </w:t>
        <w:tab/>
        <w:t>Kurz- und Langformen ostfriesischer Vornamen</w:t>
        <w:tab/>
        <w:t>138 1983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Ippen</w:t>
        <w:tab/>
        <w:t>Die Kirche in Marienhafe und die Upganter Höfe</w:t>
        <w:tab/>
        <w:t>1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eidtmann</w:t>
        <w:tab/>
        <w:t xml:space="preserve">Die Fürstin Sophie Caroline (1704-1764) zwischen zwei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Ländern</w:t>
        <w:tab/>
        <w:t>10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ogstraat</w:t>
        <w:tab/>
        <w:t>Napoleums Schuld am Namen van Ellen</w:t>
        <w:tab/>
        <w:t>19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Loh, van</w:t>
        <w:tab/>
        <w:t xml:space="preserve">Amerika-Ostfriesen XVIII, Inschriften von Grabsteinen und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-platten</w:t>
        <w:tab/>
        <w:t>23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Jacobs</w:t>
        <w:tab/>
        <w:t>Das ostfriesische Daumenrecht</w:t>
        <w:tab/>
        <w:t>30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Jansen + </w:t>
        <w:tab/>
        <w:t>500 Jahre Familie : Heucken - Tornemann - Hoffmann</w:t>
        <w:tab/>
        <w:t>31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Kloppenburg</w:t>
        <w:tab/>
        <w:t xml:space="preserve">Was bedeutet das? Erklärungen einiger häufig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vorkommender Bezeichnungen und Ausdrücke</w:t>
        <w:tab/>
        <w:t>34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Droste</w:t>
        <w:tab/>
        <w:t>Bedienstete der Regierungen der Herrlichkeit Dornum</w:t>
        <w:tab/>
        <w:t>41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Droste</w:t>
        <w:tab/>
        <w:t xml:space="preserve">Stationen eines Lebens (Buchstabengetreue Abschriften aus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dem KB Dornum, Luth.</w:t>
        <w:tab/>
        <w:t>42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wart</w:t>
        <w:tab/>
        <w:t>Alte Friesische Vornamen</w:t>
        <w:tab/>
        <w:t>43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amm</w:t>
        <w:tab/>
        <w:t xml:space="preserve">Die ostfriesischen Maler T.W.T. Janssen aus Jübberde und A.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Dirks aus Aurich in Düsseldorf</w:t>
        <w:tab/>
        <w:t>45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Janßen</w:t>
        <w:tab/>
        <w:t>Ldkr.Friesland, Bauewrnschaften in den Gemeinden</w:t>
        <w:tab/>
        <w:t>46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ogstraat</w:t>
        <w:tab/>
        <w:t>Die Familie van Lingen in der Krummhörn</w:t>
        <w:tab/>
        <w:t>53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ogstraat</w:t>
        <w:tab/>
        <w:t xml:space="preserve">Kopfschatzungsregister 1719 für Freepsum </w:t>
        <w:tab/>
        <w:t>55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Tellinghusen,à</w:t>
        <w:tab/>
        <w:t>Stammfolge Tellinghusen</w:t>
        <w:tab/>
        <w:t>57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reiber</w:t>
        <w:tab/>
        <w:t>Gibbo Mein(d)ers von Nordoog</w:t>
        <w:tab/>
        <w:t>69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Loh, van</w:t>
        <w:tab/>
        <w:t xml:space="preserve">Amerika-Osrtfriesen XIX, Inschriftenvon Grabsteinen und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-platten</w:t>
        <w:tab/>
        <w:t>74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omerus</w:t>
        <w:tab/>
        <w:t>Gegendarstellung zu Ella Ippen: Die Kirche von Marienhafe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und die Upganter Höfe</w:t>
        <w:tab/>
        <w:t>77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uh</w:t>
        <w:tab/>
        <w:t>2. Dithmarschenfahrt der Arbeitsgruppe Familienkunde</w:t>
        <w:tab/>
        <w:t>82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Popken+</w:t>
        <w:tab/>
        <w:t xml:space="preserve">Friesiscxhe Wappensagen und Wappenurkunden - Friesen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ls Kreuzritter</w:t>
        <w:tab/>
        <w:t>91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Wykhoff</w:t>
        <w:tab/>
        <w:t>Amerika-Ostfriesen XX, Ostfriesen in Emden Illimois</w:t>
        <w:tab/>
        <w:t>95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Wohlers</w:t>
        <w:tab/>
        <w:t xml:space="preserve">Amerika-Ostfriesen XXI, Auswanderungen nach den USA 4.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Teil</w:t>
        <w:tab/>
        <w:t>100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Altona</w:t>
        <w:tab/>
        <w:t>Friesische Namen im Lande Wursten</w:t>
        <w:tab/>
        <w:t>105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Die Emder Rats- und Schifferfamilie "mit dat Karveel"</w:t>
        <w:tab/>
        <w:t>113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Jelden, Hermann</w:t>
        <w:tab/>
        <w:t>Aus der Chronik der Gemeinde Potshausen</w:t>
        <w:tab/>
        <w:t>122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uge</w:t>
        <w:tab/>
        <w:t>Copia et Publicanda - Interessantes aus Leerhafe</w:t>
        <w:tab/>
        <w:t>130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olinius</w:t>
        <w:tab/>
        <w:t>Der Benings`sche Familienschmuck - Eine großzügige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chenkung</w:t>
        <w:tab/>
        <w:t>151  198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Abbildung</w:t>
        <w:tab/>
        <w:t>Wirkliches Upstalsboomsiegel von 1324/1338</w:t>
        <w:tab/>
        <w:t>1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amm, Isa</w:t>
        <w:tab/>
        <w:t>Das Adlerwappen bei den Friesen</w:t>
        <w:tab/>
        <w:t>3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eeken, von</w:t>
        <w:tab/>
        <w:t xml:space="preserve">Das Stammbuch des Amtssekretärs Joh. Heinr.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ymens Aurich/Weener</w:t>
        <w:tab/>
        <w:t>7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 xml:space="preserve">Meinungsverschiedenheiten zwischen der Emder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Bürgerschaft und ihrem Bürgermeister im Jahr 1593</w:t>
        <w:tab/>
        <w:t>8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wart</w:t>
        <w:tab/>
        <w:t xml:space="preserve">Die ostfriesische Familie Kettler, das Problem ihrer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bstammung</w:t>
        <w:tab/>
        <w:t>10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eeken, von</w:t>
        <w:tab/>
        <w:t>Das Stammbuch der Familie Schütte Emden</w:t>
        <w:tab/>
        <w:t>20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ek</w:t>
        <w:tab/>
        <w:t>Aus meiner Hausmarkensammlung, Teil 1</w:t>
        <w:tab/>
        <w:t>22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ek</w:t>
        <w:tab/>
        <w:t xml:space="preserve">"Sin egen handmarck" </w:t>
        <w:tab/>
        <w:t>26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Altona</w:t>
        <w:tab/>
        <w:t>Trauergedicht für David N. Thau</w:t>
        <w:tab/>
        <w:t>28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Loh, van</w:t>
        <w:tab/>
        <w:t xml:space="preserve">Amerika Ostfriesen XXII : Inschriften von Grabsteinen und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-platten (in Cranes Grove, Ridott u. Florenz Station, alle Orte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n Illinois</w:t>
        <w:tab/>
        <w:t>32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Baege/Schuchardt </w:t>
        <w:tab/>
        <w:t>Verzeichnis außerhalb einer Ehe geborener Kinder in Emden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(ref.), Teil 1</w:t>
        <w:tab/>
        <w:t>35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Fachstelle</w:t>
        <w:tab/>
        <w:t>Ein verpaßtes Jubiläum (vor einem Jahr: 60 Jahre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nstitutionelle Familienforschung in Ostfriesland)</w:t>
        <w:tab/>
        <w:t>45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uchardt</w:t>
        <w:tab/>
        <w:t xml:space="preserve">Ich mußte umdenken! Mein Weg von der Kartei zur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elektronischen Datei</w:t>
        <w:tab/>
        <w:t>47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Baege/Schuchardt </w:t>
        <w:tab/>
        <w:t xml:space="preserve">Verzeichnis außerhalb einer Ehe geborener Kinder in Emden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(ref.), Teil 2</w:t>
        <w:tab/>
        <w:t>52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ek</w:t>
        <w:tab/>
        <w:t>Aus meiner Hausmarkensammlung, Teil 2</w:t>
        <w:tab/>
        <w:t>58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eeken, von</w:t>
        <w:tab/>
        <w:t>Stammbuch der Justine Hommes</w:t>
        <w:tab/>
        <w:t>62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eeken, von</w:t>
        <w:tab/>
        <w:t>Stammbuch einer Auricherin</w:t>
        <w:tab/>
        <w:t>63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uurman</w:t>
        <w:tab/>
        <w:t>Nachlaß_Anzeige: Folrichs</w:t>
        <w:tab/>
        <w:t>64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Lüschen</w:t>
        <w:tab/>
        <w:t>Hochzeit auf halbem Wege</w:t>
        <w:tab/>
        <w:t>64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öckmann</w:t>
        <w:tab/>
        <w:t>Die Gewerbeschule zu Leer 1858</w:t>
        <w:tab/>
        <w:t>65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Ippen</w:t>
        <w:tab/>
        <w:t xml:space="preserve">Die Nachkommen des Hillrich Ayken prägten mit das Bild von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Neßmersiel und Neuharlingersiel</w:t>
        <w:tab/>
        <w:t>67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Pannenborg</w:t>
        <w:tab/>
        <w:t xml:space="preserve">"Eala frya Fresena" Ostfrieslandwappen schwarz/weiß mit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Tinkturangabe (Titelseite)</w:t>
        <w:tab/>
        <w:t>73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amm</w:t>
        <w:tab/>
        <w:t>Nachruf: Landschaftsrat i.R. Ihno Remmers Alberts</w:t>
        <w:tab/>
        <w:t>74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Lengen, van</w:t>
        <w:tab/>
        <w:t>Das ostfriesische Wappen</w:t>
        <w:tab/>
        <w:t>75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Lengen, van</w:t>
        <w:tab/>
        <w:t xml:space="preserve">Die Übernahme des Namens Cirksena durch die Häuptlinge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von Greetsiel - Exkurs</w:t>
        <w:tab/>
        <w:t>77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Panneborg</w:t>
        <w:tab/>
        <w:t>Schwarz/weiß Wappen: farblich gesehen</w:t>
        <w:tab/>
        <w:t>78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aege/Schuchardt</w:t>
        <w:tab/>
        <w:t xml:space="preserve"> Verzeichnis außerhalb einer Ehe geborener Kinder in Emden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(ref.), Teil 3</w:t>
        <w:tab/>
        <w:t>78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uh</w:t>
        <w:tab/>
        <w:t>Die Abstammung und Verwandschaft des Orgelbauers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Gerhard von Holy</w:t>
        <w:tab/>
        <w:t>86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Droste</w:t>
        <w:tab/>
        <w:t>Unser Leben währet siebzig Jahre ..  ..  ..</w:t>
        <w:tab/>
        <w:t>90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arjes</w:t>
        <w:tab/>
        <w:t>Gehülfen und Lehrlinge der Fa. Lüpsen in Detern</w:t>
        <w:tab/>
        <w:t>91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Altona</w:t>
        <w:tab/>
        <w:t>Das Stannbuch Schrenk</w:t>
        <w:tab/>
        <w:t>92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ek</w:t>
        <w:tab/>
        <w:t>Aus meiner Hausmarkensammlung, Teil 3</w:t>
        <w:tab/>
        <w:t>96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Die Herren des Emder Kornvorrats (De Vooraths Heeren)</w:t>
        <w:tab/>
        <w:t>98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evermann/Schulte</w:t>
        <w:tab/>
        <w:t xml:space="preserve">Untersuchung zur Säuglings- und Kindersterblichkeit in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Ostfriesland im 18. u. 19. Jahrhundert</w:t>
        <w:tab/>
        <w:t>100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eyken</w:t>
        <w:tab/>
        <w:t>Zur Familienforschung im Harlingerland</w:t>
        <w:tab/>
        <w:t>105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Paul</w:t>
        <w:tab/>
        <w:t xml:space="preserve">Amerika-Ostfriesen XXIII Todesanzeigen in den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Ostfriesischen Nachrichten 1925</w:t>
        <w:tab/>
        <w:t>106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öckmann</w:t>
        <w:tab/>
        <w:t>Ostfriesische Auswanderer in die USA im Jahre 1866</w:t>
        <w:tab/>
        <w:t>107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Titelseite</w:t>
        <w:tab/>
        <w:t>"Beispiel einer Geburtsanzeige traditionsbewußter Eltern"</w:t>
        <w:tab/>
        <w:t>108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ek</w:t>
        <w:tab/>
        <w:t>Rheiderländer Vor- und Nachnamen : früher - 1811 - heute</w:t>
        <w:tab/>
        <w:t>118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eeken, von</w:t>
        <w:tab/>
        <w:t>Stammbuch von Jacob Adami</w:t>
        <w:tab/>
        <w:t>123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uchardt</w:t>
        <w:tab/>
        <w:t xml:space="preserve">Ortsliste zu der Veröffenlichungsreihe "Verzeichnis außerhalb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einer Ehe geborener Kinder in Emden ..."</w:t>
        <w:tab/>
        <w:t>125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Arndt</w:t>
        <w:tab/>
        <w:t>Die Feldpostbreife des Freerk Siefken Schipper</w:t>
        <w:tab/>
        <w:t>127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Langhoff</w:t>
        <w:tab/>
        <w:t>Die Kinder des Peter Hinderks Geelvink</w:t>
        <w:tab/>
        <w:t>136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Prediger, Älteste und Diakone der franz. ref. Kirche zu Emden</w:t>
        <w:tab/>
        <w:t>138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eeken, von</w:t>
        <w:tab/>
        <w:t>Hugenotten in Emden -1-</w:t>
        <w:tab/>
        <w:t>140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Weger</w:t>
        <w:tab/>
        <w:t>Ortsfremde in Filsum</w:t>
        <w:tab/>
        <w:t>142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amm, Isa</w:t>
        <w:tab/>
        <w:t>Zu "Erich von Reeken: Stammbuch einer Auricherin</w:t>
        <w:tab/>
        <w:t>142 1985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udde-Irmer</w:t>
        <w:tab/>
        <w:t>Musterrolle des Amtes Stickhausen</w:t>
        <w:tab/>
        <w:t>4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Die Emder "Schützenhäuptlinge"</w:t>
        <w:tab/>
        <w:t>13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asbargen</w:t>
        <w:tab/>
        <w:t>Das Schutzgeldregister aus den Jahren 1652-1679</w:t>
        <w:tab/>
        <w:t>15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amm, I.</w:t>
        <w:tab/>
        <w:t xml:space="preserve">Bremer Vorfahren Ostfriesischer Familien - Erste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Bürgerwappen</w:t>
        <w:tab/>
        <w:t>22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amm, I.</w:t>
        <w:tab/>
        <w:t>Zwei ostfriesische Pastoren in Bergen in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Norwegen</w:t>
        <w:tab/>
        <w:t>24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amm, I.</w:t>
        <w:tab/>
        <w:t>Noch einmal: Das Adlerwappen bei den Friesen</w:t>
        <w:tab/>
        <w:t>25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Janssen, D.A.</w:t>
        <w:tab/>
        <w:t xml:space="preserve">Auszüge aus den Protokollen von den Zivilregistern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1812/13/14; Kommune Larrelt (Forts.QuF 1976,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. 48-56</w:t>
        <w:tab/>
        <w:t>30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olenius</w:t>
        <w:tab/>
        <w:t>Zur dynastischen Abkunft ostfriesischer Familien</w:t>
        <w:tab/>
        <w:t>48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Die Emder Schiffergilde</w:t>
        <w:tab/>
        <w:t>54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eyken</w:t>
        <w:tab/>
        <w:t>Ahnenforschung im Lande Oldenburg</w:t>
        <w:tab/>
        <w:t>58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amm, I.</w:t>
        <w:tab/>
        <w:t>Das Wappen Houtrouw</w:t>
        <w:tab/>
        <w:t>59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ogstraat</w:t>
        <w:tab/>
        <w:t>Franz Adolph, Graf zu Ostfriesland und Rietberg</w:t>
        <w:tab/>
        <w:t>62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eeken</w:t>
        <w:tab/>
        <w:t>Stammbuch von Oswald Berens</w:t>
        <w:tab/>
        <w:t>63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Die Diakonie der Schiffergildearmen</w:t>
        <w:tab/>
        <w:t>69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Wilts</w:t>
        <w:tab/>
        <w:t xml:space="preserve">Die Schulen und ihre Lehrer im Kirchspiel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Marienhafe bis 1900</w:t>
        <w:tab/>
        <w:t>71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hten, van</w:t>
        <w:tab/>
        <w:t>Sind Sie Holländer ?</w:t>
        <w:tab/>
        <w:t>78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amm, H.</w:t>
        <w:tab/>
        <w:t>Bb: Buurman, Otto Galama Houtrouw (1838-1933)</w:t>
        <w:tab/>
        <w:t>81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einze</w:t>
        <w:tab/>
        <w:t>Bb: Sternsdorff, Die Familien in Vellage und Halte</w:t>
        <w:tab/>
        <w:t>82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amm, H.</w:t>
        <w:tab/>
        <w:t xml:space="preserve">Bb: Menso Folkerts, Der Mathematiker E.H.Dirksen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und C.F.Gauss</w:t>
        <w:tab/>
        <w:t>82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Der Henker hilft beim Suchen</w:t>
        <w:tab/>
        <w:t>89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öckmann</w:t>
        <w:tab/>
        <w:t>Amerika-Ostfriesen XXIII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Todesanzeigen in den "Ostfriesischen Nachrichten"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1911 bis 1913</w:t>
        <w:tab/>
        <w:t>93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Cramer</w:t>
        <w:tab/>
        <w:t>Ostfriesische Methodisten in USA (1839-1860)</w:t>
        <w:tab/>
        <w:t>103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udde Irmer</w:t>
        <w:tab/>
        <w:t>Register zur Musterrolle des Amtes Stickhausen 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QuF 1986, S. 4-12</w:t>
        <w:tab/>
        <w:t>105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eeken</w:t>
        <w:tab/>
        <w:t>Ein Album aus Wittmund</w:t>
        <w:tab/>
        <w:t>107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Ramm, H. </w:t>
        <w:tab/>
        <w:t>Ostfriesen im Dienste der Niederländisch-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Ostindischen Handelskompanie</w:t>
        <w:tab/>
        <w:t>113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ogstraat</w:t>
        <w:tab/>
        <w:t xml:space="preserve">Ostfr. Pastoren der reformierten Gemeinde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Wagenborgen / Prov. Groningen</w:t>
        <w:tab/>
        <w:t>126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ogstraat</w:t>
        <w:tab/>
        <w:t>Pewsumer Kirchenfenster von 1678</w:t>
        <w:tab/>
        <w:t>128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uge</w:t>
        <w:tab/>
        <w:t>Wiederverheiratung verwitweter Eheleute</w:t>
        <w:tab/>
        <w:t>129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ichter</w:t>
        <w:tab/>
        <w:t>Gedanken zum Genealogentag 1986 in Soest</w:t>
        <w:tab/>
        <w:t>130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 xml:space="preserve">Die Diakonie der hussittenden Armen zu Emden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1542 bis 1751</w:t>
        <w:tab/>
        <w:t>133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Nägeler</w:t>
        <w:tab/>
        <w:t>Namensannahmen in Westerhusen 1810-1830</w:t>
        <w:tab/>
        <w:t>149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reiber</w:t>
        <w:tab/>
        <w:t>Der rostdienstpflichtige Herd in Terhallen</w:t>
        <w:tab/>
        <w:t>150 1986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  <w:t>Inhaltsverzeichnis für das Jahr 198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amm</w:t>
        <w:tab/>
        <w:t>1. Nachtrag zu: Ostfriesen im Dienste der Nieder-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ländisch-Ostindischen Handelskompanie,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n QuF 35.Jg., 1986,S. 113-123.</w:t>
        <w:tab/>
        <w:t xml:space="preserve"> 1 198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Wilts</w:t>
        <w:tab/>
        <w:t>Namen der Kommunikanten in Marienhafe 1716-1772</w:t>
        <w:tab/>
        <w:t xml:space="preserve"> 5 198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Nägeler</w:t>
        <w:tab/>
        <w:t>Ortsfremde in den Heiratsregistern von Bede-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kaspel 1726-1853</w:t>
        <w:tab/>
        <w:t xml:space="preserve"> 14 198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uge</w:t>
        <w:tab/>
        <w:t>Johannes Hermeling, ein "vergessener" Pastor in Leerhafe</w:t>
        <w:tab/>
        <w:t xml:space="preserve"> 25 198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Nägeler</w:t>
        <w:tab/>
        <w:t xml:space="preserve">Ortsfremde in den Heiratsregistern von Wiegboldsbur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1726-1852</w:t>
        <w:tab/>
        <w:t xml:space="preserve"> 26 198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amm</w:t>
        <w:tab/>
        <w:t xml:space="preserve">2. Nachtrag zu: Ostfriesen im Dienste der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Niederländisch-Ostindischen Handelskompanie,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in QuF 35.Jg. 1986, S. 113-123 und 36. Jg. 1987,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. 1ff.</w:t>
        <w:tab/>
        <w:t xml:space="preserve"> 30 198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arms</w:t>
        <w:tab/>
        <w:t>Amerika Ostfriesen XXVII: Die Auswanderer nach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Golden von 1835-1900</w:t>
        <w:tab/>
        <w:t>31 198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arms</w:t>
        <w:tab/>
        <w:t xml:space="preserve">Amerika Ostfriesen XXVIII: Inschriften von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Grabsteinen und Grabplatten in Pea Ridge</w:t>
        <w:tab/>
        <w:t xml:space="preserve"> 38 198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Wegner</w:t>
        <w:tab/>
        <w:t>Im Jahr 1817 in der Stadt Leer gemusterte Land</w:t>
        <w:softHyphen/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wehrpflichtige der Jahrgänge 1792-1797</w:t>
        <w:tab/>
        <w:t xml:space="preserve"> 49 198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Weger</w:t>
        <w:tab/>
        <w:t xml:space="preserve">"Die Aushebung der Landwehr im Jahre 1817" ein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Streit zwischen dem Kirchenrat der reformierten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Gemeinde in Leer und der Stadtverwaltung</w:t>
        <w:tab/>
        <w:t xml:space="preserve"> 67 198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arms</w:t>
        <w:tab/>
        <w:t>Inschriften von Grabsteinen und -platten in South Prärie</w:t>
        <w:tab/>
        <w:t xml:space="preserve"> 67 198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arms</w:t>
        <w:tab/>
        <w:t>Inschriften von Grabsteinen und -platten in Golden</w:t>
        <w:tab/>
        <w:t xml:space="preserve"> 73 198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ichter</w:t>
        <w:tab/>
        <w:t>Gedanken auf dem Genealogentag 1987 in Kaisers</w:t>
        <w:softHyphen/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lautern und danach</w:t>
        <w:tab/>
        <w:t xml:space="preserve"> 98 198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Die Ratsherren der Stadt Emden (1483-1883)</w:t>
        <w:tab/>
        <w:t xml:space="preserve"> 101 198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Freese</w:t>
        <w:tab/>
        <w:t xml:space="preserve">Norden ohn' Orden, Norder Einwohner 1672 im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piegel ihrer Geistlichen (Teil 1)</w:t>
        <w:tab/>
        <w:t xml:space="preserve"> 105 198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arms</w:t>
        <w:tab/>
        <w:t xml:space="preserve">Inschriften von Grabsteinen und -platten auf dem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Friedhof zu Golden (Illinois/USA)</w:t>
        <w:tab/>
        <w:t xml:space="preserve"> 122 198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Emder Syndici 1595-1901</w:t>
        <w:tab/>
        <w:t xml:space="preserve"> 123 198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Freese</w:t>
        <w:tab/>
        <w:t xml:space="preserve">Norden ohn' Orden, Norder Einwohner 1672 im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piegel ihrer Geistlichen (Teil 2)</w:t>
        <w:tab/>
        <w:t xml:space="preserve"> 124 198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 xml:space="preserve">Munitions- und Artillerie-Meister in Emden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1589-1750</w:t>
        <w:tab/>
        <w:t xml:space="preserve"> 134 198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 xml:space="preserve">Älterleute oder Ältermänner der Kaufmannsboten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n Emden 1596-1746</w:t>
        <w:tab/>
        <w:t xml:space="preserve"> 134 198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Emder Stadtschreiber bezw. Sekretäre 1500-1887</w:t>
        <w:tab/>
        <w:t xml:space="preserve"> 135 198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ogstraat</w:t>
        <w:tab/>
        <w:t>Edelmann, Bedelmann, Bur, Pastoor</w:t>
        <w:tab/>
        <w:t>.136 198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arms</w:t>
        <w:tab/>
        <w:t xml:space="preserve">Inschriften von Grabsteinen und -platten auf dem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Friedhof zu Basco Cemetery (Illinois/USA)</w:t>
        <w:tab/>
        <w:t xml:space="preserve"> 137 198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reiber</w:t>
        <w:tab/>
        <w:t xml:space="preserve">Kopff Schatzungsregister Der Herrlichkeit Dornum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m Jahr 1719</w:t>
        <w:tab/>
        <w:t xml:space="preserve"> 142 198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  <w:t>Inhaltsverzeichnis für das Jahr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Voland</w:t>
        <w:tab/>
        <w:t>Das Projekt Krummhörn: Weshalb interessieren sich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nthropologen für Ostfriesische Kirchenbücher?</w:t>
        <w:tab/>
        <w:t>2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reiber</w:t>
        <w:tab/>
        <w:t>Kopff Schatzungs Register Der Herrlichkeit Dornum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m Jahr 1719</w:t>
        <w:tab/>
        <w:t>8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Meyer</w:t>
        <w:tab/>
        <w:t>Ein Ordnungsverfahren für familiengeschichtliche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Unterlagen</w:t>
        <w:tab/>
        <w:t>12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"Broeke und Boete nach ostfriesischem Landrecht"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uswertung der Brücheregister aus den Ämtern Norden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Juist, Aurich, Friedeburg, Pewsum, Stickhausen und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Berum der Jahre 1587 - 1589</w:t>
        <w:tab/>
        <w:t>18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Loh, van</w:t>
        <w:tab/>
        <w:t xml:space="preserve">Die Gründung der Baptistengemeinde zu Baileyville,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llionois/USA durch Ostfriesen</w:t>
        <w:tab/>
        <w:t>27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Loh, van</w:t>
        <w:tab/>
        <w:t>Die Ordination von J. F. Meyer zum Prediger an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der Deutschen Baptisten - Gemeinde in Baileyville,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Ill. 1912 und Liste der Prediger dieser Gemeinde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von 1865 - 1965</w:t>
        <w:tab/>
        <w:t>29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Loh, van</w:t>
        <w:tab/>
        <w:t xml:space="preserve">Die Namen der 36 Ostfriesen, die am 3. September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1865 "Die erste ostfriesische Baptisten - Gemeinde,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ilver Creek, Stephenson County, Illinois" gegründet haben</w:t>
        <w:tab/>
        <w:t>30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Broeke und Bote nach ostfriesischem Landrecht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uswertung der Brücheregister aus den Ämtern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Norden, Juist, Aurich, Friedeburg, Pewsum,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tickhausen und Berum der Jahre 1587-1588</w:t>
        <w:tab/>
        <w:t>34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ogstraat</w:t>
        <w:tab/>
        <w:t xml:space="preserve">Hoyko Manninga, Häuptling zu Pewsum und bergum: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ein Häretiker?</w:t>
        <w:tab/>
        <w:t>42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eeken, von</w:t>
        <w:tab/>
        <w:t>Geburts-, Heirats. und Totenregister der Juden in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Emden von 1811 - 1814</w:t>
        <w:tab/>
        <w:t>48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Pannenborg</w:t>
        <w:tab/>
        <w:t>Mit Schrubber und Kreide</w:t>
        <w:tab/>
        <w:t>58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eeken, von</w:t>
        <w:tab/>
        <w:t>Geburts-, Heirats. und Totenregister der Juden in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Emden von 1811 - 1814, Fortsetzung</w:t>
        <w:tab/>
        <w:t>65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eeken, von</w:t>
        <w:tab/>
        <w:t>Feste Familiennamen für Emder Juden auf franzö</w:t>
        <w:softHyphen/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ische Anordnung</w:t>
        <w:tab/>
        <w:t>71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Wilken +</w:t>
        <w:tab/>
        <w:t>Lehrerwahl auf dem Schott</w:t>
        <w:tab/>
        <w:t>78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ogstraat</w:t>
        <w:tab/>
        <w:t xml:space="preserve">Maria Theresias Kanzler mit ostfriesischen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Vorfahren</w:t>
        <w:tab/>
        <w:t>79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ek</w:t>
        <w:tab/>
        <w:t xml:space="preserve">Das Fährschatz - Register für die Königliche Fähre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ei Weener aus dem Jahre 1837 als familienkundliche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Fundgrube</w:t>
        <w:tab/>
        <w:t>82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reiber</w:t>
        <w:tab/>
        <w:t xml:space="preserve">Taxation des hundersten Pfennings in der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Herrlichkeit Lutzborch 1618</w:t>
        <w:tab/>
        <w:t>95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udde-Irmer</w:t>
        <w:tab/>
        <w:t>Die Familie von Oldacker</w:t>
        <w:tab/>
        <w:t>96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eeken, von</w:t>
        <w:tab/>
        <w:t>Stammbuch des A. H. Ymelius Hildrichs von 1787</w:t>
        <w:tab/>
        <w:t>99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Nägeler</w:t>
        <w:tab/>
        <w:t>Ortsfremde Heiraten in Arle 1731 bis 1848</w:t>
        <w:tab/>
        <w:t>101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acker</w:t>
        <w:tab/>
        <w:t xml:space="preserve">Des Krämers Sohn aus Ochtelbur wird Burggraf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n Lütetsburg</w:t>
        <w:tab/>
        <w:t>104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Ochs</w:t>
        <w:tab/>
        <w:t>Computerunterstütztes zeichnen von Hausmarken</w:t>
        <w:tab/>
        <w:t>114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reiber</w:t>
        <w:tab/>
        <w:t>Pfarrstelle für Hugo Hugen oder Johannen Damm ?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Teilnehmer an einer "Offenen Pfarrwahl" in Nesse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1666</w:t>
        <w:tab/>
        <w:t>116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Die "Krudener" und ihre Gilderolle in Emden</w:t>
        <w:tab/>
        <w:t>119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nhalt dieses Beitrages: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.: Erklärung des Begriffs " Krudener "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.: Vorkommen des Namens Krudener in der Zeit von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1555-1688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C.: Unlauterer Wettbewerb und ihre Kosequenzen 163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D.: Text der Gilderolle (Handschrift 153 der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"Kunst")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E.: Namen von Mitgliedern der Gilde 1758-1810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F.: (Vorübergehende) Auflösung der Kräutner Gilde;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Gründung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der Vereinigung : "Freund Brüderliche Gesell</w:t>
        <w:softHyphen/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chaft"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G.: Warenkorb der Gilde 1810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H.: Namen von Mitgliedern der Gilde 1811-1853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.: Die Sterbekasse der Kräutner 1859-1867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J.: Kräutner im Adreßkalender für die Stadt Emden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1864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ke</w:t>
        <w:tab/>
        <w:t>Die "Krudener" und ihre Gilderolle in Emden</w:t>
        <w:tab/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K.: Die Versippung der "Krudener" mit Emder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Bürgermeistern und Ratsherren</w:t>
        <w:tab/>
        <w:t>146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L.: Wappüentafel von Familien, die mit den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Krudener versippt waren </w:t>
        <w:tab/>
        <w:t>145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runs</w:t>
        <w:tab/>
        <w:t xml:space="preserve">Mennoniten im Kirchenbuch der ref.Gemeinde in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Eilsum im 18. Jh.</w:t>
        <w:tab/>
        <w:t>147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reiber</w:t>
        <w:tab/>
        <w:t xml:space="preserve">Norder Ambtts Taxation des hundersten Pfennings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O 1618</w:t>
        <w:tab/>
        <w:t>149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  <w:t>Inhaltsverzeichnis für das Jahr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uss, Harro</w:t>
        <w:tab/>
        <w:t>Ist Genealogie eine Wissenschaft?</w:t>
        <w:tab/>
        <w:t>2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ichter, Arndt</w:t>
        <w:tab/>
        <w:t>Genealogisch-schaubildlicher Streifzug : von Friedrich dem Großen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zu Karl Edzard Cirksena. Mit neuen Gedanken zum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Niedergang der europäischen Dynasten</w:t>
        <w:tab/>
        <w:t>7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runs, Hilda</w:t>
        <w:tab/>
        <w:t>Mennoniten im ref.-Kirchenbuch in Pilsum</w:t>
        <w:tab/>
        <w:t>21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Böckmann, </w:t>
        <w:tab/>
        <w:t>Aufzeichnungen über die Familie Stöhr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einrich</w:t>
        <w:tab/>
        <w:tab/>
        <w:t>23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eents,Hinrich</w:t>
        <w:tab/>
        <w:t>Urkunde zur Gründung einer selständigen ev. luth.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Kirchengemeinde in Westrhauderfehn vom 31.Januar 1828</w:t>
        <w:tab/>
        <w:t>25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uchardt, R.G.</w:t>
        <w:tab/>
        <w:t>Aus der Geschichte der Familie Hülsemann</w:t>
        <w:tab/>
        <w:t>30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amm,  H.</w:t>
        <w:tab/>
        <w:t>Letzte Spuren von den Beningaburgen in Grimersum und Dornum</w:t>
        <w:tab/>
        <w:t>37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uh, Theda</w:t>
        <w:tab/>
        <w:t>Die Familie Brückner in Ostfriesland</w:t>
        <w:tab/>
        <w:t>39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amm, Isa</w:t>
        <w:tab/>
        <w:t>Amerika-Ostfriesen XXXV, Ein Beitrag zum Musik-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leben in Ostfriesland um 1800</w:t>
        <w:tab/>
        <w:t>42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Meyer, Ulrich</w:t>
        <w:tab/>
        <w:t>Computerunterstütze Darstellung familienkundlicher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Dokumente</w:t>
        <w:tab/>
        <w:t>48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Waghenaer, L.J.</w:t>
        <w:tab/>
        <w:t>Beschreibung der Seeküsten Ostfrieslands</w:t>
        <w:tab/>
        <w:t>53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iskes-Knigge</w:t>
        <w:tab/>
        <w:t>Ostfriesen in den Kirchenbüchern von Vlagtwedde,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ellingen und Neu-Schanz</w:t>
        <w:tab/>
        <w:t>54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iskes-Knigge/</w:t>
        <w:tab/>
        <w:t>Aus dem Traubuch in Bellingwolde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rage</w:t>
        <w:tab/>
        <w:tab/>
        <w:t>56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Dinkla/Schrage</w:t>
        <w:tab/>
        <w:t>Dinkela / Dinkla im Rheiderland und in Ost-Groningen</w:t>
        <w:tab/>
        <w:t>62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ogstraat</w:t>
        <w:tab/>
        <w:t>Das Leben der Anna Habbina Tjarda van Starkenborgh</w:t>
        <w:tab/>
        <w:t>67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ke, Karl</w:t>
        <w:tab/>
        <w:t>Fünf Geneartionen Tromp: Nachfahren des Admiral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Waarten Harpertszoon Tromp</w:t>
        <w:tab/>
        <w:t>69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ke, Karl</w:t>
        <w:tab/>
        <w:t>Versuch einer Nachkommentafel zu Joucke Petersen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us Schierminnikoog</w:t>
        <w:tab/>
        <w:t>70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rage, E. G.</w:t>
        <w:tab/>
        <w:t>Pryt / Priet, in Wymeer und Bellingwolde</w:t>
        <w:tab/>
        <w:t>70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rage, E. G.</w:t>
        <w:tab/>
        <w:t>Mulder, in Wymeer und Bellingwolde</w:t>
        <w:tab/>
        <w:t>72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ogstraat</w:t>
        <w:tab/>
        <w:t>Nachkommen des Pastoren Jan Pieterszoon Rekkers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n der Krummhörn</w:t>
        <w:tab/>
        <w:t>73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ke, Karl</w:t>
        <w:tab/>
        <w:t>Bartscherer, Barbiere, Chirurgen und Feldschere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n Emden seit dem Ende des 15. Jahrhunderts</w:t>
        <w:tab/>
        <w:t>88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runs, Hilda</w:t>
        <w:tab/>
        <w:t>Chirurgen, Barbiere und Bäder in der Krummhörn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im 18. Jahrhundert</w:t>
        <w:tab/>
        <w:t>95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amm, Heinz</w:t>
        <w:tab/>
        <w:t>Die Löwen-Apotheke in Aurich 1737 - 1987 und ihre Besitzer</w:t>
        <w:tab/>
        <w:t>98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runs, Hilda</w:t>
        <w:tab/>
        <w:t xml:space="preserve">Gibt es einen Zusammenhang zwischen den Schöning-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Familien in Manslagt und Pilsum?</w:t>
        <w:tab/>
        <w:t>107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Hoek, G. </w:t>
        <w:tab/>
        <w:t xml:space="preserve">Die Aufzeichnungen des Eilert Tammling zu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Holtgaste und seiner Nachkommen</w:t>
        <w:tab/>
        <w:t>110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udde-Irmer,U.</w:t>
        <w:tab/>
        <w:t>Die Emder Familie Bleeker und ihre Nachfahren in Jever</w:t>
        <w:tab/>
        <w:t>114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uchardt, R.G.</w:t>
        <w:tab/>
        <w:t>Ostfriesen am Collegium medico-chirurgum in Berlin</w:t>
        <w:tab/>
        <w:t>116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ogstraat</w:t>
        <w:tab/>
        <w:t>222 Jahre Moordorf: Woher kamen die ersten Siedler</w:t>
        <w:tab/>
        <w:t>120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Meyer, Weert</w:t>
        <w:tab/>
        <w:t xml:space="preserve">Gleiche Familien in verschiedenen ostfriesischen OSB </w:t>
        <w:tab/>
        <w:t>135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Leget-Kuiljen, Ruge</w:t>
        <w:tab/>
        <w:t>Die Garlichs'sche Nachlassenschaft in Amsterdam 1769</w:t>
        <w:tab/>
        <w:t>142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runs, Hilda</w:t>
        <w:tab/>
        <w:t>Die Bedeutung der Armenbücher für die Familienforschung</w:t>
        <w:tab/>
        <w:t>152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udde-Irmer, U.</w:t>
        <w:tab/>
        <w:t>Der Name "Theophil" und seine Verbreitung im Harlingerland</w:t>
        <w:tab/>
        <w:t>154 1989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  <w:t>Inhaltsverzeichnis für das Jahr 1990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Kirchhoff</w:t>
        <w:tab/>
        <w:t xml:space="preserve">Notitie van de Huis Collekte te Larrelt tot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Reparatie van het Kerken Orgel ....</w:t>
        <w:tab/>
        <w:t>2 1990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Lauterbach</w:t>
        <w:tab/>
        <w:t>Ubbo Janssen Sajunga und seine Nachkommen</w:t>
        <w:tab/>
        <w:t>6 1990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ogstraat</w:t>
        <w:tab/>
        <w:t>Die letzten Einwohner von Beteweht</w:t>
        <w:tab/>
        <w:t>16 1990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ogstraat</w:t>
        <w:tab/>
        <w:t>Kopfschatzungsregister für Bettewehr von 1719</w:t>
        <w:tab/>
        <w:t>18 1990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runs</w:t>
        <w:tab/>
        <w:t>Cornelius eeren, der letzte Bauer von Bettewehr</w:t>
        <w:tab/>
        <w:t>20 1990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ogstraat</w:t>
        <w:tab/>
        <w:t>Die Einwohner des Raumes Geerdswehr/Larrelt</w:t>
        <w:tab/>
        <w:t>23 1990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ek</w:t>
        <w:tab/>
        <w:t>Verträge aus der Geschichte von Altbunderneuland</w:t>
        <w:tab/>
        <w:t>40 1990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ek</w:t>
        <w:tab/>
        <w:t xml:space="preserve">Drei Unterschriftem und dreißig Hausmarken aus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Pogum im Rheiderland</w:t>
        <w:tab/>
        <w:t>44 1990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Friesland</w:t>
        <w:tab/>
        <w:t>Die Einwohner Jemgums im 17. Jahrhundert</w:t>
        <w:tab/>
        <w:t>46 1990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ek</w:t>
        <w:tab/>
        <w:t>"Aantekeningen der Gebeurtenisse myner Familien"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von Eskelhoff Carsjen Gravemeyer aus Weenigermoor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Weenermoor)</w:t>
        <w:tab/>
        <w:t>61 1990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ogstraat</w:t>
        <w:tab/>
        <w:t>Die Familie Schröber am Großen Meer</w:t>
        <w:tab/>
        <w:t>80 1990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LauterbaCH</w:t>
        <w:tab/>
        <w:t>Die Kolonistenfamilie Blumhoff aus Münkeboe</w:t>
        <w:tab/>
        <w:t>85 1990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Nägeler</w:t>
        <w:tab/>
        <w:t>Ortsfremde in den Heiratsregistern Forlitz-Blau-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kirchen von 1690-1852</w:t>
        <w:tab/>
        <w:t>89 1990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runs</w:t>
        <w:tab/>
        <w:t>Das Siegelsumer Steuerregister von 1719</w:t>
        <w:tab/>
        <w:t>91 1990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Ecke +</w:t>
        <w:tab/>
        <w:t>Geschlecht und Stamm Van der Bosch</w:t>
        <w:tab/>
        <w:t>105 1990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aege</w:t>
        <w:tab/>
        <w:t>Die Familien bezw. Ehepaare auf Nesserland nach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den Angaben der Nesserlander Kirchenbücher</w:t>
        <w:tab/>
        <w:t>121 1990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91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Dirksen, J.</w:t>
        <w:tab/>
        <w:t>Aus der Zeitung "Allgemeiner Anzeiger für Ostfries-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land", Leer, Donnerstag, den 30. Mai 1895</w:t>
        <w:tab/>
        <w:t>2 1991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eeken, E. v.</w:t>
        <w:tab/>
        <w:t>Stammbuch der Friederike Siemer, geb. Risius, 1849-54</w:t>
        <w:tab/>
        <w:t>3 1991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ek, R. C.</w:t>
        <w:tab/>
        <w:t xml:space="preserve">Namensannahmen 1828 in Vellage. Halte, Nesseburg </w:t>
        <w:tab/>
        <w:t>5 1991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runs, H.</w:t>
        <w:tab/>
        <w:t xml:space="preserve">Die Unterstützung von Waisenkindern aus der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rmenkasse von Larrelt</w:t>
        <w:tab/>
        <w:t>7 1991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oogstraat, J.</w:t>
        <w:tab/>
        <w:t xml:space="preserve">Aus dem alten Freepsum: Schatzungsregister von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1672 und der Kirchbeschreibung von 1719</w:t>
        <w:tab/>
        <w:t>10 1991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ulte,Erhard</w:t>
        <w:tab/>
        <w:t>Das Musterungsregister des Amtes Aurich aus dem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Jahre 1675</w:t>
        <w:tab/>
        <w:t>22 1991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arms, Harm</w:t>
        <w:tab/>
        <w:t>Zivilstandsregister der Ortschaft Riepe 1813 - 1814</w:t>
        <w:tab/>
        <w:t xml:space="preserve">26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reiber, Gretje</w:t>
        <w:tab/>
        <w:t>Älteste Zeugnisse der reformierten Gemeinde in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Lütetsburg-Norden</w:t>
        <w:tab/>
        <w:t>47 1991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reiber, Gretje</w:t>
        <w:tab/>
        <w:t>Kapitalschatzungsregister 1672</w:t>
        <w:tab/>
        <w:t>51 1991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Nägele, Wolfg.F.</w:t>
        <w:tab/>
        <w:t>Ortsfremde Geburten in Arle 1738-1852</w:t>
        <w:tab/>
        <w:t>62 1991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udde-Irmer, Ursula</w:t>
        <w:tab/>
        <w:t>Eilarich Loffs</w:t>
        <w:tab/>
        <w:t>69 1991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Loh, Theodor Fr. van </w:t>
        <w:tab/>
        <w:t>100 Ostfriesen, die von 18675-1874 Mitglieder der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Baptistengemeinde in Baileyville, Illinois, USA wurden</w:t>
        <w:tab/>
        <w:t>70 1991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Lauterbach, Hans-Heinrich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Abschrift der ersten 4 Seiten des "Nutulen-Buch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der 2ten reformierten Gemeinde zu Petkin, Ill.,1874</w:t>
        <w:tab/>
        <w:t>85 1991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runs, Hilda</w:t>
        <w:tab/>
        <w:t>Renteibücher der Krummhörn im Stadtarchiv Emden</w:t>
        <w:tab/>
        <w:t>87 1991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uss, Harro</w:t>
        <w:tab/>
        <w:t>Über die Verschlüsselung von Ortsnamen für die EDV</w:t>
        <w:tab/>
        <w:t>92 1991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ulte, Erhard</w:t>
        <w:tab/>
        <w:t>Kapitalschatzung 1593 (Westerende, Barstede, Bangstede)</w:t>
        <w:tab/>
        <w:t>95 1991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nhaltsverzeichnis für das Jahr 199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Wilken, Martin</w:t>
        <w:tab/>
        <w:t>Zivilstabdsregister des Kirchspiels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Marienhafe, Taufen 1812-1814; Trauungen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1812-1814; Gestorbene 1812-1814</w:t>
        <w:tab/>
        <w:t>2 199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ulte, E.</w:t>
        <w:tab/>
        <w:t xml:space="preserve">Renteiregister des Jahres 1627 aus Ochtelbur,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Bangstede und Westerende</w:t>
        <w:tab/>
        <w:t>24 199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amm, Isa</w:t>
        <w:tab/>
        <w:t>Arbeiten des Heraldikers Pannenborg</w:t>
        <w:tab/>
        <w:t>32 199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ulte</w:t>
        <w:tab/>
        <w:t>100 Jahre St. John`s Gemeinde in Monticello, USA</w:t>
        <w:tab/>
        <w:t>37 199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Wilts +</w:t>
        <w:tab/>
        <w:t>Kopfschatzungsregister 1719</w:t>
        <w:tab/>
        <w:t>51 1992 199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ulte</w:t>
        <w:tab/>
        <w:t>Wachtgeld und Freiengeld, 1627 Ulbargen, Timmel / 1669 / 167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Ochtelbur </w:t>
        <w:tab/>
        <w:t>60 199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Hinrichs</w:t>
        <w:tab/>
        <w:t xml:space="preserve">D. Theol Matthias Cadovius, Begründer einer bedeutsamen Familie 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(Teil I)</w:t>
        <w:tab/>
        <w:t>83 199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uurman</w:t>
        <w:tab/>
        <w:t>Zur Familie Berner / Börner in Leer</w:t>
        <w:tab/>
        <w:t>84 199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udde-Irmer</w:t>
        <w:tab/>
        <w:t>Pastor Barthius und seine Familie in Ostfriesland</w:t>
        <w:tab/>
        <w:t>86 199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amm, Isa</w:t>
        <w:tab/>
        <w:t>Leichenpredigt mit Lebenslauf der Anna Catharina von Halem</w:t>
        <w:tab/>
        <w:t>89 199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wart, H.</w:t>
        <w:tab/>
        <w:t>Personaldaten im 1. Norder Kirchenrechnungsbuch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Sterbefälle, Leichenpredigten und Trauungen 1604 - 1627</w:t>
        <w:tab/>
        <w:t>110 199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wart, H.</w:t>
        <w:tab/>
        <w:t>Legate und Schenkungen in Norder Kirchen-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rechnungen 1604 - 1627</w:t>
        <w:tab/>
        <w:t>126 199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chulte, E. </w:t>
        <w:tab/>
        <w:t>Register der Einwohner zu Schirum, Oster-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ab/>
        <w:t>und Westersander 1719 (StA Aurich Rep.4CIg59</w:t>
        <w:tab/>
        <w:t>133 199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ulte, E.</w:t>
        <w:tab/>
        <w:t>Familien Schatzungsregister Timmelt 1632</w:t>
        <w:tab/>
        <w:t>138 199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Schulte, E.</w:t>
        <w:tab/>
        <w:t>Einwohner der Gemeinde Filsum im Jahre 1719</w:t>
        <w:tab/>
        <w:t>139 199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urmester, H.-J.</w:t>
        <w:tab/>
        <w:t>Land- und Warfheuer in Grimersum 1587 - 1596</w:t>
        <w:tab/>
        <w:t>142 199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Reeken, E.von</w:t>
        <w:tab/>
        <w:t>Stammbuch des Philipp Wenz 1805 - 1839 Prediger in Emden</w:t>
        <w:tab/>
        <w:t>146 1992</w:t>
      </w:r>
    </w:p>
    <w:p>
      <w:pPr>
        <w:pStyle w:val="Normal"/>
        <w:tabs>
          <w:tab w:val="clear" w:pos="720"/>
          <w:tab w:val="left" w:pos="2268" w:leader="none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Bolenius</w:t>
        <w:tab/>
        <w:t xml:space="preserve">Anna Bolenius, geb. Franzius (1838-1878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ebensbild einer Ostfriesin</w:t>
        <w:tab/>
        <w:t>152 1992</w:t>
      </w:r>
    </w:p>
    <w:sectPr>
      <w:type w:val="nextPage"/>
      <w:pgSz w:w="12240" w:h="15840"/>
      <w:pgMar w:left="1416" w:right="1416" w:gutter="0" w:header="0" w:top="1416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360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88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216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1440" w:right="720" w:hanging="1440"/>
    </w:pPr>
    <w:rPr>
      <w:lang w:val="en-US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Zusatz1">
    <w:name w:val="Zusatz 1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9-06-14T23:00:00Z</dcterms:created>
  <dc:creator>Johannes Cramer</dc:creator>
  <dc:description/>
  <dc:language>en-US</dc:language>
  <cp:lastModifiedBy>Johannes Cramer</cp:lastModifiedBy>
  <dcterms:modified xsi:type="dcterms:W3CDTF">2000-11-09T16:37:00Z</dcterms:modified>
  <cp:revision>31</cp:revision>
  <dc:subject/>
  <dc:title/>
</cp:coreProperties>
</file>