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DAS RHAUDERFEHN</w:t>
      </w:r>
    </w:p>
    <w:p>
      <w:pPr>
        <w:pStyle w:val="Normal"/>
        <w:rPr/>
      </w:pPr>
      <w:r>
        <w:rPr/>
      </w:r>
    </w:p>
    <w:p>
      <w:pPr>
        <w:pStyle w:val="Normal"/>
        <w:rPr/>
      </w:pPr>
      <w:r>
        <w:rPr/>
        <w:t xml:space="preserve">                          </w:t>
      </w:r>
      <w:r>
        <w:rPr/>
        <w:t>1765 bis 1957</w:t>
      </w:r>
    </w:p>
    <w:p>
      <w:pPr>
        <w:pStyle w:val="Normal"/>
        <w:rPr/>
      </w:pPr>
      <w:r>
        <w:rPr/>
      </w:r>
    </w:p>
    <w:p>
      <w:pPr>
        <w:pStyle w:val="Normal"/>
        <w:rPr/>
      </w:pPr>
      <w:r>
        <w:rPr/>
        <w:t xml:space="preserve">                 </w:t>
      </w:r>
      <w:r>
        <w:rPr/>
        <w:t>Ausschnitte aus seiner Geschichte</w:t>
      </w:r>
    </w:p>
    <w:p>
      <w:pPr>
        <w:pStyle w:val="Normal"/>
        <w:rPr/>
      </w:pPr>
      <w:r>
        <w:rPr/>
      </w:r>
    </w:p>
    <w:p>
      <w:pPr>
        <w:pStyle w:val="Normal"/>
        <w:rPr/>
      </w:pPr>
      <w:r>
        <w:rPr/>
      </w:r>
    </w:p>
    <w:p>
      <w:pPr>
        <w:pStyle w:val="Normal"/>
        <w:rPr/>
      </w:pPr>
      <w:r>
        <w:rPr/>
        <w:t xml:space="preserve">                          </w:t>
      </w:r>
      <w:r>
        <w:rPr/>
        <w:t xml:space="preserve">Gesammelt von </w:t>
      </w:r>
    </w:p>
    <w:p>
      <w:pPr>
        <w:pStyle w:val="Normal"/>
        <w:rPr/>
      </w:pPr>
      <w:r>
        <w:rPr/>
      </w:r>
    </w:p>
    <w:p>
      <w:pPr>
        <w:pStyle w:val="Normal"/>
        <w:rPr/>
      </w:pPr>
      <w:r>
        <w:rPr/>
        <w:t xml:space="preserve">                      </w:t>
      </w:r>
      <w:r>
        <w:rPr/>
        <w:t>K U N O  V O N  G L A N</w:t>
      </w:r>
    </w:p>
    <w:p>
      <w:pPr>
        <w:pStyle w:val="Normal"/>
        <w:rPr/>
      </w:pPr>
      <w:r>
        <w:rPr/>
      </w:r>
    </w:p>
    <w:p>
      <w:pPr>
        <w:pStyle w:val="Normal"/>
        <w:rPr/>
      </w:pPr>
      <w:r>
        <w:rPr/>
        <w:t xml:space="preserve">                       </w:t>
      </w:r>
      <w:r>
        <w:rPr/>
        <w:t>Amtsgerichtsrat i. R.</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Im Selbstverlag des Verfassers</w:t>
      </w:r>
    </w:p>
    <w:p>
      <w:pPr>
        <w:pStyle w:val="Normal"/>
        <w:rPr/>
      </w:pPr>
      <w:r>
        <w:rPr/>
        <w:t xml:space="preserve">                       </w:t>
      </w:r>
      <w:r>
        <w:rPr/>
        <w:t>Bad Oeynhausen 1958</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Titelbild: Westrhauderfehn, Mühle am Verlaat</w:t>
      </w:r>
    </w:p>
    <w:p>
      <w:pPr>
        <w:pStyle w:val="Normal"/>
        <w:rPr/>
      </w:pPr>
      <w:r>
        <w:rPr/>
      </w:r>
    </w:p>
    <w:p>
      <w:pPr>
        <w:pStyle w:val="Normal"/>
        <w:rPr/>
      </w:pPr>
      <w:r>
        <w:rPr/>
        <w:t xml:space="preserve">                                </w:t>
      </w:r>
      <w:r>
        <w:rPr/>
        <w:t>1958</w:t>
      </w:r>
    </w:p>
    <w:p>
      <w:pPr>
        <w:pStyle w:val="Normal"/>
        <w:rPr/>
      </w:pPr>
      <w:r>
        <w:rPr/>
        <w:t xml:space="preserve">                           </w:t>
      </w:r>
      <w:r>
        <w:rPr/>
        <w:t>----------------</w:t>
      </w:r>
    </w:p>
    <w:p>
      <w:pPr>
        <w:pStyle w:val="Normal"/>
        <w:rPr/>
      </w:pPr>
      <w:r>
        <w:rPr/>
        <w:t xml:space="preserve">               </w:t>
      </w:r>
      <w:r>
        <w:rPr/>
        <w:t>A l l e  R e c h t e  v o r b e h a l t e n</w:t>
      </w:r>
    </w:p>
    <w:p>
      <w:pPr>
        <w:pStyle w:val="Normal"/>
        <w:rPr/>
      </w:pPr>
      <w:r>
        <w:rPr/>
        <w:t xml:space="preserve">                      </w:t>
      </w:r>
      <w:r>
        <w:rPr/>
        <w:t>Druck: Scherer-Druck, Bad Oeynhausen</w:t>
      </w:r>
    </w:p>
    <w:p>
      <w:pPr>
        <w:pStyle w:val="Normal"/>
        <w:rPr/>
      </w:pPr>
      <w:r>
        <w:rPr/>
      </w:r>
    </w:p>
    <w:p>
      <w:pPr>
        <w:pStyle w:val="Normal"/>
        <w:rPr/>
      </w:pPr>
      <w:r>
        <w:rPr/>
      </w:r>
    </w:p>
    <w:p>
      <w:pPr>
        <w:pStyle w:val="Normal"/>
        <w:rPr/>
      </w:pPr>
      <w:r>
        <w:rPr/>
      </w:r>
    </w:p>
    <w:p>
      <w:pPr>
        <w:pStyle w:val="Normal"/>
        <w:rPr/>
      </w:pPr>
      <w:r>
        <w:rPr/>
        <w:t xml:space="preserve">                  </w:t>
      </w:r>
      <w:r>
        <w:rPr/>
        <w:t>Karte: Niederschlagsgebiet der Leda</w:t>
      </w:r>
    </w:p>
    <w:p>
      <w:pPr>
        <w:pStyle w:val="Normal"/>
        <w:rPr/>
      </w:pPr>
      <w:r>
        <w:rPr/>
      </w:r>
    </w:p>
    <w:p>
      <w:pPr>
        <w:pStyle w:val="Normal"/>
        <w:rPr/>
      </w:pPr>
      <w:r>
        <w:rPr/>
      </w:r>
    </w:p>
    <w:p>
      <w:pPr>
        <w:pStyle w:val="Normal"/>
        <w:rPr/>
      </w:pPr>
      <w:r>
        <w:rPr/>
        <w:t>Foto:</w:t>
      </w:r>
    </w:p>
    <w:p>
      <w:pPr>
        <w:pStyle w:val="Normal"/>
        <w:rPr/>
      </w:pPr>
      <w:r>
        <w:rPr/>
      </w:r>
    </w:p>
    <w:p>
      <w:pPr>
        <w:pStyle w:val="Normal"/>
        <w:rPr/>
      </w:pPr>
      <w:r>
        <w:rPr/>
        <w:t>Rudolph Heinrich Carl von Glan</w:t>
      </w:r>
    </w:p>
    <w:p>
      <w:pPr>
        <w:pStyle w:val="Normal"/>
        <w:rPr/>
      </w:pPr>
      <w:r>
        <w:rPr/>
        <w:t>geb. 7.9.1725 in Esens,</w:t>
      </w:r>
    </w:p>
    <w:p>
      <w:pPr>
        <w:pStyle w:val="Normal"/>
        <w:rPr/>
      </w:pPr>
      <w:r>
        <w:rPr/>
        <w:t>gest. 29.6.1807 in Stickhausen</w:t>
      </w:r>
    </w:p>
    <w:p>
      <w:pPr>
        <w:pStyle w:val="Normal"/>
        <w:rPr/>
      </w:pPr>
      <w:r>
        <w:rPr/>
        <w:t>verh. 25.5.1757 in Wittmund</w:t>
      </w:r>
    </w:p>
    <w:p>
      <w:pPr>
        <w:pStyle w:val="Normal"/>
        <w:rPr/>
      </w:pPr>
      <w:r>
        <w:rPr/>
        <w:t>mit Henriette von Wolframsdorf</w:t>
      </w:r>
    </w:p>
    <w:p>
      <w:pPr>
        <w:pStyle w:val="Normal"/>
        <w:rPr/>
      </w:pPr>
      <w:r>
        <w:rPr/>
      </w:r>
    </w:p>
    <w:p>
      <w:pPr>
        <w:pStyle w:val="Normal"/>
        <w:rPr/>
      </w:pPr>
      <w:r>
        <w:rPr/>
      </w:r>
    </w:p>
    <w:p>
      <w:pPr>
        <w:pStyle w:val="Normal"/>
        <w:rPr/>
      </w:pPr>
      <w:r>
        <w:rPr/>
      </w:r>
    </w:p>
    <w:p>
      <w:pPr>
        <w:pStyle w:val="Normal"/>
        <w:rPr/>
      </w:pPr>
      <w:r>
        <w:rPr/>
        <w:t>Zwei Fotos:</w:t>
      </w:r>
    </w:p>
    <w:p>
      <w:pPr>
        <w:pStyle w:val="Normal"/>
        <w:rPr/>
      </w:pPr>
      <w:r>
        <w:rPr/>
      </w:r>
    </w:p>
    <w:p>
      <w:pPr>
        <w:pStyle w:val="Normal"/>
        <w:rPr/>
      </w:pPr>
      <w:r>
        <w:rPr/>
        <w:t>a) Westrhauderfehn, Nordende (1917)</w:t>
      </w:r>
    </w:p>
    <w:p>
      <w:pPr>
        <w:pStyle w:val="Normal"/>
        <w:rPr/>
      </w:pPr>
      <w:r>
        <w:rPr/>
      </w:r>
    </w:p>
    <w:p>
      <w:pPr>
        <w:pStyle w:val="Normal"/>
        <w:rPr/>
      </w:pPr>
      <w:r>
        <w:rPr/>
        <w:t>b) Westrhauderfehn (1917), vom Turm aus in Richtung nach Osten gesehen</w:t>
      </w:r>
    </w:p>
    <w:p>
      <w:pPr>
        <w:pStyle w:val="Normal"/>
        <w:rPr/>
      </w:pPr>
      <w:r>
        <w:rPr/>
      </w:r>
    </w:p>
    <w:p>
      <w:pPr>
        <w:pStyle w:val="Normal"/>
        <w:rPr/>
      </w:pPr>
      <w:r>
        <w:rPr/>
      </w:r>
    </w:p>
    <w:p>
      <w:pPr>
        <w:pStyle w:val="Normal"/>
        <w:rPr/>
      </w:pPr>
      <w:r>
        <w:rPr/>
      </w:r>
    </w:p>
    <w:p>
      <w:pPr>
        <w:pStyle w:val="Normal"/>
        <w:rPr/>
      </w:pPr>
      <w:r>
        <w:rPr/>
        <w:t xml:space="preserve">                              </w:t>
      </w:r>
      <w:r>
        <w:rPr/>
        <w:t>Vorwort</w:t>
      </w:r>
    </w:p>
    <w:p>
      <w:pPr>
        <w:pStyle w:val="Normal"/>
        <w:rPr/>
      </w:pPr>
      <w:r>
        <w:rPr/>
      </w:r>
    </w:p>
    <w:p>
      <w:pPr>
        <w:pStyle w:val="Normal"/>
        <w:rPr/>
      </w:pPr>
      <w:r>
        <w:rPr/>
        <w:t xml:space="preserve">   </w:t>
      </w:r>
      <w:r>
        <w:rPr/>
        <w:t>Als Ururenkel des Oberamtmanns Rudolf von Glan in Stickhausen und als Inhaber von einigen ererbten Fehnanteilen hat das Rhauderfehn in seiner Entstehung und Entwicklung mich stets interessiert. Sobald mich mein Weg in die Heimat führte und die Möglichkeit sich bot, an den Generalversammlungen teilzunehmen, habe ich die Möglichkeit benutzt1 mich eingehender zu orientieren. Aber die Personen, die in der Verwaltung maßgebend waren, hatten wohl Interesse für die Gegenwart und die Zukunft des Unternehmens, aber weniger für die Vergangenheit. Ich mußte auch zu meinem Bedauern feststellen, daß die Fehngesellschaft kein geordnetes Archiv hatte.</w:t>
      </w:r>
    </w:p>
    <w:p>
      <w:pPr>
        <w:pStyle w:val="Normal"/>
        <w:rPr/>
      </w:pPr>
      <w:r>
        <w:rPr/>
      </w:r>
    </w:p>
    <w:p>
      <w:pPr>
        <w:pStyle w:val="Normal"/>
        <w:rPr/>
      </w:pPr>
      <w:r>
        <w:rPr/>
        <w:t xml:space="preserve">   </w:t>
      </w:r>
      <w:r>
        <w:rPr/>
        <w:t>Deshalb sammelte ich mir im Laufe der Jahre selbst einiges Material, um dieses zu gegebener Zeit zu bearbeiten. Der zweite Weltkrieg machte einen Strich durch die Rechnung. Im Mai 1945 ließ die englische Besatzung die Stadt Bad Oeynhausen räumen. Alle Bewohner mußten ihre Häuser verlassen und ihre Einrichtungen den Truppen überlassen. Das von mir gesammelte Material ist mit meiner Einrichtung verloren gegangen. In der Folgezeit hatte jeder von der Besatzung verdrängte Oeynhäuser Mühe und Not, sich eine Wohnung und eine kleine Einrichtung wiederzubeschaffen. Erst am 10. Dezember 1956 habe ich wieder in eines meiner Häuser in Bad Oeynhausen einziehen dürfen.</w:t>
      </w:r>
    </w:p>
    <w:p>
      <w:pPr>
        <w:pStyle w:val="Normal"/>
        <w:rPr/>
      </w:pPr>
      <w:r>
        <w:rPr/>
      </w:r>
    </w:p>
    <w:p>
      <w:pPr>
        <w:pStyle w:val="Normal"/>
        <w:rPr/>
      </w:pPr>
      <w:r>
        <w:rPr/>
        <w:t xml:space="preserve">   </w:t>
      </w:r>
      <w:r>
        <w:rPr/>
        <w:t>In den Jahren 1956 und 1957 fand ich die Muße, mich wieder mit der Geschichte des Rhauderfehns zu beschäftigen. Dem Staatsarchiv-Direktor Dr. Möhlmann in Aurich bin ich zu besonderem Dank verpflichtet, weil er mich mit Rat und Tat unterstützt hat und mir die Einsicht in die Akten des Landesarchivs in Aurich möglich gemacht hat</w:t>
      </w:r>
    </w:p>
    <w:p>
      <w:pPr>
        <w:pStyle w:val="Normal"/>
        <w:rPr/>
      </w:pPr>
      <w:r>
        <w:rPr/>
      </w:r>
    </w:p>
    <w:p>
      <w:pPr>
        <w:pStyle w:val="Normal"/>
        <w:rPr/>
      </w:pPr>
      <w:r>
        <w:rPr/>
        <w:t xml:space="preserve">   </w:t>
      </w:r>
      <w:r>
        <w:rPr/>
        <w:t>Ich habe keine lückenlose Geschichte der Rhauderfehnkolonie schreiben wollen. Ich habe aber einige Hauptpunkte aus der Geschichte festlegen wollen, die. von allgemeinem Interesse sind.</w:t>
      </w:r>
    </w:p>
    <w:p>
      <w:pPr>
        <w:pStyle w:val="Normal"/>
        <w:rPr/>
      </w:pPr>
      <w:r>
        <w:rPr/>
      </w:r>
    </w:p>
    <w:p>
      <w:pPr>
        <w:pStyle w:val="Normal"/>
        <w:rPr/>
      </w:pPr>
      <w:r>
        <w:rPr/>
      </w:r>
    </w:p>
    <w:p>
      <w:pPr>
        <w:pStyle w:val="Normal"/>
        <w:rPr/>
      </w:pPr>
      <w:r>
        <w:rPr/>
        <w:t>Bad Oeynhausen, im Sommer 1957</w:t>
      </w:r>
    </w:p>
    <w:p>
      <w:pPr>
        <w:pStyle w:val="Normal"/>
        <w:rPr/>
      </w:pPr>
      <w:r>
        <w:rPr/>
      </w:r>
    </w:p>
    <w:p>
      <w:pPr>
        <w:pStyle w:val="Normal"/>
        <w:rPr/>
      </w:pPr>
      <w:r>
        <w:rPr/>
        <w:t xml:space="preserve">                            </w:t>
      </w:r>
      <w:r>
        <w:rPr/>
        <w:t>Kuno von Glan, Amtsgerichtsrat a. D.</w:t>
      </w:r>
    </w:p>
    <w:p>
      <w:pPr>
        <w:pStyle w:val="Normal"/>
        <w:rPr/>
      </w:pPr>
      <w:r>
        <w:rPr/>
      </w:r>
    </w:p>
    <w:p>
      <w:pPr>
        <w:pStyle w:val="Normal"/>
        <w:rPr/>
      </w:pPr>
      <w:r>
        <w:rPr/>
      </w:r>
    </w:p>
    <w:p>
      <w:pPr>
        <w:pStyle w:val="Normal"/>
        <w:rPr/>
      </w:pPr>
      <w:r>
        <w:rPr/>
      </w:r>
    </w:p>
    <w:p>
      <w:pPr>
        <w:pStyle w:val="Normal"/>
        <w:rPr/>
      </w:pPr>
      <w:r>
        <w:rPr/>
      </w:r>
    </w:p>
    <w:p>
      <w:pPr>
        <w:pStyle w:val="Normal"/>
        <w:rPr/>
      </w:pPr>
      <w:r>
        <w:rPr/>
        <w:t>Ausschnitte aus der Geschichte des Rhauderfehns</w:t>
      </w:r>
    </w:p>
    <w:p>
      <w:pPr>
        <w:pStyle w:val="Normal"/>
        <w:rPr/>
      </w:pPr>
      <w:r>
        <w:rPr/>
      </w:r>
    </w:p>
    <w:p>
      <w:pPr>
        <w:pStyle w:val="Normal"/>
        <w:rPr/>
      </w:pPr>
      <w:r>
        <w:rPr/>
      </w:r>
    </w:p>
    <w:p>
      <w:pPr>
        <w:pStyle w:val="Normal"/>
        <w:rPr/>
      </w:pPr>
      <w:r>
        <w:rPr/>
        <w:t>Allgemeines:</w:t>
      </w:r>
    </w:p>
    <w:p>
      <w:pPr>
        <w:pStyle w:val="Normal"/>
        <w:rPr/>
      </w:pPr>
      <w:r>
        <w:rPr/>
      </w:r>
    </w:p>
    <w:p>
      <w:pPr>
        <w:pStyle w:val="Normal"/>
        <w:rPr/>
      </w:pPr>
      <w:r>
        <w:rPr/>
        <w:t xml:space="preserve">  </w:t>
      </w:r>
      <w:r>
        <w:rPr/>
        <w:t xml:space="preserve">Die norddeutsche Tiefebene hat ihre Oberflächengestalt erhalten im Diluvium (Eiszeit) und im Alluvium, in dem wir uns noch jetzt befinden. Ostfriesland liegt im Alluvialgebiet. Sein Kern ist aber Diluvialboden. Südlich von Ostfriesland dehnt sich ein breites Geestgebiet aus. Dieser Geestrücken dehnt sich von Meppen und Lathen an der Ems bis Nienburg und Hoya an der Weser aus. Dieses zusammenhängende Geestgebiet bezeichnet man als die Wildeshauser Geestplatte. Sie zerfällt in drei Teile: </w:t>
      </w:r>
    </w:p>
    <w:p>
      <w:pPr>
        <w:pStyle w:val="Normal"/>
        <w:rPr/>
      </w:pPr>
      <w:r>
        <w:rPr/>
      </w:r>
    </w:p>
    <w:p>
      <w:pPr>
        <w:pStyle w:val="Normal"/>
        <w:rPr/>
      </w:pPr>
      <w:r>
        <w:rPr/>
        <w:t xml:space="preserve">1. die Syker Geest im Osten, </w:t>
      </w:r>
    </w:p>
    <w:p>
      <w:pPr>
        <w:pStyle w:val="Normal"/>
        <w:rPr/>
      </w:pPr>
      <w:r>
        <w:rPr/>
      </w:r>
    </w:p>
    <w:p>
      <w:pPr>
        <w:pStyle w:val="Normal"/>
        <w:rPr/>
      </w:pPr>
      <w:r>
        <w:rPr/>
        <w:t xml:space="preserve">2. die Cloppenburger.Geest in der Mitte und </w:t>
      </w:r>
    </w:p>
    <w:p>
      <w:pPr>
        <w:pStyle w:val="Normal"/>
        <w:rPr/>
      </w:pPr>
      <w:r>
        <w:rPr/>
      </w:r>
    </w:p>
    <w:p>
      <w:pPr>
        <w:pStyle w:val="Normal"/>
        <w:rPr/>
      </w:pPr>
      <w:r>
        <w:rPr/>
        <w:t xml:space="preserve">3. der Hümmling im Westen. </w:t>
      </w:r>
    </w:p>
    <w:p>
      <w:pPr>
        <w:pStyle w:val="Normal"/>
        <w:rPr/>
      </w:pPr>
      <w:r>
        <w:rPr/>
      </w:r>
    </w:p>
    <w:p>
      <w:pPr>
        <w:pStyle w:val="Normal"/>
        <w:rPr/>
      </w:pPr>
      <w:r>
        <w:rPr/>
        <w:t xml:space="preserve">   </w:t>
      </w:r>
      <w:r>
        <w:rPr/>
        <w:t>Die Wildeshauser-Geestplatte ist eine hochgelegene Landplatte. Bei Garthe liegt sie 65 Meter über dem Meeresspiegel und beim Windberg im Hümmling sogar 75 Meter über NN. Nördlich dieser hohen Landplatte breitet sich eine weitausgedehnte Niederung aus. Es handelt sich um das Urstromtal Hunt-Leda, das in der Nacheiszeit entstanden ist und von weitausgedehnten Hochmooren bedeckt ist.</w:t>
      </w:r>
    </w:p>
    <w:p>
      <w:pPr>
        <w:pStyle w:val="Normal"/>
        <w:rPr/>
      </w:pPr>
      <w:r>
        <w:rPr/>
      </w:r>
    </w:p>
    <w:p>
      <w:pPr>
        <w:pStyle w:val="Normal"/>
        <w:rPr/>
      </w:pPr>
      <w:r>
        <w:rPr/>
        <w:t xml:space="preserve">   </w:t>
      </w:r>
      <w:r>
        <w:rPr/>
        <w:t>Die Cloppenburger Geestplatte und der Hümmling entwässern zur Leda und zur Ems. Von der Cloppenbürger-Geest kommen 1. die Soeste, die bei Thülsfelde gestaut ist, um Wasser für den Küstenkanal zu gewinnen, und dann an Friesoyte und Barßel vorbeifließt, und 2. die Marka, die durch das Saaterland fließt und dort die Bezeichnung Saater-Ems erhält.</w:t>
      </w:r>
    </w:p>
    <w:p>
      <w:pPr>
        <w:pStyle w:val="Normal"/>
        <w:rPr/>
      </w:pPr>
      <w:r>
        <w:rPr/>
      </w:r>
    </w:p>
    <w:p>
      <w:pPr>
        <w:pStyle w:val="Normal"/>
        <w:rPr/>
      </w:pPr>
      <w:r>
        <w:rPr/>
        <w:t xml:space="preserve">   </w:t>
      </w:r>
      <w:r>
        <w:rPr/>
        <w:t>Der östliche Teil des Hümmlings entwässert durch das Langholter-Tief zur Leda. Das Langholter-Tief war früher ein kümmerliches Gewässer. Es zieht sich an Esterwegen, Burlage, Langholt und Rhaude vorbei und war in früheren Zeiten zur Schiffahrt unbrauchbar. Soeste und Saater-Ems waren dagegen schiffbar und deshalb von großer Bedeutung zu jenen Zeiten, als es noch keine Eisenbahn und Landstraßen gab, wo jeder Wasserweg für den Verkehr ausgenutzt werden mußte. Nur wenn man dies beachtet, wird klar, wie der Ort Friesoyte lange Jahrzehnte so bedeutend als Handelsplatz war, daß er sogar dem Hansabund beitrat.</w:t>
      </w:r>
    </w:p>
    <w:p>
      <w:pPr>
        <w:pStyle w:val="Normal"/>
        <w:rPr/>
      </w:pPr>
      <w:r>
        <w:rPr/>
      </w:r>
    </w:p>
    <w:p>
      <w:pPr>
        <w:pStyle w:val="Normal"/>
        <w:rPr/>
      </w:pPr>
      <w:r>
        <w:rPr/>
        <w:t xml:space="preserve">   </w:t>
      </w:r>
      <w:r>
        <w:rPr/>
        <w:t>Das riesige Hochmoorgebiet, das auf der nördlichen Abdachung der Cloppenburger Geestplatte und des Hümmling zum Urstromtal der Leda und Ems liegt, gehört z.Z. politisch in seinem östlichen Teil zu Oldenburg, in seinem mittleren Teil zu Ostfriesland und in seinem westlichen Teil zum Regierungsbezirk Osnabrück. Der östliche Teil, der jetzt zu Oldenburg gehört, bildet einen Teil des Kreises Clopppenburg, der westliche Teil, der jetzt zum Regierungsbezirk Osnabrück gehört, bildet einen Teil des Kreises Aschendorf-Hümmling. Die Kreise Cloppenburg und Aschendorf-Hümmling gehörten bis zum Reichsdeputationshauptschluß zum Bistum Münster (1803-1806). Es ergibt sich also, daß das Bistum Münster bis zum Jahre 1803 fast alleiniger Besitzer dieses gewaltigen Hochmoores auf der nördlichen Abdachung der Cloppenburger-Geestplatte und des Hümmlings war. Der Teil dieses Hochmoores, der zu Ostfriesland gehört, bildet nur einen verhältnismäßig sehr kleinen Teil dieser zusammenhängenden Hochmoorfläche. Dieser ostfriesische Teil des Hochmoores liegt in dem Kreise Leer im Oberledinger-Land. Der Kreis Leer bestand früher aus den Ämtern Leer und Stickhausen. Ein Teil des Oberledingerlandes gehörte zu dem Amt Leer und der andere Teil zu dem Amt Stickhausen.</w:t>
      </w:r>
    </w:p>
    <w:p>
      <w:pPr>
        <w:pStyle w:val="Normal"/>
        <w:rPr/>
      </w:pPr>
      <w:r>
        <w:rPr/>
      </w:r>
    </w:p>
    <w:p>
      <w:pPr>
        <w:pStyle w:val="Normal"/>
        <w:rPr/>
      </w:pPr>
      <w:r>
        <w:rPr/>
        <w:t xml:space="preserve">   </w:t>
      </w:r>
      <w:r>
        <w:rPr/>
        <w:t>Bis zum Dreißigjährigen Kriege war das gewaltige Hochmoorgebiet unwegsam und fast menschenleer. Nur an der Saater-Ems hatten sich Friesen angesiedelt und die Dorfgemeinden Scharrel, Ramsloh und Strücklingen gebildet. Die Dorfgemeinden führten ein Eigenleben für sich. Sie verwalteten sich selbst.  Sie hatten ihre eigene Gerichtsbarkeit. In diesen Gemeinden hat sich auch die friesische Sprache am längsten erhalten, während in dem eigentlichen Ostfriesland das niedersächsische Platt die friesische Sprache schon vor Jahrhunderten verdrängt hatte.</w:t>
      </w:r>
    </w:p>
    <w:p>
      <w:pPr>
        <w:pStyle w:val="Normal"/>
        <w:rPr/>
      </w:pPr>
      <w:r>
        <w:rPr/>
      </w:r>
    </w:p>
    <w:p>
      <w:pPr>
        <w:pStyle w:val="Normal"/>
        <w:rPr/>
      </w:pPr>
      <w:r>
        <w:rPr/>
        <w:t xml:space="preserve">   </w:t>
      </w:r>
      <w:r>
        <w:rPr/>
        <w:t>Die Kultivierung der Hochmoorwüste ist von Papenburg aus in Angriff genommen. Im Spätmittelalter gab es in Papenburg einen Häuptlingsplatz mit einer festen Burg, umgeben von Wall und Graben, belegen auf der heutigen Turmwerft. Diese Besitzung, genannt Herrlichkeit Papenburg, gehörte bis 1630 dem Freiherrn von Schwarzenberg.  Schwarzenberg verkaufte im Jahre 1630 die Herrlichkeit Papenburg mit Triften und Morästen an den Freiherrn von Veelen. Der Bischof von Münster war Lehnsherr. Er genehmigte die Übertragung der Lehnsrechte an die Familie von Veelen. Von Veelen begann alsbald nach dem Erwerb mit der Kultivierung. Mit großen Kosten baute er von der Ems bis in das Hochmoor einen schiffbaren Kanal, um das Moor zunächst zu entwässern, und um dann den anstehenden Torf abzugraben und zu verkaufen. Aus aller Herren Länder strömten Siedlungsfreudige herbei, denen nach einem festen Plan Hochmoorstücke zum Torfgraben und zur Kultivierung des Untergrundes zugewiesen wurden. Der Brenntorf wurde auf der Ems verschifft und in Ostfriesland abgesetzt. Als Rückfracht wurden Dünger und Schlick mitgebracht, um mit diesen Stoffen den Untergrund kulturfähig zu machen. Die Fehnkolonie Papenburg hat sich im Laufe von dreihundert Jahren zur größten Fehnkolonie von Deutschland entwickelt. Der Hauptkanal ist mehr als 14 km lang. Vom Hauptkanal zweigen Nebenkanäle ab. Das gesamte Kanalnetz hat eine Länge von mehr als 40 km. Im Jahre 1853 kaufte sich der Ort von seinem Gutsherrn gegen Zahlung von 100.000 Thalern frei und erlangte 1861 Stadtrechte. Die Stadt Papenburg hat etwa 16000 Einwohner. Der Umfang des Stadtgebietes ist so groß, daß die Möglichkeit zur weiteren Entwicklung vorhanden ist. Da auch verschiedene Industrieen sich im Stadtgebiet angesiedelt haben, finden die Kolonisten in den Industriebetrieben zusätzliche Erwerbsmöglichkeiten.</w:t>
      </w:r>
    </w:p>
    <w:p>
      <w:pPr>
        <w:pStyle w:val="Normal"/>
        <w:rPr/>
      </w:pPr>
      <w:r>
        <w:rPr/>
      </w:r>
    </w:p>
    <w:p>
      <w:pPr>
        <w:pStyle w:val="Normal"/>
        <w:rPr/>
      </w:pPr>
      <w:r>
        <w:rPr/>
        <w:t xml:space="preserve">   </w:t>
      </w:r>
      <w:r>
        <w:rPr/>
        <w:t>Dieser Umstand ist sehr wesentlich. Entweder hätte man die ausgegebenen Siedlerstellen nachträglich bis zu der Größe zusammenlegen müssen, daß sie als genügend großer landwirtschaftlicher Betrieb eine Familie ernähren und tragen können, oder der Fehnsiedler hätte sich auswärts eine Arbeitsstelle suchen müssen. Eine derartige Siedlerstelle wird nämlich etwa die Größe von 10 ha haben müssen, wenn dauernd die Familie von dem landwirtschaftlichen Betrieb leben soll. Hätte man von Anfang an aber ein Hochmoorstück in Größe von 10 ha dem Siedler zugeteilt, dann wäre die Siedlung im ganzen gesehen zu langsam vorangekommen. Der Siedler kann mit seiner Arbeitskraft und der Arbeitskraft seiner Familie nur eine verhältnismäßig kleine Fläche Hochmoor abtorfen und den Untergrund in Kultur nehmen. Die Kolonate sind deshalb gewöhnlich nur in Größen von 2-1 ha ausgegeben worden.</w:t>
      </w:r>
    </w:p>
    <w:p>
      <w:pPr>
        <w:pStyle w:val="Normal"/>
        <w:rPr/>
      </w:pPr>
      <w:r>
        <w:rPr/>
      </w:r>
    </w:p>
    <w:p>
      <w:pPr>
        <w:pStyle w:val="Normal"/>
        <w:rPr/>
      </w:pPr>
      <w:r>
        <w:rPr/>
        <w:t xml:space="preserve">   </w:t>
      </w:r>
      <w:r>
        <w:rPr/>
        <w:t>Die holländischen Nachbarn, die als erste in Europa ihre umfangreichen Hochmoore in Fehnkultur genommen haben, hatten diese Sachlage bereits lange vor der letzten Jahrhundertwende erkannt. Sie gingen deshalb dazu über, ein Hochmoorstück in Größe eines kleinen Dorfes durch Unternehmer, die kapitalkräftig waren, abtorfen und die Kanäle anlegen zu lassen. Erst dann wurden die Landwirte angesetzt, denen der Untergrund in einem rechteckigen Stück in Größe von etwa 10 ha, und belegen an einem fertigen Kanal, verkauft wurde. So entstanden von Anfang an landwirtschaftliche Siedlerstellen, die eine Familie als landwirtschaftlichen Betrieb dauernd tragen konnten. Eine Fahrt am Staatskanal von Windschoten nach Süden bis in die Kolonie Emmerkompascum illustriert am besten die Zweckmäßigkeit des holländischen Verfahrens. Die Holländer haben in diesem Gebiet nach einem groß angelegten Plan konsequent gearbeitet und viele Kolonien mit blühenden landwirtschaftlichen Betrieben geschaffen, die wie Perlen an einer Schnur neben dem Staatskanal aneinandergereiht erscheinen. Die Gleichmäßigkeit mag etwas eintöniger erscheinen als Dörfer und Dorffluren, die im Laufe von Jahrhunderten naturgemäß gewachsen sind. Es ist aber diesem Vorwurf entgegenzuhalten, daß die neuere Entwicklung der Landwirtschaft die Arrondierung jeder landwirtschaftlichen Stelle gebieterisch fordert, weil nur dann die Bewirtschaftung der landwirtschaftlichen Stellen rationell mit den wenigen Arbeitskräften eines Familienbetriebes und unter Ansetzung von modernen Maschinen erfolgen kann. Auch die Torfgräberei im Handbetrieb ist unrationell geworden, weil zu wenig geschafft werden kann. Unter der technischen Entwicklung1 in welcher wir uns befinden, ist es zweckmäßig, mit Baggern den Torf zu graben, zu mischen und zu pressen. Jetzt mag der Bau der umfangreichen Fehnkanäle auch nicht mehr rationell sein, weil der Torf rascher mit einem Feldbahngleis und mit Loren vom Hochmoor abgefahren werden kann. Wenn man aber schiffbare Kanäle vermeidet, dann muß gleichwohl für eine genügende Entwässerung des Hochmoores und des späteren Kulturlandes durch Anlegung von entsprechend breiten und tiefen Gräben Sorge getragen werden. Die Anlegung derartiger Vorfluter ist im Moor unumgänglich. Sonst kann weder der Mensch und noch viel weniger eine Maschine im Hochmoor arbeiten. Unumgänglich ist auch die Anlegung von festen Wegen (Straßen). Erst dann kann man den getrockneten Torf mit den modernen Lastkraftwagen abfahren, und das Baumaterial für die Häuser und Wirtschaftsgebäude der Siedler und die erforderlichen Düngemittel für die Bodenkultur anfahren.  Die Anlegung derartiger Straßen in einem Hochmoorgebiet ist aber auch erst dann möglich, wenn das Moor des künftigen Straßenkörpers abgegraben ist, weil sonst ständige Senkungen an den Straßen zu erwarten sind.</w:t>
      </w:r>
    </w:p>
    <w:p>
      <w:pPr>
        <w:pStyle w:val="Normal"/>
        <w:rPr/>
      </w:pPr>
      <w:r>
        <w:rPr/>
      </w:r>
    </w:p>
    <w:p>
      <w:pPr>
        <w:pStyle w:val="Normal"/>
        <w:rPr/>
      </w:pPr>
      <w:r>
        <w:rPr/>
        <w:t xml:space="preserve">   </w:t>
      </w:r>
      <w:r>
        <w:rPr/>
        <w:t>Bedenkt man diese Umstände, dann kann man auch jetzt noch sagen, daß ein Kanal unumgänglich ist, wenn man Fehnkultur in einem Hochmoor betreiben will. Der Kanal, wenn er als Vorfluter seine Dienste tun soll, muß gleichzeitig mit Staustufen (sog. Verlaaten) versehen sein, weil das Gelände des Untergrundes ungleichmäßig ist Der Grundwasserstand in einem landwirtschaftlichen Kulturgebiet darf weder zu tief abgesenkt werden, noch unmittelbar unter der Kulturfläche anstehen. All' dieses ist wohl zu überlegen.</w:t>
      </w:r>
    </w:p>
    <w:p>
      <w:pPr>
        <w:pStyle w:val="Normal"/>
        <w:rPr/>
      </w:pPr>
      <w:r>
        <w:rPr/>
      </w:r>
    </w:p>
    <w:p>
      <w:pPr>
        <w:pStyle w:val="Normal"/>
        <w:rPr/>
      </w:pPr>
      <w:r>
        <w:rPr/>
        <w:t xml:space="preserve">   </w:t>
      </w:r>
      <w:r>
        <w:rPr/>
        <w:t>Es ist bekannt, daß die Emsland-Gesellschaft bei der Kultur des Bourtanger-Moores zwischen Rütenbrock und Wymeer ohne Kanal auskommen will. Sie hat aber bisher nur das Moorgebiet in Angriff genommen, wo das Moor etwa einen Meter tief ansteht. Sie hat diese Moor zunächst durch Entwässerungsgräben zum Emsfluß hin entwässert und dann das Moor mit gewaltigen Pflügen, die mit Dampflokomobilen betrieben werden, umgekuhlt, so daß eine Kulturschicht entsteht, die aus einer Mischung von Moor und Sand besteht. Eine derartige Umkuhlung kostet pro Hektar etwa 2000 DM. Dazu kommen die Kosten für Anlegung von Entwässerungsgräben und die Anlegung der Wege, die so befestigt sein müssen, daß sie die schweren Lokomobilen tragen, und diese sich auf den Wegen bewegen können.</w:t>
      </w:r>
    </w:p>
    <w:p>
      <w:pPr>
        <w:pStyle w:val="Normal"/>
        <w:rPr/>
      </w:pPr>
      <w:r>
        <w:rPr/>
      </w:r>
    </w:p>
    <w:p>
      <w:pPr>
        <w:pStyle w:val="Normal"/>
        <w:rPr/>
      </w:pPr>
      <w:r>
        <w:rPr/>
        <w:t xml:space="preserve">   </w:t>
      </w:r>
      <w:r>
        <w:rPr/>
        <w:t>Wie die Emsland-Gesellschaft sich die Kultur des richtigen Hochmoores denkt, wo drei bis vier Meter Torf anstehen, ist bisher nicht bekannt geworden. Vielleicht legt sie auf dem richtigen Hochmoor nur Grünland an, um hier Viehherden weiden zu lassen. Es ergibt sich also, daß Fehnkultur seitens der EmslandGesellschaft im Bourtanger-Moor z.Z. nicht betrieben wird, denn bei der Fehnkultur wird zuerst der im Hochmoor anstehende Torf rationell verwandt und dann der Untergrund in landwirtschaftliche Kultur genommen, so daß diese auf Sandboden steht.</w:t>
      </w:r>
    </w:p>
    <w:p>
      <w:pPr>
        <w:pStyle w:val="Normal"/>
        <w:rPr/>
      </w:pPr>
      <w:r>
        <w:rPr/>
      </w:r>
    </w:p>
    <w:p>
      <w:pPr>
        <w:pStyle w:val="Normal"/>
        <w:rPr/>
      </w:pPr>
      <w:r>
        <w:rPr/>
        <w:t xml:space="preserve">   </w:t>
      </w:r>
      <w:r>
        <w:rPr/>
        <w:t>Die Emsland-Gesellschaft wendet also ein ganz neues Verfahren an, um das Hochmoor zu erschließen. Der Staat finanziert das großzügige Verfahren. Die Folge wird sein, daß auf dem Teil des Moores, in dem der Torf nur etwa 1 m tief ansteht, bald Siedler angesetzt werden können, was zur Ansiedlung der aus den verlorengegangenen Ostgebieten geflüchteten Landwirte sehr erwünscht ist. Die Torfgräberei ist sowieso auf den Flächen, wo der Torf nur bis zur Tiefe von einem Meter ansteht, nicht lohnend. Der Torf ist auch nicht von großer Güte. Wenn auf dem wirklichen Hochmoor, wo die Torfschicht eine Mächtigkeit von 3 bis 4 Metern hat, nur die Oberschicht als Grünland in Benutzung genommen wird, dann kann der Torf später immer noch seine rationelle Verwertung finden. Der Torf ist stets ein sehr wertvoller Rohstoff gewesen. Der Weißtorf wird als Torfstreu verwertet. Torfstreu und Torfmull finden Verwendung in den Gärtnereien und in vielen Industrien. Eine erhebliche Menge wird jährlich in das Ausland, insbesondere nach den Vereinigten Staaten, exportiert.</w:t>
      </w:r>
    </w:p>
    <w:p>
      <w:pPr>
        <w:pStyle w:val="Normal"/>
        <w:rPr/>
      </w:pPr>
      <w:r>
        <w:rPr/>
      </w:r>
    </w:p>
    <w:p>
      <w:pPr>
        <w:pStyle w:val="Normal"/>
        <w:rPr/>
      </w:pPr>
      <w:r>
        <w:rPr/>
        <w:t xml:space="preserve">   </w:t>
      </w:r>
      <w:r>
        <w:rPr/>
        <w:t xml:space="preserve">Der Schwarztorf wird in erster Linie als Brennmaterial gebraucht. Im Jahre 1947 sind im Handstichverfahren etwa 80.000 Tonnen Torf gewonnen worden, während maschinell etwa 140.000 Tonnen produziert sind, so daß durch diesen Torf die Lücke, die nicht die Steinkohle und die Braunkohle decken konnten, ausgefüllt werden konnte. Unsere westlichen Nachbarn, die Holländer, haben in den vergangenen Jahrhunderten ihre großen Torfvorräte gänzlich abgebaut. Sie waren dazu gezwungen, weil sie bis etwa 1920 keine Steinkohle in ihrem Lande hatten. Erst um 1920 entdeckte man, daß in der Provinz Limburg Steinkohle unter der Erde anstand. Trotz dieser jetzt geförderten Steinkohle ist die Gewinnung von Torf als Brennmaterial immer noch von Holland gewünscht. </w:t>
      </w:r>
    </w:p>
    <w:p>
      <w:pPr>
        <w:pStyle w:val="Normal"/>
        <w:rPr/>
      </w:pPr>
      <w:r>
        <w:rPr/>
      </w:r>
    </w:p>
    <w:p>
      <w:pPr>
        <w:pStyle w:val="Normal"/>
        <w:rPr/>
      </w:pPr>
      <w:r>
        <w:rPr/>
        <w:t xml:space="preserve">   </w:t>
      </w:r>
      <w:r>
        <w:rPr/>
        <w:t>Dieser Torfmangel wird der Vater des Gedankens gewesen sein, daß die Holländer 1946 an Deutschland das Verlangen stellten, ihnen das ganze linke Emsland, in dem der deutsche Anteil des Bourtanger-Moores belegen ist, abzutreten. Inzwischen scheinen die Holländer dieses unnachbarliche Ansinnen selbst fallen gelassen zu haben.</w:t>
      </w:r>
    </w:p>
    <w:p>
      <w:pPr>
        <w:pStyle w:val="Normal"/>
        <w:rPr/>
      </w:pPr>
      <w:r>
        <w:rPr/>
      </w:r>
    </w:p>
    <w:p>
      <w:pPr>
        <w:pStyle w:val="Normal"/>
        <w:rPr/>
      </w:pPr>
      <w:r>
        <w:rPr/>
        <w:t xml:space="preserve">   </w:t>
      </w:r>
      <w:r>
        <w:rPr/>
        <w:t>1947 schätzte man den Wert von Torfvorräten im deutschen Anteil des Bourtanger-Moores auf etwa 500 Millionen DM.</w:t>
      </w:r>
    </w:p>
    <w:p>
      <w:pPr>
        <w:pStyle w:val="Normal"/>
        <w:rPr/>
      </w:pPr>
      <w:r>
        <w:rPr/>
      </w:r>
    </w:p>
    <w:p>
      <w:pPr>
        <w:pStyle w:val="Normal"/>
        <w:rPr/>
      </w:pPr>
      <w:r>
        <w:rPr/>
        <w:t xml:space="preserve">   </w:t>
      </w:r>
      <w:r>
        <w:rPr/>
        <w:t>In Ostfriesland ist die Fehnkultur verhältnismäßig spät zur Anwendung gekommen Moorland war genug vorhanden. Außer dem Teil des Moores, welcher auf der Abdachung des Diluvialsandes des Geestrückens Hümmling-Cloppenburg liegt, befindet sich auch nördlich davon in den Kreisen Norden, Aurich und Leer ein großes Moor. Insgesamt entfallen in Ostfriesland auf das Moor 764 qkm, auf die Marsch 1137 qkm und auf den Geestboden 1091 qkm, also fast ein Viertel ist Hochmoor.</w:t>
      </w:r>
    </w:p>
    <w:p>
      <w:pPr>
        <w:pStyle w:val="Normal"/>
        <w:rPr/>
      </w:pPr>
      <w:r>
        <w:rPr/>
        <w:t xml:space="preserve">   </w:t>
      </w:r>
    </w:p>
    <w:p>
      <w:pPr>
        <w:pStyle w:val="Normal"/>
        <w:rPr/>
      </w:pPr>
      <w:r>
        <w:rPr/>
        <w:t xml:space="preserve">   </w:t>
      </w:r>
      <w:r>
        <w:rPr/>
        <w:t>Ostfriesland ist ein seeoffenes Land. Die See begrenzt Ostfriesland im Norden. Im Osten, Süden und Westen wird Ostfriesland von Mooren umschlossen. Diese Moore sind für den Verkehr schwer zu überwinden. Ostfriesland ist von der See her von den Friesen besiedelt worden. An der See und an der Ems und an seinem Nebenfluß (die Leda) liegt der wertvollste Boden, die Marsch, die im Laufe von Jahrtausenden angeschwemmt worden ist. Da die Marsch aber im Ebbe-und-Flut-Gebiet liegt, hatten die Marschbesiedler sich nicht nur mit der Kultur des Marschbodens zu beschäftigen, sie mußten sich auch vor den Flutwellen der See schützen. Zunächst warfen sie Hügel (Warfen) auf, auf denen sie ihre Häuser errichteten, die anfangs aus Holz bestanden. Als die Flutwellen höher aufliefen und deshalb die Warfen nicht mehr ausreichenden Schutz boten, errichteten die Friesen an der See und an den Flußläufen entlang Deiche. Die Errichtung der Deiche ist erst nach der Einführung des Christentums unter Mitwirkung der Priester und Mönche erfolgt. Sie waren allein des Lesens und Schreibens kundig. Nur so kann man das Vorhandensein der vielen Kirchen und Klöster in den Marschgebieten begründen.  Die Besiedlung der Geest ist später erfolgt. Der aus Sand bestehende Geestboden bedarf ständiger Düngung. An ausreichenden Düngemitteln fehlte es vor der Erfindung der künstlichen Düngemittel. Die Niederungsmoorböden wurden, soweit sie zu entwässern waren, in Wiesen umgelegt und, soweit günstige Verhältnisse vorlagen, auch bebaut. Dies geschah aber wohl erst im Mittelalter, als viel wertvoller Marschboden infolge von Sturmfluten verloren gegangen war. Das Hochmoor blieb übrig. Das Hochmoor ist nicht nur verkehrsfeindlich, es ist auch siedlungsfeindlich. Man wußte sehr wohl, daß das Hochmoor sich verwenden ließ zur Herstellung von Torf, und daß der Torf ein gutes Brennmaterial hergab. An Brennmaterial war ein großer Bedarf vorhanden. Steinkohlenlager gab es weder in Ostfriesland noch in der Nachbarschaft. Größere Waldungen, die Brennholz hätten hergeben können, gab es ebenfalls nicht im Lande. Das Holz, welches zum Bau der Häuser erforderlich war, mußte auf dem Wasserwege eingeführt werden. Die Geestdörfer, die am Rande des Hochmoores lagen, verschafften sich Brennmaterial, indem sie am Rande des Hochmoores das Moor in Soden abstachen, im Sommer dort trockneten und im Herbst mit Fuhrwerken abfuhren. So suchten sich auch weiter entfernt liegende Geest- und Marschbewohner Moorstücke am Rande des Hochmoores zu sichern, um von dort bei günstigen Wegeverhältnissen Brennmaterial heranzuschaffen.</w:t>
      </w:r>
    </w:p>
    <w:p>
      <w:pPr>
        <w:pStyle w:val="Normal"/>
        <w:rPr/>
      </w:pPr>
      <w:r>
        <w:rPr/>
      </w:r>
    </w:p>
    <w:p>
      <w:pPr>
        <w:pStyle w:val="Normal"/>
        <w:rPr/>
      </w:pPr>
      <w:r>
        <w:rPr/>
        <w:t xml:space="preserve">   </w:t>
      </w:r>
      <w:r>
        <w:rPr/>
        <w:t>Die Beschaffung von Brennmaterial für alle übrigen Bewohner und die städtischen Siedlungen war ein schweres Problem. Es wurde deshalb versucht, aus den benachbarten Staaten, aus Holland und dem Münsterland, Torf und Holz auf dem Wasserwege einzuführen. Weitsichtige Ostfriesen haben sich sicher vielfach mit Plänen befaßt, wie man auf dem überreichlich im Lande vorhandenen Hochmoor selbst den Torfstich organisieren und so den Brennstoffbedarf des Landes befriedigen könnte. Das Vorbild gab ihnen in dem benachbarten Holland die an Ostfriesland angrenzende Provinz Groningen. Diese Planer erfuhren aber bald, daß es viele Hindernisse zu überwinden galt, wenn man auf dem Hochmoor in größeren Mengen Torf gewinnen und abfahren wollte. Da Straßen fehlten, mußten Verbindungskanäle zwischen dem Hochmoor und der Ems oder deren Nebenfluß, der Leda, zuvor gegraben werden. Die Kanäle mußten die an den Flußläufen liegenden Marschländereien, die angrenzenden Niederungsmoorländer und dann die hohe Geest durchschneiden. Es mußten also vor Anlegung eines solchen Kanals viele Vorfragen gelöst werden. Es mußten Verhandlungen geführt werden mit den Grundstückseigentümern, durch deren Ländereien der Kanal gegraben werden sollte. Der Grund und Boden für das Kanalbett mußte angekauft werden. Es mußte auch mit den Deichachten und den Sielachten verhandelt werden, die durch den Kanalbau berührt wurden. Durch den Kanalbau durfte weder der Deichschutz noch die Entwässerung der anliegenden Grundstücke beeinträchtigt werden. Es mußte auch geprüft werden, wie der Kanal den Höhenunterschied zwischen dem Flußbett und dem Hochmoor überwinden konnte. Das Hochmoor liegt zwei, drei und mehr Meter höher als das Flußbett selbst. Es waren also Schleusen in den Kanal einzubauen, um diesen Höhenunterschied zu überwinden.</w:t>
      </w:r>
    </w:p>
    <w:p>
      <w:pPr>
        <w:pStyle w:val="Normal"/>
        <w:rPr/>
      </w:pPr>
      <w:r>
        <w:rPr/>
      </w:r>
    </w:p>
    <w:p>
      <w:pPr>
        <w:pStyle w:val="Normal"/>
        <w:rPr/>
      </w:pPr>
      <w:r>
        <w:rPr/>
        <w:t xml:space="preserve">   </w:t>
      </w:r>
      <w:r>
        <w:rPr/>
        <w:t>Endlich war zu klären, wem das Eigentum an dem Hochmoor zustand, auf dem die Torfgräberei vorgenommen werden sollte. Die Geestbauern, die am Rande des Hochmoores angrenzten, beriefen sich auf ihr Aufstreckungsrecht. Dies Aufstreckungsrecht hatte sich in Ostfriesland als Gewohnheitsrecht allmählich herausgebildet, und zwar in erster Linie an dem Vorland an der See und an den Flußläufen. Dieses Aufstreckungsrecht besagt, daß das Vorland, welches sich im Ebbe-und-Flut-Gebiet durch Anlandung allmählich auf natürlichem Wege bildet, dem Grundstückseigentümer gehört, der angrenzt, und zwar in der ganzen Breite seines angrenzenden Eigentums. Es ist sinnvoll, denn das Vorland an der See und an den Flußläufen unterliegt infolge der Strömung der ständigen Veränderung. Der Wasserstrom gibt gewissermaßen mit der einen Hand und nimmt mit der anderen. Es handelt sich also um natürliche Veränderungen der Anliegergrundstücke. Ein Aufstreckungsrecht der Anlieger wird deshalb dann nicht anerkannt, wenn der Wasserstrom durch Kunstbauten verändert wird, und wenn sich durch diese Kunstbauten neues Vorland bildet.</w:t>
      </w:r>
    </w:p>
    <w:p>
      <w:pPr>
        <w:pStyle w:val="Normal"/>
        <w:rPr/>
      </w:pPr>
      <w:r>
        <w:rPr/>
        <w:t xml:space="preserve">   </w:t>
      </w:r>
    </w:p>
    <w:p>
      <w:pPr>
        <w:pStyle w:val="Normal"/>
        <w:rPr/>
      </w:pPr>
      <w:r>
        <w:rPr/>
        <w:t xml:space="preserve">   </w:t>
      </w:r>
      <w:r>
        <w:rPr/>
        <w:t>Ganz anderer Art ist das Aufstreckungsrecht des Geestbauern, an dessen Land Hochmoore angrenzen. Der Geestbauer nahm für sich das Recht in Anspruch, daß er auf dem an sein Land angrenzenden Hochmoor das Recht hätte, den Torf graben zu dürfen, den er für seine Hauswirtschaft gebrauchte. Das wehrte ihm weder der Staat noch die Gemeinde, noch ein anderer Eigentümer. Vielfach wird auch der am Hochmoor angrenzende Eigentümer versucht haben, auf dem angrenzenden Hochmoor etwas Buchweizen anzubauen und nach Erschöpfung des Bodens einige Schafe zu weiden. Aber der Buchweizenanbau auf dem Hochmoor hat sich auch erst spät, vielleicht um die, Zeit des Dreißigjährigen Krieges, allmählich herausgebildet, als die Bevölkerung zunahm und der Nahrungsbedarf größer wurde. Ein unbeschränktes Aufsfteckungsrecht des Geestrandbauern am Hochmoor ist auf jeden Fall sinnwidrig. Das Hochmoor dehnt sich auf viele, viele Kilometer aus. Der Papenburger Fehnkanal z.B. verläuft in gerader Linie über 14 km durch Hochmoor und ist noch nicht am jenseitigen Rande angekommen. Soll nun dem Geestrandbauern, der vielleicht nur in einer Breite von 50 m an das Hochmoor an grenzt, ein Aufstreckungsrecht bis zur Tiefe von 14 km zustehen, gleich 700 ha? Mit einem solchen Hochmoorbesitz kann der Geestrandbauer überhaupt nichts anfangen. Er kann den Torf nicht abgraben, weil er das Hochmoor nicht entwässern kann. Er kann auch den Torf nicht abfahren, weil er keinen festen Weg hat. Er kann das Hochmoor nur am Rande auskuhlen und die Torfkuhlen liegenlassen als Unland. Ein solches Aufstreckungsrecht als bestehend anzuerkennen, bedeutet letzthin die Unmöglichkeit, das vorhandene Hochmoor sinnvoll für die Allgemeinheit nutzbar zu machen. Sinnvoll ist dagegen, dem Geestrandbauer angrenzend an sein Randstück ein für seine Hofwirtschaft angemessenes Hochmoorstück zu überlassen und das übrige Hochmoor in die öffentliche Hand des Staates zu überführen. Zum Erlaß eines solchen Gesetzes gehört letzten Endes eine zielbewußte Staatsgewalt.</w:t>
      </w:r>
    </w:p>
    <w:p>
      <w:pPr>
        <w:pStyle w:val="Normal"/>
        <w:rPr/>
      </w:pPr>
      <w:r>
        <w:rPr/>
      </w:r>
    </w:p>
    <w:p>
      <w:pPr>
        <w:pStyle w:val="Normal"/>
        <w:rPr/>
      </w:pPr>
      <w:r>
        <w:rPr/>
        <w:t xml:space="preserve">   </w:t>
      </w:r>
      <w:r>
        <w:rPr/>
        <w:t>Eine zentrale Staatsgewalt hat sich in Ostfriesland erst allmählich entwickelt, indem unter den rivalisierenden Häuptlingsgeschlechtern ein Häuptling die führende Zentralstellung errang, den der Kaiser zunächst als Graf und später als Fürst von Ostfriesland anerkannte. Die Staatsgewalt der Grafen bzw. der Fürsten von Ostfriesland wurde aber durch die ostfriesische Ständeverwaltung beschränkt. Zur Ständevertretung gehörten die Städte, die Rittergüter und die Bauern. Das Steuerbewilligungsrecht lag in den Händen der Stände. Ostfriesland besaß keine große Finanzkraft wie das benachbarte Holland, dem aus seinem Kolonialbesitz reichliche Geldmittel zuflossen, die im Inland Anlage suchten. Außerdem wurde die Finanzkraft des kleinen Landes dadurch beeinträchtigt, daß ständig der Kampf mit der See geführt werden mußte. Von Zeit zu Zeit gab es Sturmfluten, die große Schäden an den etwa 400 km langen Deichen und den dahinter liegenden Ländereien anrichteten. Die Beseitigung dieser Schäden war vordringlich und nahm die Finanzkraft der an der See und an den Flüssen anliegenden Grundbesitzer und des Landes stark in Anspruch. So kam es, daß die fürstliche Verwaltung sich um die Entwicklung der im Lande liegenden Hochmoorflächen wenig kümmern konnte. Sie mußte die Entwicklung auf den Hochmooren der Initiative von Privatleuten überlassen, die dabei in erster Linie ihren Vorteil suchten. So kann es nicht Wunder nehmen, wenn bis zum Jahre 1744, als das Fürstenh aus aus starb und Ostfriesland an Preußen fiel, nur verhältnismäßig wenige und kleine Fehnkolonien in Ostfriesland entstanden sind.</w:t>
        <w:tab/>
      </w:r>
    </w:p>
    <w:p>
      <w:pPr>
        <w:pStyle w:val="Normal"/>
        <w:rPr/>
      </w:pPr>
      <w:r>
        <w:rPr/>
        <w:t xml:space="preserve">   </w:t>
      </w:r>
      <w:r>
        <w:rPr/>
        <w:t>Es wurden gegründet:</w:t>
      </w:r>
    </w:p>
    <w:p>
      <w:pPr>
        <w:pStyle w:val="Normal"/>
        <w:rPr/>
      </w:pPr>
      <w:r>
        <w:rPr/>
      </w:r>
    </w:p>
    <w:p>
      <w:pPr>
        <w:pStyle w:val="Normal"/>
        <w:rPr/>
      </w:pPr>
      <w:r>
        <w:rPr/>
        <w:t xml:space="preserve"> </w:t>
      </w:r>
      <w:r>
        <w:rPr/>
        <w:t>1. 1633  das Großefehn,       4. 1660  das Neuefehn,</w:t>
      </w:r>
    </w:p>
    <w:p>
      <w:pPr>
        <w:pStyle w:val="Normal"/>
        <w:rPr/>
      </w:pPr>
      <w:r>
        <w:rPr/>
        <w:t xml:space="preserve"> </w:t>
      </w:r>
      <w:r>
        <w:rPr/>
        <w:t>2. 1637  das Lübbertsfehn,    5. 1660  das Stickelkamperfehn,</w:t>
      </w:r>
    </w:p>
    <w:p>
      <w:pPr>
        <w:pStyle w:val="Normal"/>
        <w:rPr/>
      </w:pPr>
      <w:r>
        <w:rPr/>
        <w:t xml:space="preserve"> </w:t>
      </w:r>
      <w:r>
        <w:rPr/>
        <w:t>3. 1639  das Hüllenerfehn,    6. 1736  das Warsingsfehn.</w:t>
      </w:r>
    </w:p>
    <w:p>
      <w:pPr>
        <w:pStyle w:val="Normal"/>
        <w:rPr/>
      </w:pPr>
      <w:r>
        <w:rPr/>
      </w:r>
    </w:p>
    <w:p>
      <w:pPr>
        <w:pStyle w:val="Normal"/>
        <w:rPr/>
      </w:pPr>
      <w:r>
        <w:rPr/>
        <w:t xml:space="preserve">   </w:t>
      </w:r>
      <w:r>
        <w:rPr/>
        <w:t>Diese sechs Fehnkolonien sind an das Fehntjertief angeschlossen, das durch das Oldersumer Sieltief und den Siel bei Oldersum Verbindung mit der Ems hat.</w:t>
      </w:r>
    </w:p>
    <w:p>
      <w:pPr>
        <w:pStyle w:val="Normal"/>
        <w:rPr/>
      </w:pPr>
      <w:r>
        <w:rPr/>
      </w:r>
    </w:p>
    <w:p>
      <w:pPr>
        <w:pStyle w:val="Normal"/>
        <w:rPr/>
      </w:pPr>
      <w:r>
        <w:rPr/>
        <w:t xml:space="preserve">   </w:t>
      </w:r>
      <w:r>
        <w:rPr/>
        <w:t>Die Hochmoorflächen wurden jedesmal nur in Größe von 400 Moordiematen abgegeben. Den Unternehmern ging es in erster Linie um die Gewinnung von Brenntorf, da im Lande großer Mangel an Brennmaterialien herrschte. Die Kultivierung des Mooruntergrundes und die Besiedlung mit Menschen waren zunächst Nebensache. Erst allmählich erfolgte auch die Ansetzung der Siedler.</w:t>
      </w:r>
    </w:p>
    <w:p>
      <w:pPr>
        <w:pStyle w:val="Normal"/>
        <w:rPr/>
      </w:pPr>
      <w:r>
        <w:rPr/>
      </w:r>
    </w:p>
    <w:p>
      <w:pPr>
        <w:pStyle w:val="Normal"/>
        <w:rPr/>
      </w:pPr>
      <w:r>
        <w:rPr/>
      </w:r>
    </w:p>
    <w:p>
      <w:pPr>
        <w:pStyle w:val="Normal"/>
        <w:rPr/>
      </w:pPr>
      <w:r>
        <w:rPr/>
      </w:r>
    </w:p>
    <w:p>
      <w:pPr>
        <w:pStyle w:val="Normal"/>
        <w:rPr/>
      </w:pPr>
      <w:r>
        <w:rPr/>
      </w:r>
    </w:p>
    <w:p>
      <w:pPr>
        <w:pStyle w:val="Normal"/>
        <w:rPr/>
      </w:pPr>
      <w:r>
        <w:rPr/>
        <w:t>Friedrich der Große, König von Preußen 1740-1786</w:t>
      </w:r>
    </w:p>
    <w:p>
      <w:pPr>
        <w:pStyle w:val="Normal"/>
        <w:rPr/>
      </w:pPr>
      <w:r>
        <w:rPr/>
      </w:r>
    </w:p>
    <w:p>
      <w:pPr>
        <w:pStyle w:val="Normal"/>
        <w:rPr/>
      </w:pPr>
      <w:r>
        <w:rPr/>
        <w:t xml:space="preserve">   </w:t>
      </w:r>
      <w:r>
        <w:rPr/>
        <w:t>Als Ostfriesland 1744 an Preußen fiel, änderte sich die Sachlage. Friedrich der Große war weitsichtig genug, um die große Bedeutung der in Ostfriesland vorhandenen Hochmoorflächen zu erkennen:</w:t>
      </w:r>
    </w:p>
    <w:p>
      <w:pPr>
        <w:pStyle w:val="Normal"/>
        <w:rPr/>
      </w:pPr>
      <w:r>
        <w:rPr/>
      </w:r>
    </w:p>
    <w:p>
      <w:pPr>
        <w:pStyle w:val="Normal"/>
        <w:rPr/>
      </w:pPr>
      <w:r>
        <w:rPr/>
        <w:t>1. für die Gewinnung von Brenntorf,</w:t>
      </w:r>
    </w:p>
    <w:p>
      <w:pPr>
        <w:pStyle w:val="Normal"/>
        <w:rPr/>
      </w:pPr>
      <w:r>
        <w:rPr/>
      </w:r>
    </w:p>
    <w:p>
      <w:pPr>
        <w:pStyle w:val="Normal"/>
        <w:rPr/>
      </w:pPr>
      <w:r>
        <w:rPr/>
        <w:t>2. für die Ansiedlung von Menschen in diesen leeren Räumen.</w:t>
      </w:r>
    </w:p>
    <w:p>
      <w:pPr>
        <w:pStyle w:val="Normal"/>
        <w:rPr/>
      </w:pPr>
      <w:r>
        <w:rPr/>
      </w:r>
    </w:p>
    <w:p>
      <w:pPr>
        <w:pStyle w:val="Normal"/>
        <w:rPr/>
      </w:pPr>
      <w:r>
        <w:rPr/>
        <w:t xml:space="preserve">   </w:t>
      </w:r>
      <w:r>
        <w:rPr/>
        <w:t>Als der Siebenjährige Krieg zu Ende gegangen war, widmete er seine ganze Tatkraft der Beseitigung der Schäden, die durch die Kriege entstanden waren, der Hebung von Handel und Wandel und der Ansiedlung von Menschen in den leeren Räumen seines Landes.</w:t>
      </w:r>
    </w:p>
    <w:p>
      <w:pPr>
        <w:pStyle w:val="Normal"/>
        <w:rPr/>
      </w:pPr>
      <w:r>
        <w:rPr/>
      </w:r>
    </w:p>
    <w:p>
      <w:pPr>
        <w:pStyle w:val="Normal"/>
        <w:rPr/>
      </w:pPr>
      <w:r>
        <w:rPr/>
        <w:t xml:space="preserve">   </w:t>
      </w:r>
      <w:r>
        <w:rPr/>
        <w:t>Am 22. Juli 1765 erließ er für Ostfriesland das Urbarmachungsedikt. Durch dieses Edikt beseitigte er das Aufstreckungsrecht, das die Geestrandbauern an den ostfriesischen Mooren in Anspruch nahmen. Das Hochmoor erklärte er zum Staatseigentum. Den Geestrandbauern sollten für ihre Wirtschaften ausreichende Hochmoorstücke, angrenzend an ihr Land, belassen werden.</w:t>
      </w:r>
    </w:p>
    <w:p>
      <w:pPr>
        <w:pStyle w:val="Normal"/>
        <w:rPr/>
      </w:pPr>
      <w:r>
        <w:rPr/>
      </w:r>
    </w:p>
    <w:p>
      <w:pPr>
        <w:pStyle w:val="Normal"/>
        <w:rPr/>
      </w:pPr>
      <w:r>
        <w:rPr/>
        <w:t>Das Urbarmachungsedikt hat folgenden Wortlaut:</w:t>
      </w:r>
    </w:p>
    <w:p>
      <w:pPr>
        <w:pStyle w:val="Normal"/>
        <w:rPr/>
      </w:pPr>
      <w:r>
        <w:rPr/>
      </w:r>
    </w:p>
    <w:p>
      <w:pPr>
        <w:pStyle w:val="Normal"/>
        <w:rPr/>
      </w:pPr>
      <w:r>
        <w:rPr/>
        <w:t xml:space="preserve">   </w:t>
      </w:r>
      <w:r>
        <w:rPr/>
        <w:t>Wir Friderich, von Gottes Gnaden König in Preußen, Markgraf zu Brandenburg, des heiligen Römischen Reichs Erz-Cämmerer und Churfürst, Souverainer und Oberster Herzog von Schlesien, Souverainer Prinz von Oranien, Neuchatel und Vallengin, wie auch der Grafschaft Glatz, in Geldern, zu Magdeburg, Cleve, Jülich, Berge, Stettin, Pommern, der Cassuben und Wenden, zu Mecklenburg und Crossen Herzog, Burggraf zu Nürnberg, Fürst zu Halberstadt, Minden, Camin, Wenden, Schwerin, Ratzeburg, Ostfriesland und Meurs, Graf zu Hohenzollern, Ruppin, der Mark, Ravensberg, Hohenstein, Tecklenburg, Schwerin, Lingen, Bühren und Leerdam, Herr zu Ravenstein, der Lande Rostock, Stargard, Lauenburg, Bütow, Arlay und Breda etc. etc.</w:t>
      </w:r>
    </w:p>
    <w:p>
      <w:pPr>
        <w:pStyle w:val="Normal"/>
        <w:rPr/>
      </w:pPr>
      <w:r>
        <w:rPr/>
      </w:r>
    </w:p>
    <w:p>
      <w:pPr>
        <w:pStyle w:val="Normal"/>
        <w:rPr/>
      </w:pPr>
      <w:r>
        <w:rPr/>
        <w:t xml:space="preserve">               </w:t>
      </w:r>
      <w:r>
        <w:rPr/>
        <w:t>Thun kund und fügen hiermit zu wissen:</w:t>
      </w:r>
    </w:p>
    <w:p>
      <w:pPr>
        <w:pStyle w:val="Normal"/>
        <w:rPr/>
      </w:pPr>
      <w:r>
        <w:rPr/>
      </w:r>
    </w:p>
    <w:p>
      <w:pPr>
        <w:pStyle w:val="Normal"/>
        <w:rPr/>
      </w:pPr>
      <w:r>
        <w:rPr/>
        <w:t xml:space="preserve">                             </w:t>
      </w:r>
      <w:r>
        <w:rPr/>
        <w:t>§ 1.</w:t>
      </w:r>
    </w:p>
    <w:p>
      <w:pPr>
        <w:pStyle w:val="Normal"/>
        <w:rPr/>
      </w:pPr>
      <w:r>
        <w:rPr/>
      </w:r>
    </w:p>
    <w:p>
      <w:pPr>
        <w:pStyle w:val="Normal"/>
        <w:rPr/>
      </w:pPr>
      <w:r>
        <w:rPr/>
        <w:t xml:space="preserve">   </w:t>
      </w:r>
      <w:r>
        <w:rPr/>
        <w:t>Ob Wir gleich Unsere Landesväterliche Intention und Vorsorge zum besseren Aufnehmen der Bevölkerung und des Ackerbaues schon mehrmalen, und noch letztlich in dem emanierten Edict vom 8. April 1764, zu erkennen gegeben, so haben sich dennoch in Unserm Fürstenthum Ostfriesland und dem Harlingerlande einige besondere Hindernisse geäußert, wodurch es geschehen, daß daselbst unsere heilsame Absicht bishero nicht hinlänglich erreichet werden können, sondern annoch so manche weitläufige Wüsteneien, Heidefelder und Moräste, welche gleichwohl in Ansehung ihres guten Bodens zur Besaamung, Bepflanzung mit Gehölze und Anlegung neuer Torfgräbereien sehr wohl geschickt sind, ohne Anbau erliegen geblieben.</w:t>
      </w:r>
    </w:p>
    <w:p>
      <w:pPr>
        <w:pStyle w:val="Normal"/>
        <w:rPr/>
      </w:pPr>
      <w:r>
        <w:rPr/>
      </w:r>
    </w:p>
    <w:p>
      <w:pPr>
        <w:pStyle w:val="Normal"/>
        <w:rPr/>
      </w:pPr>
      <w:r>
        <w:rPr/>
        <w:t xml:space="preserve">                                  </w:t>
      </w:r>
      <w:r>
        <w:rPr/>
        <w:t>§ 2.</w:t>
      </w:r>
    </w:p>
    <w:p>
      <w:pPr>
        <w:pStyle w:val="Normal"/>
        <w:rPr/>
      </w:pPr>
      <w:r>
        <w:rPr/>
      </w:r>
    </w:p>
    <w:p>
      <w:pPr>
        <w:pStyle w:val="Normal"/>
        <w:rPr/>
      </w:pPr>
      <w:r>
        <w:rPr/>
        <w:t xml:space="preserve">   </w:t>
      </w:r>
      <w:r>
        <w:rPr/>
        <w:t>Eine der vornehmsten von diesen Hindernissen hat nemlich darin bestanden, daß die benachbarten Dorfschaften, welche auf die herum gelegenen wüsten Aecker und Heidefelder zu Zeiten ihr Vieh getrieben, um daselbst einige, wiewol geringe Futterung aufzusuchen, aus diesem ihnen bishero verstatteten, Unserem Fisco unschädlichen  Gebrauche, sich unbefugter Weise anmaßen wollen, sothane wüste Aecker und Heidefelder, wovon sie jedoch keine Schatzung entrichten, als ein Eigentum ihrer Heerde anzusehen, und unter ihre Dorfgrenzen zu rechnen, sodann auch, wenn ihnen das Torfgraben in denen Morasten zum nöthigen Gebrauch verstattet gewesen, sich aus diesem Grunde ein ganz unerfindliches so genanntes Aufstrecksrecht zuschreiben wollen, als wodurch selbige in beiden Fällen öfters auf meilenweite Wüsteneien, welche mit dem Kaufgelde ihrer Heerde in ganz keinem Verhältnis stehen, Anspruch zu machen sich unterfangen haben. Da nun aber ein solcher Unfug Unsern unwidersprechlichen Landesherrlichen Regalien zuwider läuft, und Wir fernerhin nicht gestatten können, daß der Anbau von so vielen wüsten Feldern, zum Nachteil des Publici, länger verabsäumet werde, so haben Wir hiemit gewisse ganz billige Principia regulativa festsetzen wollen, welche sowohl bei der Anweisung der wüsten Felder und Moraste an neue Colonisten, als auch bei Entscheidung aller daher entspringenden Streitigkeiten künftighin zur Richtschnur dienen sollen.</w:t>
      </w:r>
    </w:p>
    <w:p>
      <w:pPr>
        <w:pStyle w:val="Normal"/>
        <w:rPr/>
      </w:pPr>
      <w:r>
        <w:rPr/>
      </w:r>
    </w:p>
    <w:p>
      <w:pPr>
        <w:pStyle w:val="Normal"/>
        <w:rPr/>
      </w:pPr>
      <w:r>
        <w:rPr/>
        <w:t xml:space="preserve">                               </w:t>
      </w:r>
      <w:r>
        <w:rPr/>
        <w:t>§ 3.</w:t>
      </w:r>
    </w:p>
    <w:p>
      <w:pPr>
        <w:pStyle w:val="Normal"/>
        <w:rPr/>
      </w:pPr>
      <w:r>
        <w:rPr/>
      </w:r>
    </w:p>
    <w:p>
      <w:pPr>
        <w:pStyle w:val="Normal"/>
        <w:rPr/>
      </w:pPr>
      <w:r>
        <w:rPr/>
        <w:t xml:space="preserve">   </w:t>
      </w:r>
      <w:r>
        <w:rPr/>
        <w:t>Es ist nemlich keineswegs Unser Wille, daß bei der vorhabenden Ausweisung der Wildnisse und Moraste irgend jemand an seinem wohlhergebrachten und erweislichen Eigenthum solle gekränket oder geschmälert werden. Es versteht sich auch von selbsten, daß die Besitzer der Herrlichkeiten, adeliger oder anderer Privatgüter, wenn in ihren kundbaren oder bewährlich zu machenden Grenzen wüste Felder und Torfmohrte belegen sind, davon das völlige Eigenthum behalten, und wir versehen Uns zu denenselben gnädigst, daß selbige auch ihres Orts auf die Urbarmachung bestmöglichst bedacht sein werden. In denen Fällen hingegen, wo dergleichen richtige und erweisliche Grenzen ermangeln, können Wir denen Eingesessenen in den Dörfern dergleichen grundlose Vorwendungen keineswegs einräumen, und es kann das bloße bisherige Herumtreiben mit dem Vieh in denen wüsten Heidefeldern, oder das willkürliche Plaggenhauen, oder auch die unter benachbarten Communen anmaßliche Bestimmung von Feldmarken und Dorfgrenzen, einen solchen Beweis des Eigenthums mit nichten ausliefern, noch auch contra fiscum eine manutenible Possession oder Praescription erwürken. Da es auch in hiesiger Provinz nicht ungewöhnlich ist, in denen bei Verkaufung der Heerde errichteten Kaufbriefen die Worte zu setzen: mit Rusch und Busch, Heiden und Weiden, Morasten und anderen Pertinentien, so kann eine dergleichen undeterminirte Clausul ohne speciale Bestimmung der Stücke, eben so wenig zum Beweise des Eigenthums in Ansehung dieser Wildnisse etwas verstrecken.</w:t>
      </w:r>
    </w:p>
    <w:p>
      <w:pPr>
        <w:pStyle w:val="Normal"/>
        <w:rPr/>
      </w:pPr>
      <w:r>
        <w:rPr/>
      </w:r>
    </w:p>
    <w:p>
      <w:pPr>
        <w:pStyle w:val="Normal"/>
        <w:rPr/>
      </w:pPr>
      <w:r>
        <w:rPr/>
        <w:t xml:space="preserve">                                </w:t>
      </w:r>
      <w:r>
        <w:rPr/>
        <w:t>§ 4.</w:t>
      </w:r>
    </w:p>
    <w:p>
      <w:pPr>
        <w:pStyle w:val="Normal"/>
        <w:rPr/>
      </w:pPr>
      <w:r>
        <w:rPr/>
      </w:r>
    </w:p>
    <w:p>
      <w:pPr>
        <w:pStyle w:val="Normal"/>
        <w:rPr/>
      </w:pPr>
      <w:r>
        <w:rPr/>
        <w:t xml:space="preserve">   </w:t>
      </w:r>
      <w:r>
        <w:rPr/>
        <w:t>Nach diesem vorausgesetzten allgemeinen Principio, welches bei den folgenden Sätzen überall seine Anwendung findet, haben Wir annoch in Ansehung der besonderen Gattungen der bishero uncultivierten Felder folgendes specialiter hiermit declariren und festsetzen wollen:</w:t>
      </w:r>
    </w:p>
    <w:p>
      <w:pPr>
        <w:pStyle w:val="Normal"/>
        <w:rPr/>
      </w:pPr>
      <w:r>
        <w:rPr/>
      </w:r>
    </w:p>
    <w:p>
      <w:pPr>
        <w:pStyle w:val="Normal"/>
        <w:rPr/>
      </w:pPr>
      <w:r>
        <w:rPr/>
        <w:t xml:space="preserve">                                  </w:t>
      </w:r>
      <w:r>
        <w:rPr/>
        <w:t>§ 5.</w:t>
      </w:r>
    </w:p>
    <w:p>
      <w:pPr>
        <w:pStyle w:val="Normal"/>
        <w:rPr/>
      </w:pPr>
      <w:r>
        <w:rPr/>
      </w:r>
    </w:p>
    <w:p>
      <w:pPr>
        <w:pStyle w:val="Normal"/>
        <w:rPr/>
      </w:pPr>
      <w:r>
        <w:rPr/>
        <w:t xml:space="preserve">   </w:t>
      </w:r>
      <w:r>
        <w:rPr/>
        <w:t>Da Wir bei Anordnung dieses Regulativi ganz besonders zum Augenmerk haben, daß die jetzo etablirten Dorfschaften conserviret bleiben, auch sogar Gelegenheit haben sollen, ihre Viehzucht und Ackerbau zu verbessern: So ordnen und wollen Wir, daß die sogenannten gemeinen Weiden, das ist, die grünen Anger und Niedrigungen um und nahe an den Dörfern, welche im Sommer Gras tragen, und zur Weide geschickt sind, denen Dorfschaften eigenthümlich und völlig sollen gelassen werden. Jedoch muß die Benennung von gemeinen Weiden nicht gemißbrauchet, noch auf wüste Aecker, Moraste, oder auch solche grüne Parcelen, welche von den Dörfern ganz abgelegen, und unter Heidefeldern vermischet sind, erstrecket werden.</w:t>
      </w:r>
    </w:p>
    <w:p>
      <w:pPr>
        <w:pStyle w:val="Normal"/>
        <w:rPr/>
      </w:pPr>
      <w:r>
        <w:rPr/>
      </w:r>
    </w:p>
    <w:p>
      <w:pPr>
        <w:pStyle w:val="Normal"/>
        <w:rPr/>
      </w:pPr>
      <w:r>
        <w:rPr/>
        <w:t xml:space="preserve">                            </w:t>
      </w:r>
      <w:r>
        <w:rPr/>
        <w:t>§ 6.</w:t>
      </w:r>
    </w:p>
    <w:p>
      <w:pPr>
        <w:pStyle w:val="Normal"/>
        <w:rPr/>
      </w:pPr>
      <w:r>
        <w:rPr/>
      </w:r>
    </w:p>
    <w:p>
      <w:pPr>
        <w:pStyle w:val="Normal"/>
        <w:rPr/>
      </w:pPr>
      <w:r>
        <w:rPr/>
        <w:t xml:space="preserve">   </w:t>
      </w:r>
      <w:r>
        <w:rPr/>
        <w:t>Die um die Dorfschaften belegenen Heidefelder, das ist, diejenigen unbebaueten Felder, welche harten Sandgrund und keinen Torf haben, auch gemeiniglich mit Heidekraut bewachsen sind, wollen Wir zwar, so lange sich kein Annehmer zur Kultur vorfindet, denen Dorfschaften mit ihrem Vieh zu betreiben, imgleichen Mistplaggen darauf zu hauen, noch ferner verstatten, jedoch müssen selbige kein Eigenthum an solchem Grunde praetendieren, mithin die Ausweisung an neue Colonos auf keine Weise hindern.</w:t>
      </w:r>
    </w:p>
    <w:p>
      <w:pPr>
        <w:pStyle w:val="Normal"/>
        <w:rPr/>
      </w:pPr>
      <w:r>
        <w:rPr/>
      </w:r>
    </w:p>
    <w:p>
      <w:pPr>
        <w:pStyle w:val="Normal"/>
        <w:rPr/>
      </w:pPr>
      <w:r>
        <w:rPr/>
        <w:t xml:space="preserve">                                </w:t>
      </w:r>
      <w:r>
        <w:rPr/>
        <w:t>§ 7.</w:t>
      </w:r>
    </w:p>
    <w:p>
      <w:pPr>
        <w:pStyle w:val="Normal"/>
        <w:rPr/>
      </w:pPr>
      <w:r>
        <w:rPr/>
      </w:r>
    </w:p>
    <w:p>
      <w:pPr>
        <w:pStyle w:val="Normal"/>
        <w:rPr/>
      </w:pPr>
      <w:r>
        <w:rPr/>
        <w:t xml:space="preserve">   </w:t>
      </w:r>
      <w:r>
        <w:rPr/>
        <w:t>Einem jeden Dorf soll von diesen obbeschriebenen Heidefeldern ein proportionirlicher und mäßiger District zu Anpflanzung eines gemeinen Gehölzes, zum Nutzen der Dorfschaft, und besonders zum Behuf der Unterhaltung der Brücken, Stege, Schul- und Kirchengebäude, eigenthümlich und unentgeltlich gelassen werden, wann die Eingesessenen des Dorfs solches verlangen, das ihnen anzuweisende Stück tüchtig, um den Viehfraß zu verhindern, bewallen und beschlöten, Eichen darin pflanzen, und wenn diese verdorren, oder nicht auf- oder angehen, immer neue jedes Jahr an deren Stelle setzen, und dergestalt den Anwachs des Holzes mit Ernst und Eifer befördern wollen. Da denn die Schüttemeister auf die Reparation der Wälle und Schlöte, wie auch auf die Anpflanzung der jungen Eichen, Achtung haben, und woferne sie hierin nachlässig befunden werden, von denen Beamten und Forstbediendten zu ihrer Pflicht angehalten werden, auch jeder Hauswirth, wie auch bei Verheiratungen das angehende Ehepaar, eine Anzahl wilder Bäume hieselbst zu pflanzen verbunden sein soll, wovon die Designation jährlich und wie alles nach dieser Vorschrift bei einer Localexamination befunden worden, von Beamten ein Bericht an die Kriegs- und Domainenkammer erstattet werden muß.</w:t>
      </w:r>
    </w:p>
    <w:p>
      <w:pPr>
        <w:pStyle w:val="Normal"/>
        <w:rPr/>
      </w:pPr>
      <w:r>
        <w:rPr/>
      </w:r>
    </w:p>
    <w:p>
      <w:pPr>
        <w:pStyle w:val="Normal"/>
        <w:rPr/>
      </w:pPr>
      <w:r>
        <w:rPr/>
        <w:t xml:space="preserve">                              </w:t>
      </w:r>
      <w:r>
        <w:rPr/>
        <w:t>§ 8.</w:t>
      </w:r>
    </w:p>
    <w:p>
      <w:pPr>
        <w:pStyle w:val="Normal"/>
        <w:rPr/>
      </w:pPr>
      <w:r>
        <w:rPr/>
      </w:r>
    </w:p>
    <w:p>
      <w:pPr>
        <w:pStyle w:val="Normal"/>
        <w:rPr/>
      </w:pPr>
      <w:r>
        <w:rPr/>
        <w:t xml:space="preserve">   </w:t>
      </w:r>
      <w:r>
        <w:rPr/>
        <w:t>Da ferne auch ein Dorf mit Grunde anzuweisen vermögte, daß selbiges nicht grüne Anger zu der vorhin beschrieben gemeinen Weide genug hätte, so soll demselben zum benötigten Unterhalt des Viehs annoch ein bestimmter District des nahe gelegenen Heidefeldes gelassen werden. Wobei Unsere Absicht ist, die Eingesessenen dadurch aufzumuntern, ein solches ihnen zugeteiltes Stück Heidefeld nach und nach unter den Pflug zu bringen, und ihre Wirtschaft dadurch in solchen Stand zu setzen, daß sie der mühseligen Futterung ihres Viehs auf den dürren Heidefeldern forthin gänzlich entbehren können. Würde nun die Gemeinde dieses ihnen jedoch ein für allemal zugeteilte Stück Heidefeld, entweder in der Communion oder mit Verteilung an die im Dorfe belegene Heerde, binnen zehn Jahren a dato dieses Edicts, zu Bau- oder Weideland geschickt machen, so soll von ihnen dieserhalb kein Kanon gefordert werden. Neue Colonisten aber mögen sie auf diesem Platz nicht ansetzen, um davon für sich zu profitieren.</w:t>
      </w:r>
    </w:p>
    <w:p>
      <w:pPr>
        <w:pStyle w:val="Normal"/>
        <w:rPr/>
      </w:pPr>
      <w:r>
        <w:rPr/>
      </w:r>
    </w:p>
    <w:p>
      <w:pPr>
        <w:pStyle w:val="Normal"/>
        <w:rPr/>
      </w:pPr>
      <w:r>
        <w:rPr/>
        <w:t xml:space="preserve">                                  </w:t>
      </w:r>
      <w:r>
        <w:rPr/>
        <w:t>§ 9.</w:t>
      </w:r>
    </w:p>
    <w:p>
      <w:pPr>
        <w:pStyle w:val="Normal"/>
        <w:rPr/>
      </w:pPr>
      <w:r>
        <w:rPr/>
      </w:r>
    </w:p>
    <w:p>
      <w:pPr>
        <w:pStyle w:val="Normal"/>
        <w:rPr/>
      </w:pPr>
      <w:r>
        <w:rPr/>
        <w:t xml:space="preserve">   </w:t>
      </w:r>
      <w:r>
        <w:rPr/>
        <w:t>Die wüsten Aecker, welche anitzo unbebauet liegen, von denen aber noch Spuren vorhanden, daß sie vor Jahren zur Cultur gedienet haben, können keineswegs so schlechthin als ein Eigenthum der benachbarten Dorfschaften angesehen werden, sondern es muß von diesen vorher erweislich gemacht werden können, daß solche verwilderte Aecker wirklich zu ihren Plätzen gehören, oder daß sie Lasten davon praestiren. Ohne solchen Beweis können die Eingesessenen der Ausweisung an Colonisten nicht widersprechen. Solange sich aber keine Annehmer zur Cultur vorfinden, bleibt es ihnen vergönnet, solche, wie vorhin bei den Heide-feldern verordnet ist, mit ihrem Vieh zu betreiben.</w:t>
      </w:r>
    </w:p>
    <w:p>
      <w:pPr>
        <w:pStyle w:val="Normal"/>
        <w:rPr/>
      </w:pPr>
      <w:r>
        <w:rPr/>
      </w:r>
    </w:p>
    <w:p>
      <w:pPr>
        <w:pStyle w:val="Normal"/>
        <w:rPr/>
      </w:pPr>
      <w:r>
        <w:rPr/>
        <w:t xml:space="preserve">                            </w:t>
      </w:r>
      <w:r>
        <w:rPr/>
        <w:t>§ 10.</w:t>
      </w:r>
    </w:p>
    <w:p>
      <w:pPr>
        <w:pStyle w:val="Normal"/>
        <w:rPr/>
      </w:pPr>
      <w:r>
        <w:rPr/>
      </w:r>
    </w:p>
    <w:p>
      <w:pPr>
        <w:pStyle w:val="Normal"/>
        <w:rPr/>
      </w:pPr>
      <w:r>
        <w:rPr/>
        <w:t xml:space="preserve">   </w:t>
      </w:r>
      <w:r>
        <w:rPr/>
        <w:t>In Ansehung der Hochmöhrte, oder derjenigen Felder, wo unausgegrabener Torf vorhanden ist, hat es überhaupt bei demjenigen, was § 3 festgesetzt, sein Bewenden, und müssen daher die Besitzer von solchen Torfmöhrten, welche von allen Seiten bestimmte und erweisliche Grenzen haben, bei ihrem Eigenthum ungestört geschützet bleiben. Ist aber das Anteil des Besitzers nach seinen völligen Grenzen nicht, sondern etwa nur nach der Breite, nicht aber nach seiner Länge determiniret, so kann die Aufstreckung zum Nachteil Unserer Landesherrlichen Legalgerechtigkeit fernerhin nicht ohne Bestimmung bleiben, sondern Wir haben nach reiflicher Erwägung aller Umstände und mit gnädigster Rücksicht auf die Conservation der Bauernhöfe, hiemit festsetzen wollen, daß zu einem jedweden Heerde, der ein solches nicht völlig limitirtes Torfmoor hat, von seinem jetzigen Torfstich an, noch vier Moordiemate, zu 450 Quadratruten, à 15 Fuß gerechnet, sollen abgemessen, und zu dem Platz eigenthümlich gelassen, alda aber Grenzen gesetzt werden, und was von denen Morasten sodann übrig bleibet, Unserer Kammer zu Ansetzung neuer Torfgräbereien zustehen solle.</w:t>
      </w:r>
    </w:p>
    <w:p>
      <w:pPr>
        <w:pStyle w:val="Normal"/>
        <w:rPr/>
      </w:pPr>
      <w:r>
        <w:rPr/>
      </w:r>
    </w:p>
    <w:p>
      <w:pPr>
        <w:pStyle w:val="Normal"/>
        <w:rPr/>
      </w:pPr>
      <w:r>
        <w:rPr/>
        <w:t xml:space="preserve">                            </w:t>
      </w:r>
      <w:r>
        <w:rPr/>
        <w:t>§ 11.</w:t>
      </w:r>
    </w:p>
    <w:p>
      <w:pPr>
        <w:pStyle w:val="Normal"/>
        <w:rPr/>
      </w:pPr>
      <w:r>
        <w:rPr/>
      </w:r>
    </w:p>
    <w:p>
      <w:pPr>
        <w:pStyle w:val="Normal"/>
        <w:rPr/>
      </w:pPr>
      <w:r>
        <w:rPr/>
        <w:t xml:space="preserve">   </w:t>
      </w:r>
      <w:r>
        <w:rPr/>
        <w:t>Das Leegmoor, oder der Untergrund eines ordentlich abgegrabenen oder ausgekuhlten Torfmoors verbleibet demjenigen, welcher das Moor im Eigenthum hat, oder nach der vorhin beschriebenen Maßgabe angewiesen erhalten soll. Diejenigen Strecken aber, welche vor vielen Jahren schon ausgegraben, und von denen Dorfschaften wüste gelassen worden, oder auch in Dobben und Kuhlen liegen, und mit Heide bewachsen sind, gehören, so wie vorhin bei den Heidefeldern verordnet, zur Ausweisung des Landesherrn an neue Colonisten.</w:t>
      </w:r>
    </w:p>
    <w:p>
      <w:pPr>
        <w:pStyle w:val="Normal"/>
        <w:rPr/>
      </w:pPr>
      <w:r>
        <w:rPr/>
      </w:r>
    </w:p>
    <w:p>
      <w:pPr>
        <w:pStyle w:val="Normal"/>
        <w:rPr/>
      </w:pPr>
      <w:r>
        <w:rPr/>
        <w:t xml:space="preserve">                             </w:t>
      </w:r>
      <w:r>
        <w:rPr/>
        <w:t>§ 12.</w:t>
      </w:r>
    </w:p>
    <w:p>
      <w:pPr>
        <w:pStyle w:val="Normal"/>
        <w:rPr/>
      </w:pPr>
      <w:r>
        <w:rPr/>
      </w:r>
    </w:p>
    <w:p>
      <w:pPr>
        <w:pStyle w:val="Normal"/>
        <w:rPr/>
      </w:pPr>
      <w:r>
        <w:rPr/>
        <w:t xml:space="preserve">   </w:t>
      </w:r>
      <w:r>
        <w:rPr/>
        <w:t>Da auch bishero verschiedentlich in Ansehung der Cultur des Buchweizen Querelen geführet worden, so erhalten selbige durch die bevorstehenden Principia bereits ihre Erledigung. Es ist nämlich in demjenigen Districte, welcher nach obigem Regulativo denen Dorfschaften verbleiben, oder ihnen zugeteilt werden soll, denen Eingesessenen ohne Entrichtung eines Canonis der Buchweizenbau unbenommen, wohingegen, wenn selbiger in den Landesherrlichen Wildnissen vorgenommen werden wollte, darüber Unsere Einwilligung gehörigen Orts gesucht werden muß.</w:t>
      </w:r>
    </w:p>
    <w:p>
      <w:pPr>
        <w:pStyle w:val="Normal"/>
        <w:rPr/>
      </w:pPr>
      <w:r>
        <w:rPr/>
      </w:r>
    </w:p>
    <w:p>
      <w:pPr>
        <w:pStyle w:val="Normal"/>
        <w:rPr/>
      </w:pPr>
      <w:r>
        <w:rPr/>
        <w:t xml:space="preserve">                              </w:t>
      </w:r>
      <w:r>
        <w:rPr/>
        <w:t>§ 13.</w:t>
      </w:r>
    </w:p>
    <w:p>
      <w:pPr>
        <w:pStyle w:val="Normal"/>
        <w:rPr/>
      </w:pPr>
      <w:r>
        <w:rPr/>
      </w:r>
    </w:p>
    <w:p>
      <w:pPr>
        <w:pStyle w:val="Normal"/>
        <w:rPr/>
      </w:pPr>
      <w:r>
        <w:rPr/>
        <w:t xml:space="preserve">   </w:t>
      </w:r>
      <w:r>
        <w:rPr/>
        <w:t>Gleichwie nun solchergestalt alle Ungewißheit und Widersprüche bei Ausweisung der Wüsteneien hiedurch gehoben werden: Also verhoffen Wir auch gnädigst, daß Unsere Untertanen in Ostfriesland und dem Harlingerlande zu ihrem eigenen und des Publici Nutzen auf Urbarmachung der wüsten Felder und Anpflanzung von Gehölze, wovon in anderen Unsern Provinzen schon so viele Versuche mit dem besten Succeß gemacht sind, mehreren Fleiß und Eifer, als bishero verwenden werden. Und haben Wir dieses Vorhaben zu erleichtern, den Canonem, welcher bei dergleichen Ausweisung an Unsere Kammer zu entrichten ist, hiemit auf das mäßigste determiniret, dergestalt, daß in denen vorhin § 6 beschriebenen Heidefeldern für ein Diemat nach Rheinländischem Maße, von 400 Quadratruten (jede a 12 Fuß gerechnet) zum jährlichen Canone nur 8 bis 12 Ggr., und wenn ein solcher Grund zum Holzpflanzen ausgetan wird, vor ein Diemat nur 6 Ggr., auch in beiden Fällen, und wenn zumalen eine größere Anzahl von Diematen auf einmal ausgetan wird, nach Befinden noch weniger soll gefordert werden. Bei neuen Vehnen oder Torfgräbereien hingegen wird der jährliche Canon nach Verschiedenheit der Lage gleichfalls auf das billigste accordiret werden.</w:t>
      </w:r>
    </w:p>
    <w:p>
      <w:pPr>
        <w:pStyle w:val="Normal"/>
        <w:rPr/>
      </w:pPr>
      <w:r>
        <w:rPr/>
      </w:r>
    </w:p>
    <w:p>
      <w:pPr>
        <w:pStyle w:val="Normal"/>
        <w:rPr/>
      </w:pPr>
      <w:r>
        <w:rPr/>
        <w:t xml:space="preserve">                                  </w:t>
      </w:r>
      <w:r>
        <w:rPr/>
        <w:t>§ 14.</w:t>
      </w:r>
    </w:p>
    <w:p>
      <w:pPr>
        <w:pStyle w:val="Normal"/>
        <w:rPr/>
      </w:pPr>
      <w:r>
        <w:rPr/>
      </w:r>
    </w:p>
    <w:p>
      <w:pPr>
        <w:pStyle w:val="Normal"/>
        <w:rPr/>
      </w:pPr>
      <w:r>
        <w:rPr/>
        <w:t xml:space="preserve">   </w:t>
      </w:r>
      <w:r>
        <w:rPr/>
        <w:t>Ueber dieses wollen Wir denen Annehmern, nach der Beschaffenheit des zur Cultur übernommenen Landes, den stipulirten Canonem die ersten 3, 4 bis 6 Jahre gänzlich erlassen. Wir versprechen denenselben auch vor die ersten 12 Jahre eine völlige Exemtion und Freiheit von allen Realschatzungen, nicht minder, wenn sie sich von neuen mit einer Wohnung anbauen, eine 6-jährige Freiheit von dem Consumtionsgelde.</w:t>
      </w:r>
    </w:p>
    <w:p>
      <w:pPr>
        <w:pStyle w:val="Normal"/>
        <w:rPr/>
      </w:pPr>
      <w:r>
        <w:rPr/>
      </w:r>
    </w:p>
    <w:p>
      <w:pPr>
        <w:pStyle w:val="Normal"/>
        <w:rPr/>
      </w:pPr>
      <w:r>
        <w:rPr/>
        <w:t xml:space="preserve">                            </w:t>
      </w:r>
      <w:r>
        <w:rPr/>
        <w:t>§ 15.</w:t>
      </w:r>
    </w:p>
    <w:p>
      <w:pPr>
        <w:pStyle w:val="Normal"/>
        <w:rPr/>
      </w:pPr>
      <w:r>
        <w:rPr/>
      </w:r>
    </w:p>
    <w:p>
      <w:pPr>
        <w:pStyle w:val="Normal"/>
        <w:rPr/>
      </w:pPr>
      <w:r>
        <w:rPr/>
        <w:t xml:space="preserve">   </w:t>
      </w:r>
      <w:r>
        <w:rPr/>
        <w:t>Nachdem Wir auch vernommen, daß an einigen Orten denen neue Colonisten in Ansehung der Parochialgerechtigkeiten und Teilnehmung an den Armenmitteln Schwierigkeiten gemacht werden, so wollen Wir solche ungegründete Widersprüche hiermit gänzlich abgestellt werden wissen, und declarieren hiemit, daß solche neue Colonisten bei derjenigen Kirche, wohin der Ort des Anbaus nach seiner Lage gehöret, unweigerlich als Parochiani gehalten, mithin auch bei vorkommenden Fällen an dem Genuß der Armenmittel teilhaben sollen. Wenn aber der Ort der Einpfarrung etwa zweifelhaft wäre, so hat Unser Consistorium auf ihr geziemendes Anmelden hierunter zu verfügen, und sie zu einer der benachbarten Kirchen mit allen denen Kirchenkindern zustehenden Berechtsamkeiten anzuweisen.</w:t>
      </w:r>
    </w:p>
    <w:p>
      <w:pPr>
        <w:pStyle w:val="Normal"/>
        <w:rPr/>
      </w:pPr>
      <w:r>
        <w:rPr/>
      </w:r>
    </w:p>
    <w:p>
      <w:pPr>
        <w:pStyle w:val="Normal"/>
        <w:rPr/>
      </w:pPr>
      <w:r>
        <w:rPr/>
        <w:t xml:space="preserve">                                </w:t>
      </w:r>
      <w:r>
        <w:rPr/>
        <w:t>§ 16.</w:t>
      </w:r>
    </w:p>
    <w:p>
      <w:pPr>
        <w:pStyle w:val="Normal"/>
        <w:rPr/>
      </w:pPr>
      <w:r>
        <w:rPr/>
      </w:r>
    </w:p>
    <w:p>
      <w:pPr>
        <w:pStyle w:val="Normal"/>
        <w:rPr/>
      </w:pPr>
      <w:r>
        <w:rPr/>
        <w:t xml:space="preserve">   </w:t>
      </w:r>
      <w:r>
        <w:rPr/>
        <w:t>Wir befehlen demnach Unserer Ostfriesischen Regierung, auch Krieges- und Domainenkammer, diese Unsere Verordnung überall bekannt zu machen, auch sich nach derselben auf das genaueste zu achten, und auf die Erfüllung zu halten.</w:t>
      </w:r>
    </w:p>
    <w:p>
      <w:pPr>
        <w:pStyle w:val="Normal"/>
        <w:rPr/>
      </w:pPr>
      <w:r>
        <w:rPr/>
      </w:r>
    </w:p>
    <w:p>
      <w:pPr>
        <w:pStyle w:val="Normal"/>
        <w:rPr/>
      </w:pPr>
      <w:r>
        <w:rPr/>
        <w:t xml:space="preserve">           </w:t>
      </w:r>
      <w:r>
        <w:rPr/>
        <w:t xml:space="preserve">Urkundlich unter Unserer höchsteigenhändigen Unterschrift, </w:t>
      </w:r>
    </w:p>
    <w:p>
      <w:pPr>
        <w:pStyle w:val="Normal"/>
        <w:rPr/>
      </w:pPr>
      <w:r>
        <w:rPr/>
        <w:t xml:space="preserve">           </w:t>
      </w:r>
      <w:r>
        <w:rPr/>
        <w:t xml:space="preserve">und beigedrucktem Königlichen Insiegel. </w:t>
      </w:r>
    </w:p>
    <w:p>
      <w:pPr>
        <w:pStyle w:val="Normal"/>
        <w:rPr/>
      </w:pPr>
      <w:r>
        <w:rPr/>
        <w:t xml:space="preserve">           </w:t>
      </w:r>
      <w:r>
        <w:rPr/>
        <w:t>Gegeben zu Berlin den 22. Juli 1765.</w:t>
      </w:r>
    </w:p>
    <w:p>
      <w:pPr>
        <w:pStyle w:val="Normal"/>
        <w:rPr/>
      </w:pPr>
      <w:r>
        <w:rPr/>
      </w:r>
    </w:p>
    <w:p>
      <w:pPr>
        <w:pStyle w:val="Normal"/>
        <w:rPr/>
      </w:pPr>
      <w:r>
        <w:rPr/>
        <w:t xml:space="preserve">                                                        </w:t>
      </w:r>
      <w:r>
        <w:rPr/>
        <w:t>Friderich.</w:t>
      </w:r>
    </w:p>
    <w:p>
      <w:pPr>
        <w:pStyle w:val="Normal"/>
        <w:rPr/>
      </w:pPr>
      <w:r>
        <w:rPr/>
        <w:t xml:space="preserve">                       </w:t>
      </w:r>
      <w:r>
        <w:rPr/>
        <w:t>---------------------</w:t>
      </w:r>
    </w:p>
    <w:p>
      <w:pPr>
        <w:pStyle w:val="Normal"/>
        <w:rPr/>
      </w:pPr>
      <w:r>
        <w:rPr/>
      </w:r>
    </w:p>
    <w:p>
      <w:pPr>
        <w:pStyle w:val="Normal"/>
        <w:rPr/>
      </w:pPr>
      <w:r>
        <w:rPr/>
        <w:t xml:space="preserve">   </w:t>
      </w:r>
      <w:r>
        <w:rPr/>
        <w:t>Zur Ergänzung des Urbarmachungsedikts setzte im Jahre 1770 der König die immediale Urbarmachungskommission ein. Diese sollte die Streitigkeiten an Ort und Stelle untersuchen und ausgleichen. Falls trotzdem Prozesse entstanden, sollten die Gerichte in zwei Instanzen - statt sonst drei - entscheiden. In den folgenden 60 Jahren kam es in Ostfriesland zur Gründung von etwa 83 Moorkolonien. Den neuen Moorsiedlern wurden 6 Freijahre gewährt, außerdem erhielten sie Hilfsgelder zum Bau ihrer Häuser. In erster Linie sollten die Kolonisten auf den zugewiesenen Hochmoorstücken Buchweizen in Brandkultur anbauen. Die Entwicklung dieser Moorkolonien ist nicht glücklich verlaufen. Da keine Kanäle vorgesehen waren, und da keine festen Straßen angelegt wurden, konnten die Kolonisten keinen Brenntorf gewinnen und nutzbringend verkaufen. Durch die Moorbrandkultur wurde Raubbau im Hochmoor betrieben. Die Erträge aus dem Buchweizenanbau sanken bald so erheblich ab, daß die Moorkolonisten in bittere Not gerieten und versuchen mußten, durch Besenbinden (aus Heidekraut oder Bentgras) und Verkauf der Besen und durch Betteln sich am Leben zu erhalten.</w:t>
      </w:r>
    </w:p>
    <w:p>
      <w:pPr>
        <w:pStyle w:val="Normal"/>
        <w:rPr/>
      </w:pPr>
      <w:r>
        <w:rPr/>
      </w:r>
    </w:p>
    <w:p>
      <w:pPr>
        <w:pStyle w:val="Normal"/>
        <w:rPr/>
      </w:pPr>
      <w:r>
        <w:rPr/>
      </w:r>
    </w:p>
    <w:p>
      <w:pPr>
        <w:pStyle w:val="Normal"/>
        <w:rPr/>
      </w:pPr>
      <w:r>
        <w:rPr/>
      </w:r>
    </w:p>
    <w:p>
      <w:pPr>
        <w:pStyle w:val="Normal"/>
        <w:rPr/>
      </w:pPr>
      <w:r>
        <w:rPr/>
        <w:t xml:space="preserve">                         </w:t>
      </w:r>
      <w:r>
        <w:rPr/>
        <w:t>Das Rhauderfehn</w:t>
      </w:r>
    </w:p>
    <w:p>
      <w:pPr>
        <w:pStyle w:val="Normal"/>
        <w:rPr/>
      </w:pPr>
      <w:r>
        <w:rPr/>
      </w:r>
    </w:p>
    <w:p>
      <w:pPr>
        <w:pStyle w:val="Normal"/>
        <w:rPr/>
      </w:pPr>
      <w:r>
        <w:rPr/>
        <w:t xml:space="preserve">   </w:t>
      </w:r>
      <w:r>
        <w:rPr/>
        <w:t>Nur eine einzige Fehnanlage wurde gegründet. Es handelte sich um das Rhauderfehn im Oberledingerland. Die Gründer waren:</w:t>
      </w:r>
    </w:p>
    <w:p>
      <w:pPr>
        <w:pStyle w:val="Normal"/>
        <w:rPr/>
      </w:pPr>
      <w:r>
        <w:rPr/>
      </w:r>
    </w:p>
    <w:p>
      <w:pPr>
        <w:pStyle w:val="Normal"/>
        <w:rPr/>
      </w:pPr>
      <w:r>
        <w:rPr/>
        <w:t xml:space="preserve">   </w:t>
      </w:r>
      <w:r>
        <w:rPr/>
        <w:t>1. der Kaufmann Heinrich Thomas Stuart aus Leer,</w:t>
      </w:r>
    </w:p>
    <w:p>
      <w:pPr>
        <w:pStyle w:val="Normal"/>
        <w:rPr/>
      </w:pPr>
      <w:r>
        <w:rPr/>
        <w:t xml:space="preserve">   </w:t>
      </w:r>
      <w:r>
        <w:rPr/>
        <w:t>2. der Kaufmann Johann Friedrich Heydecke aus Leer,</w:t>
      </w:r>
    </w:p>
    <w:p>
      <w:pPr>
        <w:pStyle w:val="Normal"/>
        <w:rPr/>
      </w:pPr>
      <w:r>
        <w:rPr/>
        <w:t xml:space="preserve">   </w:t>
      </w:r>
      <w:r>
        <w:rPr/>
        <w:t>3. der Rezeptor Alrich Weyhers Ibeling aus Breinermoor,</w:t>
      </w:r>
    </w:p>
    <w:p>
      <w:pPr>
        <w:pStyle w:val="Normal"/>
        <w:rPr/>
      </w:pPr>
      <w:r>
        <w:rPr/>
        <w:t xml:space="preserve">   </w:t>
      </w:r>
      <w:r>
        <w:rPr/>
        <w:t>4. der erbgesessene Hausmann Wille Janssen aus Holte,</w:t>
      </w:r>
    </w:p>
    <w:p>
      <w:pPr>
        <w:pStyle w:val="Normal"/>
        <w:rPr/>
      </w:pPr>
      <w:r>
        <w:rPr/>
        <w:t xml:space="preserve">   </w:t>
      </w:r>
      <w:r>
        <w:rPr/>
        <w:t>5. der Amtmann Rudolph Heinrich Carl von Glan aus Stickhausen.</w:t>
      </w:r>
    </w:p>
    <w:p>
      <w:pPr>
        <w:pStyle w:val="Normal"/>
        <w:rPr/>
      </w:pPr>
      <w:r>
        <w:rPr/>
      </w:r>
    </w:p>
    <w:p>
      <w:pPr>
        <w:pStyle w:val="Normal"/>
        <w:rPr/>
      </w:pPr>
      <w:r>
        <w:rPr/>
        <w:t xml:space="preserve">   </w:t>
      </w:r>
      <w:r>
        <w:rPr/>
        <w:t>Am 14. Juni 1765 - also etwa fünf Wochen vor dem Erlaß des Urbarmachungsediktes - richteten die Kaufleute Heydecke, Stuart und Genossen ein Immediatgesuch an den König in Berlin, ihnen das ganze im Oberledingerland gelegene Hochmoor - also nicht allein das im Amt Stichhausen, sondern auch das im Amt Leer gelegene - zur Anlegung von Fehnkolonien zu überlassen. Es handelt sich also um den ganzen 0 s t f r i e s i s c h e n Anteil an dem Hochmoor, welches auf der Abdachung der Cloppenburger-Geestplatte und des Hümmlings zum nördlichen Urstromtal Hunte-Leda liegt. Die Fehnkolonien sollten nach holländischem Muster angelegt werden. Als Muster werden die Kolonien in Pekela und Wilderfang in der holländischen Provinz Groningen angeführt. Von der Ems bei Völlen und von der Leda bei Rhaude sollten Stichkanäle von der Ems und von der Leda durch die Niederungsgebiete bis in das Hochmoor hineingeführt werden, die durch einen Kanal im Hochmoor selbst miteinander verbunden werden sollten. Die Gesuchsteller weisen darauf hin, daß die Stichkanäle von der größten Bedeutung für die von ihnen durchschnittenen Niederungsgebiete an der Ems und an der Leda deshalb sein würden, weil die Entwässerung des großen Hochmoores nur so ohne jeden Schaden für die an den Vorflutern liegenden Niederungsgebiete erfolgen könne, während jetzt das abfließende Wasser jährliche Überschwemmungen anrichte und in den Niederungen erhebliche Schäden verursache. Die Gründer hatten bereits Fühlung aufgenommen mit den in Frage kommenden Deichachten und Sielachten, die sämtlich dem Projekt günstig gestimmt waren.</w:t>
      </w:r>
    </w:p>
    <w:p>
      <w:pPr>
        <w:pStyle w:val="Normal"/>
        <w:rPr/>
      </w:pPr>
      <w:r>
        <w:rPr/>
      </w:r>
    </w:p>
    <w:p>
      <w:pPr>
        <w:pStyle w:val="Normal"/>
        <w:rPr/>
      </w:pPr>
      <w:r>
        <w:rPr/>
        <w:t xml:space="preserve">   </w:t>
      </w:r>
      <w:r>
        <w:rPr/>
        <w:t>Die Unternehmer versprachen, die neuen Siele, die an den Einmündungen der Stichkanäle in die Ems und in die Leda erforderlich wurden, auf ihre Kosten bauen zu wollen. Die Stichkanäle sollten die in Frage kommenden Deichachten und Sielachten auf ihre Kosten bauen mit einem angemessenen Zuschuß seitens der Fehnunternehmer oder umgekehrt. Die Unterhaltung der Stichkanäle und der neuen Siele würden die Fehnunternehmer übernehmen. Der Grund und Boden, der zur Anlage der Kanäle und Siele gebraucht werde, sollte gegen eine Taxe von den Unternehmern erworben werden.</w:t>
      </w:r>
    </w:p>
    <w:p>
      <w:pPr>
        <w:pStyle w:val="Normal"/>
        <w:rPr/>
      </w:pPr>
      <w:r>
        <w:rPr/>
      </w:r>
    </w:p>
    <w:p>
      <w:pPr>
        <w:pStyle w:val="Normal"/>
        <w:rPr/>
      </w:pPr>
      <w:r>
        <w:rPr/>
        <w:t xml:space="preserve">   </w:t>
      </w:r>
      <w:r>
        <w:rPr/>
        <w:t>Soweit der Fiskus jetzt durch Verpachtung von Hochmoor zum Buchweizenanbau Einnahmen aus dem Moor erziele, verpflichteten sich die Unternehmer, jährlich denselben Betrag an den Fiskus zu zahlen.</w:t>
      </w:r>
    </w:p>
    <w:p>
      <w:pPr>
        <w:pStyle w:val="Normal"/>
        <w:rPr/>
      </w:pPr>
      <w:r>
        <w:rPr/>
      </w:r>
    </w:p>
    <w:p>
      <w:pPr>
        <w:pStyle w:val="Normal"/>
        <w:rPr/>
      </w:pPr>
      <w:r>
        <w:rPr/>
        <w:t xml:space="preserve">   </w:t>
      </w:r>
      <w:r>
        <w:rPr/>
        <w:t>Außerdem wollen sich die Unternehmer verpflichten, einen Erbpachtskanon an den Fiskus in Höhe von ½ rth. jährlich für jedes Diemat des Untergrundes zu zahlen, soweit der Untergrund in Kultur gebracht ist. Endlich erklären sie sich bereit, für jedes auf dem Fehn errichtete Haus eine Schatzung von  ½ rth. jährlich an den Fiskus zu entrichten.</w:t>
      </w:r>
    </w:p>
    <w:p>
      <w:pPr>
        <w:pStyle w:val="Normal"/>
        <w:rPr/>
      </w:pPr>
      <w:r>
        <w:rPr/>
        <w:t>Die Unternehmer erbitten vom König die Genehmigung zur Errichtung einer Roßmühle und zur Ansiedelung der erforderlichen Handwerker und zur Errichtung einer evangelischen und einer katholischen Kirche. Sie rechnen damit, daß sich aus dem angrenzenden katholischen Münsterland katholische Siedler melden werden, deren Ansetzung den Unternehmern erwünscht ist.</w:t>
      </w:r>
    </w:p>
    <w:p>
      <w:pPr>
        <w:pStyle w:val="Normal"/>
        <w:rPr/>
      </w:pPr>
      <w:r>
        <w:rPr/>
      </w:r>
    </w:p>
    <w:p>
      <w:pPr>
        <w:pStyle w:val="Normal"/>
        <w:rPr/>
      </w:pPr>
      <w:r>
        <w:rPr/>
        <w:t xml:space="preserve">   </w:t>
      </w:r>
      <w:r>
        <w:rPr/>
        <w:t>Die Unternehmer schlagen vor, nach Beginn der Torfproduktion auf den aus dem Ausland eingeführten Torf einen erhöhten Zoll zu legen und die Ausfuhr von Stallmist aus Ostfriesland zu verbieten, da der Stallmist, der in Ostfriesland anfalle, restlos für die Kultivierung des Untergrundes gebraucht werden würde.</w:t>
      </w:r>
    </w:p>
    <w:p>
      <w:pPr>
        <w:pStyle w:val="Normal"/>
        <w:rPr/>
      </w:pPr>
      <w:r>
        <w:rPr/>
      </w:r>
    </w:p>
    <w:p>
      <w:pPr>
        <w:pStyle w:val="Normal"/>
        <w:rPr/>
      </w:pPr>
      <w:r>
        <w:rPr/>
        <w:t xml:space="preserve">   </w:t>
      </w:r>
      <w:r>
        <w:rPr/>
        <w:t>Im ganzen gesehen versprechen sich die Unternehmer folgende Landesvorteile:</w:t>
      </w:r>
    </w:p>
    <w:p>
      <w:pPr>
        <w:pStyle w:val="Normal"/>
        <w:rPr/>
      </w:pPr>
      <w:r>
        <w:rPr/>
      </w:r>
    </w:p>
    <w:p>
      <w:pPr>
        <w:pStyle w:val="Normal"/>
        <w:rPr/>
      </w:pPr>
      <w:r>
        <w:rPr/>
        <w:t xml:space="preserve">   </w:t>
      </w:r>
      <w:r>
        <w:rPr/>
        <w:t>1. Das Geld, welches jetzt zum Ankauf von Brenntorf an Ausländer gezahlt wird, bleibt nach Anlegung des Fehns im Lande selbst, weil sie glauben, genügend Brenntorf für den Bedarf von Ostfriesland auf dem geplanten Fehn graben zu können,</w:t>
      </w:r>
    </w:p>
    <w:p>
      <w:pPr>
        <w:pStyle w:val="Normal"/>
        <w:rPr/>
      </w:pPr>
      <w:r>
        <w:rPr/>
      </w:r>
    </w:p>
    <w:p>
      <w:pPr>
        <w:pStyle w:val="Normal"/>
        <w:rPr/>
      </w:pPr>
      <w:r>
        <w:rPr/>
        <w:t xml:space="preserve">   </w:t>
      </w:r>
      <w:r>
        <w:rPr/>
        <w:t>2. mit der Zeit werden auf dem Fehn nicht nur eine Reihe von Dörfern, sondern auch Flecken entstehen,</w:t>
      </w:r>
    </w:p>
    <w:p>
      <w:pPr>
        <w:pStyle w:val="Normal"/>
        <w:rPr/>
      </w:pPr>
      <w:r>
        <w:rPr/>
      </w:r>
    </w:p>
    <w:p>
      <w:pPr>
        <w:pStyle w:val="Normal"/>
        <w:rPr/>
      </w:pPr>
      <w:r>
        <w:rPr/>
        <w:t xml:space="preserve">   </w:t>
      </w:r>
      <w:r>
        <w:rPr/>
        <w:t>3. die Bevölkerung von Ostfriesland wird zunehmen, da auch auswärtige Siedler in das Land kommen werden.</w:t>
      </w:r>
    </w:p>
    <w:p>
      <w:pPr>
        <w:pStyle w:val="Normal"/>
        <w:rPr/>
      </w:pPr>
      <w:r>
        <w:rPr/>
      </w:r>
    </w:p>
    <w:p>
      <w:pPr>
        <w:pStyle w:val="Normal"/>
        <w:rPr/>
      </w:pPr>
      <w:r>
        <w:rPr/>
        <w:t xml:space="preserve">   </w:t>
      </w:r>
      <w:r>
        <w:rPr/>
        <w:t>Der von den Unternehmern dem König vorgelegte Plan des Fehnunternehmens zeigt Großzügigkeit und Weitsichtigkeit und ist in keinem Punkte verstiegen und utopistisch. Es ist im Gegenteil sehr bedauerlich, daß der Plan nicht in allen Punkten zur Ausführung gekommen ist. Wäre der Plan so, wie die Unternehmer vorgeschlagen hatten, zur Ausführung gekommen, dann hätte die Rhauderfehnkolonie etwa dieselbe Entwicklung genommen wie die benachbarte Fehnkolonie Papenburg.</w:t>
      </w:r>
    </w:p>
    <w:p>
      <w:pPr>
        <w:pStyle w:val="Normal"/>
        <w:rPr/>
      </w:pPr>
      <w:r>
        <w:rPr/>
      </w:r>
    </w:p>
    <w:p>
      <w:pPr>
        <w:pStyle w:val="Normal"/>
        <w:rPr/>
      </w:pPr>
      <w:r>
        <w:rPr/>
        <w:t xml:space="preserve">   </w:t>
      </w:r>
      <w:r>
        <w:rPr/>
        <w:t>Wäre auch der Stichkanal vom Domanialmoor bis zur Ems nach Völlen gegraben worden, dann wäre der Schaden, den das Oberwasser in dem Niederungsgebiet alljährlich verursacht, vermieden worden. Die Sielachten der Niederungsgebiete an der Ems haben in der vergangenen Zwischenzeit riesige Aufwendungen machen müssen, um das Oberwasser unschädlich zu machen. Sie haben die Siele vergrößert und ihre Abwässerungskanäle vertieft. 1933 ist bei Mark ein neues Siel gebaut und ein neues Sieltief gegraben worden. Bei den Sielen in Mark, Kloster-Muhde und Nettelborg sind Schöpfwerke gebaut worden. Jedes Hektar des Marschgebietes ist jährlich mit mindestens 8 DM Siellasten belastet. Trotz der Verbesserung der Entwässerungsanlagen haben die Marschgebiete keinen wirtschaftlichen Fortschritt erzielen können. Eine Wanderung durch die Marschgebiete zeigt im Gegenteil den Rückschritt. Die Wirtschaftsgebäude werden nicht mehr so gepflegt wie früher. Viele durch Kriegsbeschuß eingetretene Schäden sind noch nicht beseitigt. Die Gräben werden nicht mehr genügend saubergehalten. Die Ländereien versumpfen. Es kommen andere Umstände hinzu, die den Rückgang fördern. Die Höfe waren auf die Einstellung von Gesindekräften angewiesen. Gesindekräfte gibt es nicht mehr. Als Familienwirtschaften sind die Höfe zu groß. Die Höfe sind nicht genügend arrondiert. Es fehlen befestigte Wege. Von modernen Maschinen kann daher nicht ausreichend Gebrauch gemacht werden. Der Emslandplan wird sich sehr stark mit diesen Problemen noch beschäftigen müssen, um den wirtschaftlichen Verfall aufzuhalten und um eine Gesundung herbeizuführen. Vielleicht stellt sich dabei heraus, daß der Stichkanal von Völlen zum Domanialmoor noch immer ein Gebot der Stunde ist, denn jetzt muß sieh das von Natur bessere Niederungsland für die Kultivierung der Hochmoorländereien des Domanialmoores aufopfern. Das ist wirtschaftlicher Unsinn. Natürlich werden auch noch andere Maßregeln ergriffen werden müssen, um das Niederungsgebiet einer gesunden Entwicklung zuzuführen. Die Höfe werden arrondiert werden und so gestaltet werden müssen, daß sie von einer Familie ohne fremde Arbeitskräfte bewirtschaftet werden können. Die Wege werden befestigt werden müssen. In der Ems lagert sich genügend Sand ab, der mit modernen Saug- und Druckpumpen auf die Wege gepumpt werden kann. Auch läßt sich der Schlick, der in der Außen-Ems beim Ausbaggern des Fahrwassers gewonnen wird, mit Saug- und Druckpumpen über die Niederungsmoorböden zu deren Erhöhung und Verbesserung pumpen.</w:t>
      </w:r>
    </w:p>
    <w:p>
      <w:pPr>
        <w:pStyle w:val="Normal"/>
        <w:rPr/>
      </w:pPr>
      <w:r>
        <w:rPr/>
      </w:r>
    </w:p>
    <w:p>
      <w:pPr>
        <w:pStyle w:val="Normal"/>
        <w:rPr/>
      </w:pPr>
      <w:r>
        <w:rPr/>
        <w:t xml:space="preserve">   </w:t>
      </w:r>
      <w:r>
        <w:rPr/>
        <w:t>Die Eingabe der Fehnunternehmer vom 14. Juni 1765 beschied der große König bereits am 25. Juni 1765. Er forderte eingehenden Bericht von der Domänenkammer in Aurich. Es ist erstaunlich, aus den Akten zu sehen, wie rasch der Verwaltungsapparat damals zwischen Berlin und Aurich hin und her spielte. Eine Zwischeninstanz gab es nicht. Es gab keine Schreibmaschine, keine Eisenbahn, keinen Telegraf und kein Telefon. Die Wege zwischen Berlin und Aurich waren nicht befestigt. Die Wege wurden durch reitende Boten erledigt.</w:t>
      </w:r>
    </w:p>
    <w:p>
      <w:pPr>
        <w:pStyle w:val="Normal"/>
        <w:rPr/>
      </w:pPr>
      <w:r>
        <w:rPr/>
      </w:r>
    </w:p>
    <w:p>
      <w:pPr>
        <w:pStyle w:val="Normal"/>
        <w:rPr/>
      </w:pPr>
      <w:r>
        <w:rPr/>
        <w:t xml:space="preserve">   </w:t>
      </w:r>
      <w:r>
        <w:rPr/>
        <w:t>Die Kammer in Aurich erforderte Bericht von den Ämtern in Leer und Stickhausen. Stickhausen berichtet am 29. August und Leer am 2. September. Aus den Berichten ergibt sich, daß das Hochmoor bis dahin noch nicht vermessen ist, so daß weder die Größe des Hochmoores in den beiden Ämtern noch die Grenze zwischen den beiden Ämtern bekannt ist. Es kann nur im allgemeinen angegeben werden, daß das Hochmoor hinter den Feldmarken von Collinghorst, Rhaude und Holte zu dem Amtsbezirk Stickhausen und hinter den Feldmarken von Ihrhove, Ihren, Wolde und Folmhusen zu dem Amtsbezirk Leer gehört. Leer weiß, daß im Jahre 1763 zwischen den Einwohnern seines Amtsbezirks und den Anliegern aus dem Amt Stickhausen ein Streit wegen der Ämtergrenze bestanden hat, und daß infolge dieses Streits der Bruder des Landmessers Magott dort Vermessungen vorgenommen haben soll. Im übrigen weist das Amt Leer darauf hin, daß hinter der Feldmark von Völlen ein Aufstreckungsrecht von 18½ Äckern geltend gemacht wird, welches sich bis zum Langholter Moor hinziehen sofl.</w:t>
      </w:r>
    </w:p>
    <w:p>
      <w:pPr>
        <w:pStyle w:val="Normal"/>
        <w:rPr/>
      </w:pPr>
      <w:r>
        <w:rPr/>
      </w:r>
    </w:p>
    <w:p>
      <w:pPr>
        <w:pStyle w:val="Normal"/>
        <w:rPr/>
      </w:pPr>
      <w:r>
        <w:rPr/>
        <w:t xml:space="preserve">   </w:t>
      </w:r>
      <w:r>
        <w:rPr/>
        <w:t>Die Kammer gibt den Fehnunternehmern von den Berichten Kenntnis und versucht die Unternehmer zu bestimmen, sich mit der Zuweisung von 400 Diematen zu begnügen. Es sei bisher nicht üblich gewesen, mehr als 400 Diemate einem Unternehmer zu überlassen. Dies Ansinnen lehnen die Unternehmer ab mit der Begründung, daß die Anlegung der beiden Stichkanäle in der Länge von etwa 5 km derartig erhebliche Kosten verursachen werde, daß das Projekt bei einer Zuweisung von 400 Diematen sich nicht lohnen werde.</w:t>
      </w:r>
    </w:p>
    <w:p>
      <w:pPr>
        <w:pStyle w:val="Normal"/>
        <w:rPr/>
      </w:pPr>
      <w:r>
        <w:rPr/>
      </w:r>
    </w:p>
    <w:p>
      <w:pPr>
        <w:pStyle w:val="Normal"/>
        <w:rPr/>
      </w:pPr>
      <w:r>
        <w:rPr/>
        <w:t xml:space="preserve">   </w:t>
      </w:r>
      <w:r>
        <w:rPr/>
        <w:t>Am 30. Oktober 1765 kommt es zu einer mündlichen Verhandlung in Aurich zwischen dem Präsidenten der Domänenkammer Lentz und den Unternehmern, die vertreten sind durch Heydecke und Ibeling. Es wird über die Verhandlung ein Protokoll aufgenommen. Alle Punkte des Projektes werden eingehend besprochen, so daß eine Einigung zustandekommt. Streitig bleibt lediglich, wieviele Diemate zugeteilt werden sollen. Die Unternehmer lehnen jede Beschränkung ab, weil sich dann die in die Kanäle zu investierenden Kosten nicht lohnen werden. Die Unternehmer bestehen auf der Zuweisung von mindestens 4000 Diematen, und zwar in beiden Ämtern zusammen.</w:t>
      </w:r>
    </w:p>
    <w:p>
      <w:pPr>
        <w:pStyle w:val="Normal"/>
        <w:rPr/>
      </w:pPr>
      <w:r>
        <w:rPr/>
      </w:r>
    </w:p>
    <w:p>
      <w:pPr>
        <w:pStyle w:val="Normal"/>
        <w:rPr/>
      </w:pPr>
      <w:r>
        <w:rPr/>
        <w:t xml:space="preserve">   </w:t>
      </w:r>
      <w:r>
        <w:rPr/>
        <w:t>Die Kammer erstattet eingehend Bericht an den König. Die Kammer schlägt vor, den Unternehmern nicht, wie von ihnen verlangt, 4000, sondern höchstens 1000 bis 1500 Diemate Hochmoor zu überweisen. Der König entscheidet sich am 23. Dezember 1765, wie die Kammer das Projekt weiter zu bearbeiten hat.</w:t>
      </w:r>
    </w:p>
    <w:p>
      <w:pPr>
        <w:pStyle w:val="Normal"/>
        <w:rPr/>
      </w:pPr>
      <w:r>
        <w:rPr/>
      </w:r>
    </w:p>
    <w:p>
      <w:pPr>
        <w:pStyle w:val="Normal"/>
        <w:rPr/>
      </w:pPr>
      <w:r>
        <w:rPr/>
        <w:t xml:space="preserve">   </w:t>
      </w:r>
      <w:r>
        <w:rPr/>
        <w:t>Den Unternehmern sollen gemäß dem Vorschlag der Kammer höchstens 1000 bis 1500 Diemate Hochmoor à 450 Quadratruten à 15 rheinländischen Quadratfüßen zugewiesen werden, weil sonst die Abwicklung des Projektes Jahrhunderte in Anspruch nehmen würde. Auch andere Unternehmer sollen die Möglichkeit haben, sich in dem Hochmoorbezirk betätigen zu können. Diese Unternehmer sollen dann verpflichtet werden, nach Verhältnis der Größe des ihnen zugewiesenen Hochmoores und nach Verhältnis des ihnen zustattenkommenden Mitgebrauchs der dann vorhandenen Schleusen und Kanäle zu den Kosten beizutragen, die den Antragstellern bis dahin durch die Anlage der Kanäle und Schleusen entstanden sind.</w:t>
      </w:r>
    </w:p>
    <w:p>
      <w:pPr>
        <w:pStyle w:val="Normal"/>
        <w:rPr/>
      </w:pPr>
      <w:r>
        <w:rPr/>
      </w:r>
    </w:p>
    <w:p>
      <w:pPr>
        <w:pStyle w:val="Normal"/>
        <w:rPr/>
      </w:pPr>
      <w:r>
        <w:rPr/>
        <w:t xml:space="preserve">   </w:t>
      </w:r>
      <w:r>
        <w:rPr/>
        <w:t>Da hinter Völlen Acker zum Buchweizenanbau und zum Torfstich von dem Amt Leer vergeben sind, die an Gebühren jährlich 28 rth. dem Fiskus einbringen, haben die Antragsteller jährlich eine Recognition von 28 rth. an den Fiskus zu zahlen. Soweit in dem anzuweisenden Hochmoor Geländestücke vorhanden sind, die lediglich zur Holzkultur geeignet sind, behält sich der König eine Änderung der Bedingungen vor. Der Untergrund, der nach Abräumung des Torfs in landwirtschaftliche Kultur genommen wird, soll alljährlich vermessen werden. Für dieses Kulturland wird der an den Fiskus jährlich zu entrichtende Erbpachtkanon auf 12 gute Groschen für das Diemat festgesetzt. Dies ist der sogenannte Grünlandskanon.  Für Holzkulturland beträgt der jährliche Erbpachtkanon 6 gute Groschen für das Diemat.</w:t>
      </w:r>
    </w:p>
    <w:p>
      <w:pPr>
        <w:pStyle w:val="Normal"/>
        <w:rPr/>
      </w:pPr>
      <w:r>
        <w:rPr/>
      </w:r>
    </w:p>
    <w:p>
      <w:pPr>
        <w:pStyle w:val="Normal"/>
        <w:rPr/>
      </w:pPr>
      <w:r>
        <w:rPr/>
        <w:t xml:space="preserve">   </w:t>
      </w:r>
      <w:r>
        <w:rPr/>
        <w:t>Nach 6 Freijahren haben die Unternehmer für jedes neue Haus ein Schutzgeld von 12 guten Groschen jährlich an den Fiskus zu zahlen.</w:t>
      </w:r>
    </w:p>
    <w:p>
      <w:pPr>
        <w:pStyle w:val="Normal"/>
        <w:rPr/>
      </w:pPr>
      <w:r>
        <w:rPr/>
        <w:t>Die Ansetzung der gewünschten Handwerker kann erfolgen, wenn nach den in Ostfriesland geltenden Bestimmungen der betreffende Handwerker auf dem platten Lande tätig werden darf.</w:t>
      </w:r>
    </w:p>
    <w:p>
      <w:pPr>
        <w:pStyle w:val="Normal"/>
        <w:rPr/>
      </w:pPr>
      <w:r>
        <w:rPr/>
      </w:r>
    </w:p>
    <w:p>
      <w:pPr>
        <w:pStyle w:val="Normal"/>
        <w:rPr/>
      </w:pPr>
      <w:r>
        <w:rPr/>
        <w:t xml:space="preserve">   </w:t>
      </w:r>
      <w:r>
        <w:rPr/>
        <w:t>Bei jedem Siel oder Verlat gewährt der König eine Kruggerechtigkeit.  Mit der Einrichtung einer Roßmühle auf dem neuen Fehn ist der König einverstanden. Er verlangt dafür eine jährlich zu zahlende Recognitionsgebühr von 10 rth. Sollte später die Errichtung einer Windmühle erforderlich werden, dann soll diese Frage erneut geprüft werden.</w:t>
      </w:r>
    </w:p>
    <w:p>
      <w:pPr>
        <w:pStyle w:val="Normal"/>
        <w:rPr/>
      </w:pPr>
      <w:r>
        <w:rPr/>
      </w:r>
    </w:p>
    <w:p>
      <w:pPr>
        <w:pStyle w:val="Normal"/>
        <w:rPr/>
      </w:pPr>
      <w:r>
        <w:rPr/>
        <w:t xml:space="preserve">   </w:t>
      </w:r>
      <w:r>
        <w:rPr/>
        <w:t>Der König hat gegen die Zulassung einer evangelischen und einer katholischen Kirche keine Einwendung.</w:t>
      </w:r>
    </w:p>
    <w:p>
      <w:pPr>
        <w:pStyle w:val="Normal"/>
        <w:rPr/>
      </w:pPr>
      <w:r>
        <w:rPr/>
      </w:r>
    </w:p>
    <w:p>
      <w:pPr>
        <w:pStyle w:val="Normal"/>
        <w:rPr/>
      </w:pPr>
      <w:r>
        <w:rPr/>
        <w:t xml:space="preserve">   </w:t>
      </w:r>
      <w:r>
        <w:rPr/>
        <w:t>Sobald genügend Torf produziert wird, so daß das Land mit Brenntorf versorgt werden kann, soll gemäß dem Edikt vom 16. Dezember 1745 kein fremder Torf mehr in Ostfriesland eingeführt werden.</w:t>
      </w:r>
    </w:p>
    <w:p>
      <w:pPr>
        <w:pStyle w:val="Normal"/>
        <w:rPr/>
      </w:pPr>
      <w:r>
        <w:rPr/>
      </w:r>
    </w:p>
    <w:p>
      <w:pPr>
        <w:pStyle w:val="Normal"/>
        <w:rPr/>
      </w:pPr>
      <w:r>
        <w:rPr/>
        <w:t xml:space="preserve">   </w:t>
      </w:r>
      <w:r>
        <w:rPr/>
        <w:t>Den zuständigen Behörden gibt der König auf, die Unternehmer bei ihren Verhandlungen mit den Deichachten und Sielachten angemessen zu unterstützen. Die erforderlichen Siele sollen in Steinen gemauert werden. Sollte sich aber herausstellen, daß der Untergrund einen Steinbau nicht tragen kann,, dann kann das Siel in Holz gebaut werden.</w:t>
      </w:r>
    </w:p>
    <w:p>
      <w:pPr>
        <w:pStyle w:val="Normal"/>
        <w:rPr/>
      </w:pPr>
      <w:r>
        <w:rPr/>
      </w:r>
    </w:p>
    <w:p>
      <w:pPr>
        <w:pStyle w:val="Normal"/>
        <w:rPr/>
      </w:pPr>
      <w:r>
        <w:rPr/>
        <w:t xml:space="preserve">   </w:t>
      </w:r>
      <w:r>
        <w:rPr/>
        <w:t>Den neuen Siedlern verspricht der König auf die Dauer von 15 Jahren die Befreiung von der Consumptionssteuer und von jeder Schatzung. Auch sagt er den neuen Siedlern Werbefreiheit zu, wie auch den Ostfriesen selbst Werbefreiheit zugestanden worden ist.</w:t>
      </w:r>
    </w:p>
    <w:p>
      <w:pPr>
        <w:pStyle w:val="Normal"/>
        <w:rPr/>
      </w:pPr>
      <w:r>
        <w:rPr/>
      </w:r>
    </w:p>
    <w:p>
      <w:pPr>
        <w:pStyle w:val="Normal"/>
        <w:rPr/>
      </w:pPr>
      <w:r>
        <w:rPr/>
        <w:t xml:space="preserve">   </w:t>
      </w:r>
      <w:r>
        <w:rPr/>
        <w:t>Sollten die Unternehmer Zwangsvollstreckungen gegen ihre Siedler durchführen müssen, dann sollen die Unternehmer seitens der Staatsbehörden Unterstützung finden.</w:t>
      </w:r>
    </w:p>
    <w:p>
      <w:pPr>
        <w:pStyle w:val="Normal"/>
        <w:rPr/>
      </w:pPr>
      <w:r>
        <w:rPr/>
      </w:r>
    </w:p>
    <w:p>
      <w:pPr>
        <w:pStyle w:val="Normal"/>
        <w:rPr/>
      </w:pPr>
      <w:r>
        <w:rPr/>
        <w:t xml:space="preserve">   </w:t>
      </w:r>
      <w:r>
        <w:rPr/>
        <w:t>Endlich ordnet der König an, daß die Behörden die Grenzen der anliegenden Feldmarken gemäß dem Urbarmachungsedikt alsbald festlegen.</w:t>
      </w:r>
    </w:p>
    <w:p>
      <w:pPr>
        <w:pStyle w:val="Normal"/>
        <w:rPr/>
      </w:pPr>
      <w:r>
        <w:rPr/>
      </w:r>
    </w:p>
    <w:p>
      <w:pPr>
        <w:pStyle w:val="Normal"/>
        <w:rPr/>
      </w:pPr>
      <w:r>
        <w:rPr/>
        <w:t xml:space="preserve">   </w:t>
      </w:r>
      <w:r>
        <w:rPr/>
        <w:t>Der Bescheid des Königs wird den Unternehmern seitens der Kammer am 21. Januar 1766 eröffnet. Die Unternehmer erwidern darauf am 2. Februar 1766, daß sie bereit sind, die geforderte jährliche Recognitionsgebühr von 28 rth. zahlen zu wollen, daß sie aber darauf bestehen müssen, daß ihnen das ganze, in den beiden Ämtern vorhandene, Hochmoor zur Ausbeutung überlassen wird. Am 10. Februar 1766 berichtet die Kammer dies dem König. Der König lehnt das Ansinnen ab. Er verweist darauf, daß die Unternehmer durch die beschränkte Anweisung von 1000 bis 1500 Diematen nicht ungebührlich belastet werden, weil später etwaige andere Unternehmer anteilig zu den Unkosten, die den ersten Unternehmern erwachsen würden, herangezogen werden würden.</w:t>
      </w:r>
    </w:p>
    <w:p>
      <w:pPr>
        <w:pStyle w:val="Normal"/>
        <w:rPr/>
      </w:pPr>
      <w:r>
        <w:rPr/>
      </w:r>
    </w:p>
    <w:p>
      <w:pPr>
        <w:pStyle w:val="Normal"/>
        <w:rPr/>
      </w:pPr>
      <w:r>
        <w:rPr/>
        <w:t xml:space="preserve">   </w:t>
      </w:r>
      <w:r>
        <w:rPr/>
        <w:t>Weiter ordnet der König an, alsbald die Grenzen zur Fehnkolonie Papenburg hin und zu den am Hochmoor angrenzenden Feldmarken zu vermessen und festzulegen und den vermehrten Anbau von Buchweizen auf dem Hochmoor zu betreiben.</w:t>
      </w:r>
    </w:p>
    <w:p>
      <w:pPr>
        <w:pStyle w:val="Normal"/>
        <w:rPr/>
      </w:pPr>
      <w:r>
        <w:rPr/>
      </w:r>
    </w:p>
    <w:p>
      <w:pPr>
        <w:pStyle w:val="Normal"/>
        <w:rPr/>
      </w:pPr>
      <w:r>
        <w:rPr/>
        <w:t xml:space="preserve">   </w:t>
      </w:r>
      <w:r>
        <w:rPr/>
        <w:t>Als dieser Bescheid des Königs vom 26. Februar 1766 den Unternehmern bekanntgeworden war, erwägen die Unternehmer lange Zeit, ob sie sich auf das beschränkte Projekt einlassen oder es ablehnen sollen. Erst am 12. August 1766 erklären sie sich bereit, das auf 1500 Diemate beschränkte Projekt anzunehmen, wenn folgende Bedingungen erfüllt werden:</w:t>
      </w:r>
    </w:p>
    <w:p>
      <w:pPr>
        <w:pStyle w:val="Normal"/>
        <w:rPr/>
      </w:pPr>
      <w:r>
        <w:rPr/>
      </w:r>
    </w:p>
    <w:p>
      <w:pPr>
        <w:pStyle w:val="Normal"/>
        <w:rPr/>
      </w:pPr>
      <w:r>
        <w:rPr/>
        <w:t xml:space="preserve">   </w:t>
      </w:r>
      <w:r>
        <w:rPr/>
        <w:t>1. Die Zuweisung der 1500 Diemate ist gleichmäßig auf die Hochmoore in den Ämtern Leer und Stickhausen zu verteilen,</w:t>
      </w:r>
    </w:p>
    <w:p>
      <w:pPr>
        <w:pStyle w:val="Normal"/>
        <w:rPr/>
      </w:pPr>
      <w:r>
        <w:rPr/>
      </w:r>
    </w:p>
    <w:p>
      <w:pPr>
        <w:pStyle w:val="Normal"/>
        <w:rPr/>
      </w:pPr>
      <w:r>
        <w:rPr/>
        <w:t xml:space="preserve">   </w:t>
      </w:r>
      <w:r>
        <w:rPr/>
        <w:t>2. Außer den 1500 Diematen ist das Gebiet der Rhauder Schanze, wo z. Z. ein Johann Sauls gepachtet hat, den Unternehmern zuzuweisen,</w:t>
      </w:r>
    </w:p>
    <w:p>
      <w:pPr>
        <w:pStyle w:val="Normal"/>
        <w:rPr/>
      </w:pPr>
      <w:r>
        <w:rPr/>
      </w:r>
    </w:p>
    <w:p>
      <w:pPr>
        <w:pStyle w:val="Normal"/>
        <w:rPr/>
      </w:pPr>
      <w:r>
        <w:rPr/>
        <w:t xml:space="preserve">   </w:t>
      </w:r>
      <w:r>
        <w:rPr/>
        <w:t>3. Das Gebiet der weißen Doose, wo z.Z. ein Arent Remmer Buchweizenäcker auf Zeit gepachtet hat, ist ebenfalls zu überlassen,</w:t>
      </w:r>
    </w:p>
    <w:p>
      <w:pPr>
        <w:pStyle w:val="Normal"/>
        <w:rPr/>
      </w:pPr>
      <w:r>
        <w:rPr/>
        <w:t xml:space="preserve">   </w:t>
      </w:r>
      <w:r>
        <w:rPr/>
        <w:t>4. Endlich wollen sie die Rekognitionsgebühr jährlich in der geforderten Höhe bezahlen, ohne verpflichtet zu sein, Buchweizenanbau betreiben zu müssen. Vielmehr bestehen sie auf der Berechtigung, das Hochmoor nach ihrem freien Belieben nutzen zu dürfen.</w:t>
      </w:r>
    </w:p>
    <w:p>
      <w:pPr>
        <w:pStyle w:val="Normal"/>
        <w:rPr/>
      </w:pPr>
      <w:r>
        <w:rPr/>
      </w:r>
    </w:p>
    <w:p>
      <w:pPr>
        <w:pStyle w:val="Normal"/>
        <w:rPr/>
      </w:pPr>
      <w:r>
        <w:rPr/>
        <w:t xml:space="preserve">   </w:t>
      </w:r>
      <w:r>
        <w:rPr/>
        <w:t>Die Kammer forderte darauf Bericht von dem Amt in Stickhausen. Dieses teilt mit, daß Jan Sauls das Gebiet bei der Rhauder Schanze auf die Dauer von 30 Jahren. gepachtet habe, während Arent Remmer ohne längere Bindung in der weißen Doose einige Äcker zum Buchweizenanbau zugewiesen erhalten habe.</w:t>
      </w:r>
    </w:p>
    <w:p>
      <w:pPr>
        <w:pStyle w:val="Normal"/>
        <w:rPr/>
      </w:pPr>
      <w:r>
        <w:rPr/>
      </w:r>
    </w:p>
    <w:p>
      <w:pPr>
        <w:pStyle w:val="Normal"/>
        <w:rPr/>
      </w:pPr>
      <w:r>
        <w:rPr/>
        <w:t xml:space="preserve">   </w:t>
      </w:r>
      <w:r>
        <w:rPr/>
        <w:t>Am 1. November 1766 erklären die Unternehmer im einzelnen, wie und wo sie die Zuweisung der versprochenen 1500 Diemate wünschen. Sie wünschen:</w:t>
      </w:r>
    </w:p>
    <w:p>
      <w:pPr>
        <w:pStyle w:val="Normal"/>
        <w:rPr/>
      </w:pPr>
      <w:r>
        <w:rPr/>
      </w:r>
    </w:p>
    <w:p>
      <w:pPr>
        <w:pStyle w:val="Normal"/>
        <w:rPr/>
      </w:pPr>
      <w:r>
        <w:rPr/>
        <w:t xml:space="preserve">   </w:t>
      </w:r>
      <w:r>
        <w:rPr/>
        <w:t>1. 500 Diemate südwestlich von Langholt,</w:t>
      </w:r>
    </w:p>
    <w:p>
      <w:pPr>
        <w:pStyle w:val="Normal"/>
        <w:rPr/>
      </w:pPr>
      <w:r>
        <w:rPr/>
      </w:r>
    </w:p>
    <w:p>
      <w:pPr>
        <w:pStyle w:val="Normal"/>
        <w:rPr/>
      </w:pPr>
      <w:r>
        <w:rPr/>
        <w:t xml:space="preserve">   </w:t>
      </w:r>
      <w:r>
        <w:rPr/>
        <w:t>2. 500 Diemate südöstlich von Langholt, und zwar so, daß beide Stücke hinter Langholt zusammenstoßen,</w:t>
      </w:r>
    </w:p>
    <w:p>
      <w:pPr>
        <w:pStyle w:val="Normal"/>
        <w:rPr/>
      </w:pPr>
      <w:r>
        <w:rPr/>
      </w:r>
    </w:p>
    <w:p>
      <w:pPr>
        <w:pStyle w:val="Normal"/>
        <w:rPr/>
      </w:pPr>
      <w:r>
        <w:rPr/>
        <w:t xml:space="preserve">   </w:t>
      </w:r>
      <w:r>
        <w:rPr/>
        <w:t>3. 500 Diemate von dem sog. Herrenmoor im Amt Leer, in Verlängerung des Hochmoorstückes zu 1., bis an die münsterische Grenze.</w:t>
      </w:r>
    </w:p>
    <w:p>
      <w:pPr>
        <w:pStyle w:val="Normal"/>
        <w:rPr/>
      </w:pPr>
      <w:r>
        <w:rPr/>
      </w:r>
    </w:p>
    <w:p>
      <w:pPr>
        <w:pStyle w:val="Normal"/>
        <w:rPr/>
      </w:pPr>
      <w:r>
        <w:rPr/>
        <w:t xml:space="preserve">   </w:t>
      </w:r>
      <w:r>
        <w:rPr/>
        <w:t>Am 24. November 1766 berichtet der Unternehmer Ibeling der Kammer, daß inzwischen von den Unternehmern ein Entwässerungsgraben in der Länge von 1.000 Schritt an der Rhauder Schanze vorbei zum Langholter Tief hin gegraben worden ist. Er bittet die Kammer, die erforderlichen Vermessungen alsbald vorzunehmen. Der erste Spatenstich ist also ohne Feierlichkeiten vorgenommen worden. Der Landmesser Magott wird darauf von der Kammer beauftragt, 1000 Diemate den Unternehmern zuzumessen, und zwar 500 Diemate südwestlich von Langholt und 500 Diemate südöstlich von Langholt. Magott berichtet am 19. Dezember 1766, daß an der südwestlichen Seite von Langholt die Zumessung der 500 Diemate möglich sei, da keine Gemeindemarken angrenzen, daß aber an der südöstlichen Seite die Zumessung von 500 Diematen erst dann erfolgen könne, wenn zuvor den Bewohnern von Langholt bestimmte Teile des Hochmoores zum Torfstechen zugewiesen wären.</w:t>
      </w:r>
    </w:p>
    <w:p>
      <w:pPr>
        <w:pStyle w:val="Normal"/>
        <w:rPr/>
      </w:pPr>
      <w:r>
        <w:rPr/>
      </w:r>
    </w:p>
    <w:p>
      <w:pPr>
        <w:pStyle w:val="Normal"/>
        <w:rPr/>
      </w:pPr>
      <w:r>
        <w:rPr/>
        <w:t xml:space="preserve">   </w:t>
      </w:r>
      <w:r>
        <w:rPr/>
        <w:t>Von dem Moor im Amt Leer könnte eine Zumessung von 500 Diematen erst dann ausgeführt werden, wenn zuvor die Grenze zwischen dem Amt Leer und dem Münsterland im Hochmoor festgelegt sei. Magott hat sich auch die Stelle zeigen lassen, wo die Unternehmer ihren neuen Siel an der Leda anlegen wollen. Als ruchbar geworden war, daß das große Projekt in das Stadium der Ausführung eingetreten war, kommen die Einsprüche der Anlieger. Die Vertreter der Gemeinden Rhaude und Collinghorst befürchten, daß sie künftighin nicht mehr Hochmoorstücke zum Buchweizenanbau vom Fiskus zugeteilt erhalten werden.</w:t>
      </w:r>
    </w:p>
    <w:p>
      <w:pPr>
        <w:pStyle w:val="Normal"/>
        <w:rPr/>
      </w:pPr>
      <w:r>
        <w:rPr/>
      </w:r>
    </w:p>
    <w:p>
      <w:pPr>
        <w:pStyle w:val="Normal"/>
        <w:rPr/>
      </w:pPr>
      <w:r>
        <w:rPr/>
        <w:t xml:space="preserve">   </w:t>
      </w:r>
      <w:r>
        <w:rPr/>
        <w:t>Der Hauptwiderstand kommt von den 14 Kolonisten, die der Malteser Orden als Besitzer des Gutes Langholt in Langholt angesetzt hatte, und von dem Malteser Orden selbst, der eine Komturei in Bokelesch in nächster Nähe des Rhauderfehns besaß.</w:t>
      </w:r>
    </w:p>
    <w:p>
      <w:pPr>
        <w:pStyle w:val="Normal"/>
        <w:rPr/>
      </w:pPr>
      <w:r>
        <w:rPr/>
      </w:r>
    </w:p>
    <w:p>
      <w:pPr>
        <w:pStyle w:val="Normal"/>
        <w:rPr/>
      </w:pPr>
      <w:r>
        <w:rPr/>
        <w:t xml:space="preserve">   </w:t>
      </w:r>
      <w:r>
        <w:rPr/>
        <w:t>Der Malteser Orden ist aus dem Johanniterorden hervorgegangen. Der Johanniterorden ist in Jerusalem zur Zeit der Kreuzzüge 1099 gegründet worden. In Jerusalem hatte der Johanniterorden ein Hospital und ein Kloster gebaut. Seine Mitglieder waren in drei Klassen eingeteilt:</w:t>
      </w:r>
    </w:p>
    <w:p>
      <w:pPr>
        <w:pStyle w:val="Normal"/>
        <w:rPr/>
      </w:pPr>
      <w:r>
        <w:rPr/>
      </w:r>
    </w:p>
    <w:p>
      <w:pPr>
        <w:pStyle w:val="Normal"/>
        <w:rPr/>
      </w:pPr>
      <w:r>
        <w:rPr/>
        <w:t xml:space="preserve">die erste Klasse bildeten die dienenden Brüder, denen die Pflege der kranken Pilger im heiligen Lande zur Pflicht gemacht war, </w:t>
      </w:r>
    </w:p>
    <w:p>
      <w:pPr>
        <w:pStyle w:val="Normal"/>
        <w:rPr/>
      </w:pPr>
      <w:r>
        <w:rPr/>
      </w:r>
    </w:p>
    <w:p>
      <w:pPr>
        <w:pStyle w:val="Normal"/>
        <w:rPr/>
      </w:pPr>
      <w:r>
        <w:rPr/>
        <w:t xml:space="preserve">die zweite Klasse bildeten die Priester, denen die Seelsorge obliegen sollte, </w:t>
      </w:r>
    </w:p>
    <w:p>
      <w:pPr>
        <w:pStyle w:val="Normal"/>
        <w:rPr/>
      </w:pPr>
      <w:r>
        <w:rPr/>
      </w:r>
    </w:p>
    <w:p>
      <w:pPr>
        <w:pStyle w:val="Normal"/>
        <w:rPr/>
      </w:pPr>
      <w:r>
        <w:rPr/>
        <w:t>zu der dritten Klasse gehörten die Ritter, die den Kampf gegen die Ungläubigen zu führen hatten.</w:t>
      </w:r>
    </w:p>
    <w:p>
      <w:pPr>
        <w:pStyle w:val="Normal"/>
        <w:rPr/>
      </w:pPr>
      <w:r>
        <w:rPr/>
      </w:r>
    </w:p>
    <w:p>
      <w:pPr>
        <w:pStyle w:val="Normal"/>
        <w:rPr/>
      </w:pPr>
      <w:r>
        <w:rPr/>
      </w:r>
    </w:p>
    <w:p>
      <w:pPr>
        <w:pStyle w:val="Normal"/>
        <w:rPr/>
      </w:pPr>
      <w:r>
        <w:rPr/>
        <w:t>Als Jerusalem von den Arabern erobert wurde, verlegte der Orden seinen Sitz nach Cypern (1291 bis 1310) und dann von Cypern nach Rhodos (1310 bis 1530). Im Jahre 1522 eroberten die Türken nach heldenhaftem Widerstand seitens der Ritter die Insel Rhodos. Darauf wies Kaiser Karl V. dem Orden die Insel Malta als Sitz an. Fortan änderte der Johanniterorden seinen Namen und nannte sich Malteserorden. In Malta hatte der Orden seinen Sitz bis 1798, d.h. bis zu dem Zeitpunkt, als Napoleon die Insel Malta eroberte. Der Orden hatte im Laufe der Jahrhunderte in  vielen  Teilen  von  Europa  durch  Schenkungen  große Besitzungen erworben, unter anderem auch in Ostfriesland. Im Mittelalter hatte der Orden auch in Langholt ein kleines Kloster und in dem südlich gelegenen Burlage ein Vorwerk gegründet. Das Kloster wird bereits 1319 in einer Urkunde erwähnt.  Der Zweck war der gewesen, nicht etwa das Hochmoor in Kultur zu bringen1 sondern den in der Hochmoorwüste verirrten Wanderern den rechten Weg zu zeigen und sie mit Speise und Trank zu versorgen. Das Kloster Langholt erlangte niemals eine große Bedeutung. In der Reformationszeit zog das ostfriesische Herrscherhaus sämtliche in Ostfriesland belegenen Güter des Malteserordens ein, verpflichtete sieh aber später in einem Vertrage von 1574, dem Malteserorden die Güter Langholt und Hasselt und einige Vorwerke zurückzugeben. Als die Rückgabe nicht ausgeführt wurde, strengte der Orden gegen den Fürsten einen Prozeß bei dem Reichskammergericht an, der im Jahre 1606 dahin entschieden wurde, daß der Fürst zur Rückgabe verurteilt wurde.</w:t>
      </w:r>
    </w:p>
    <w:p>
      <w:pPr>
        <w:pStyle w:val="Normal"/>
        <w:rPr/>
      </w:pPr>
      <w:r>
        <w:rPr/>
      </w:r>
    </w:p>
    <w:p>
      <w:pPr>
        <w:pStyle w:val="Normal"/>
        <w:rPr/>
      </w:pPr>
      <w:r>
        <w:rPr/>
        <w:t xml:space="preserve">   </w:t>
      </w:r>
      <w:r>
        <w:rPr/>
        <w:t>Die Verwaltung der in Ostfriesland belegenen Besitzungen des Ordens unterstand der Commende in Steinfurt. Um 1750 herum hatte der Orden in Langholt 14 Siedler als Kolonisten auf Zeitpacht angesetzt, ohne den Siedlern von dem angrenzenden Hochmoor bestimmte Stücke zugemessen zu haben.</w:t>
      </w:r>
    </w:p>
    <w:p>
      <w:pPr>
        <w:pStyle w:val="Normal"/>
        <w:rPr/>
      </w:pPr>
      <w:r>
        <w:rPr/>
      </w:r>
    </w:p>
    <w:p>
      <w:pPr>
        <w:pStyle w:val="Normal"/>
        <w:rPr/>
      </w:pPr>
      <w:r>
        <w:rPr/>
        <w:t xml:space="preserve">   </w:t>
      </w:r>
      <w:r>
        <w:rPr/>
        <w:t>Diese in Langholt angesiedelten Kolonisten warfen im Nachwinter 1766 den Entwässerungsgraben, den die Unternehmer in der Höhe der Rhauder Schanze angelegt hatten, wieder zu. Als die Kammer in Aurich dies erfuhr, beauftragte sie am 5. März 1767 den Amtmann in Stickhausen, die Langholter in eine Strafe von 20 rth. zu nehmen und ihnen aufzugeben, den Entwässerungsgraben wieder herzustellen. Der Amtmann sollte die Langholter auf die Bestimmungen des Urbarmachungsediktes hinweisen.</w:t>
      </w:r>
    </w:p>
    <w:p>
      <w:pPr>
        <w:pStyle w:val="Normal"/>
        <w:rPr/>
      </w:pPr>
      <w:r>
        <w:rPr/>
      </w:r>
    </w:p>
    <w:p>
      <w:pPr>
        <w:pStyle w:val="Normal"/>
        <w:rPr/>
      </w:pPr>
      <w:r>
        <w:rPr/>
        <w:t xml:space="preserve">   </w:t>
      </w:r>
      <w:r>
        <w:rPr/>
        <w:t>Am 21. März 1767 berichteten die Unternehmer der Kammer, daß die Langholter Siedler den Widerstand nicht aufgegeben hätten, daß sie vielmehr Gewalt angedroht hätten, die mit Hilfe der Saater-Bauern erfolgen solle, daß sie auch gedroht hätten, die Mitunternehmer Ibeling und Wille Janssen aufhängen und ihre Häuser in Brand stecken zu wollen.</w:t>
      </w:r>
    </w:p>
    <w:p>
      <w:pPr>
        <w:pStyle w:val="Normal"/>
        <w:rPr/>
      </w:pPr>
      <w:r>
        <w:rPr/>
      </w:r>
    </w:p>
    <w:p>
      <w:pPr>
        <w:pStyle w:val="Normal"/>
        <w:rPr/>
      </w:pPr>
      <w:r>
        <w:rPr/>
        <w:t xml:space="preserve">   </w:t>
      </w:r>
      <w:r>
        <w:rPr/>
        <w:t>Nun wird die Kammer energisch. Schon am 27. März 1767 weist sie den Landmesser Magott an, unter Zuziehung des Amtmanns von Glan jedem Langholter Siedler ein genau bestimmtes Hochmoorstück für seinen Bedarf zuzumessen.</w:t>
      </w:r>
    </w:p>
    <w:p>
      <w:pPr>
        <w:pStyle w:val="Normal"/>
        <w:rPr/>
      </w:pPr>
      <w:r>
        <w:rPr/>
      </w:r>
    </w:p>
    <w:p>
      <w:pPr>
        <w:pStyle w:val="Normal"/>
        <w:rPr/>
      </w:pPr>
      <w:r>
        <w:rPr/>
        <w:t xml:space="preserve">   </w:t>
      </w:r>
      <w:r>
        <w:rPr/>
        <w:t>Gleichzeitig rügte die Kammer den Amtmann von Glan, weil er nicht mit der gebotenen Strenge gegen die Langholter vorgegangen sei. Sie nimmt ihn deshalb in eine Strafe von 2 rth. Sie weist ihn ferner an, die Wiederinstandsetzung des zugeschütteten Entwässerungsgrabens auf Kosten der Schuldigen öffentlich auszuverdingen und die den Langholtern angedrohte Strafe von 20 rth. beizutreiben.</w:t>
      </w:r>
    </w:p>
    <w:p>
      <w:pPr>
        <w:pStyle w:val="Normal"/>
        <w:rPr/>
      </w:pPr>
      <w:r>
        <w:rPr/>
      </w:r>
    </w:p>
    <w:p>
      <w:pPr>
        <w:pStyle w:val="Normal"/>
        <w:rPr/>
      </w:pPr>
      <w:r>
        <w:rPr/>
        <w:t xml:space="preserve">   </w:t>
      </w:r>
      <w:r>
        <w:rPr/>
        <w:t>Der Amtmann von Glan führt die Anweisungen der Kammer aus. Er treibt die festgesetzte Strafe von 20 rth. ein und verhandelt am 7. April 1767 mit den Langholtern, von denen acht Personen erschienen waren. Die Namen sind angegeben. Es waren:</w:t>
      </w:r>
    </w:p>
    <w:p>
      <w:pPr>
        <w:pStyle w:val="Normal"/>
        <w:rPr/>
      </w:pPr>
      <w:r>
        <w:rPr/>
        <w:tab/>
        <w:t>1. Garrelt Gerdes,      5. Jan Janssen,</w:t>
      </w:r>
    </w:p>
    <w:p>
      <w:pPr>
        <w:pStyle w:val="Normal"/>
        <w:rPr/>
      </w:pPr>
      <w:r>
        <w:rPr/>
        <w:tab/>
        <w:t>2. Evert Janssen,       6. Lüpke Janssen,</w:t>
      </w:r>
    </w:p>
    <w:p>
      <w:pPr>
        <w:pStyle w:val="Normal"/>
        <w:rPr/>
      </w:pPr>
      <w:r>
        <w:rPr/>
        <w:tab/>
        <w:t>3. Ewe Dedde Gramer,    7. Allert Janssen,</w:t>
      </w:r>
    </w:p>
    <w:p>
      <w:pPr>
        <w:pStyle w:val="Normal"/>
        <w:rPr/>
      </w:pPr>
      <w:r>
        <w:rPr/>
        <w:tab/>
        <w:t>4. Gerd Wilken,</w:t>
        <w:tab/>
        <w:t xml:space="preserve">        8. Harm Harms.</w:t>
      </w:r>
    </w:p>
    <w:p>
      <w:pPr>
        <w:pStyle w:val="Normal"/>
        <w:rPr/>
      </w:pPr>
      <w:r>
        <w:rPr/>
      </w:r>
    </w:p>
    <w:p>
      <w:pPr>
        <w:pStyle w:val="Normal"/>
        <w:rPr/>
      </w:pPr>
      <w:r>
        <w:rPr/>
        <w:t xml:space="preserve">   </w:t>
      </w:r>
      <w:r>
        <w:rPr/>
        <w:t>Von Glan berichtet, daß die Langholter infolge der mündlichen Aussprache ganz anderen Sinnes geworden seien. Nun herrscht Ruhe im Hochmoor.</w:t>
      </w:r>
    </w:p>
    <w:p>
      <w:pPr>
        <w:pStyle w:val="Normal"/>
        <w:rPr/>
      </w:pPr>
      <w:r>
        <w:rPr/>
      </w:r>
    </w:p>
    <w:p>
      <w:pPr>
        <w:pStyle w:val="Normal"/>
        <w:rPr/>
      </w:pPr>
      <w:r>
        <w:rPr/>
        <w:t xml:space="preserve">   </w:t>
      </w:r>
      <w:r>
        <w:rPr/>
        <w:t>Die Fehnkompanie beginnt 1767 Verhandlungen mit der Rhauder- und der Holter-Sielacht. Sie will auf ihre Kosten östlich vom Rhauder Siel ein neues Siel bauen und dann das Rhauder Tief, in welches das Langholter Tief seinen Abfluß hat, so ausbauen, daß es für die Torfschiffahrt brauchbar wird. Die Einigung macht keine großen Schwierigkeiten. Die Fehnkompanie kauft da, wo ihr Siel und das Sielwärterhaus gebaut werden sollen, ½ Diemat Land an. Ferner erwirbt sie drei Deichpfänder von Oltmann Janssen.</w:t>
      </w:r>
    </w:p>
    <w:p>
      <w:pPr>
        <w:pStyle w:val="Normal"/>
        <w:rPr/>
      </w:pPr>
      <w:r>
        <w:rPr/>
      </w:r>
    </w:p>
    <w:p>
      <w:pPr>
        <w:pStyle w:val="Normal"/>
        <w:rPr/>
      </w:pPr>
      <w:r>
        <w:rPr/>
        <w:t xml:space="preserve">   </w:t>
      </w:r>
      <w:r>
        <w:rPr/>
        <w:t>Ende des Jahres 1767 wird die Sielstelle festgelegt. Wann der Sielbau ausgeführt worden ist, geht nicht aus den Akten hervor. Das Siel wird als offenes Siel gebaut und liegt tiefer als der Schlagbalken des Siels der Sielacht. Dadurch wurde erreicht, daß die Wasserverhältnisse für die Schiffahrt günstiger wurden.</w:t>
      </w:r>
    </w:p>
    <w:p>
      <w:pPr>
        <w:pStyle w:val="Normal"/>
        <w:rPr/>
      </w:pPr>
      <w:r>
        <w:rPr/>
      </w:r>
    </w:p>
    <w:p>
      <w:pPr>
        <w:pStyle w:val="Normal"/>
        <w:rPr/>
      </w:pPr>
      <w:r>
        <w:rPr/>
        <w:t xml:space="preserve">   </w:t>
      </w:r>
      <w:r>
        <w:rPr/>
        <w:t>Im Jahre 1768 wurden die ersten Erbpachtverträge seitens der Fehnkompanie mit den Untererbpächtern geschlossen.</w:t>
      </w:r>
    </w:p>
    <w:p>
      <w:pPr>
        <w:pStyle w:val="Normal"/>
        <w:rPr/>
      </w:pPr>
      <w:r>
        <w:rPr/>
      </w:r>
    </w:p>
    <w:p>
      <w:pPr>
        <w:pStyle w:val="Normal"/>
        <w:rPr/>
      </w:pPr>
      <w:r>
        <w:rPr/>
        <w:t xml:space="preserve">   </w:t>
      </w:r>
      <w:r>
        <w:rPr/>
        <w:t>Zu den ersten Kolonisten gehören folgende Personen:</w:t>
      </w:r>
    </w:p>
    <w:p>
      <w:pPr>
        <w:pStyle w:val="Normal"/>
        <w:rPr/>
      </w:pPr>
      <w:r>
        <w:rPr/>
      </w:r>
    </w:p>
    <w:p>
      <w:pPr>
        <w:pStyle w:val="Normal"/>
        <w:rPr/>
      </w:pPr>
      <w:r>
        <w:rPr/>
        <w:t xml:space="preserve">   </w:t>
      </w:r>
      <w:r>
        <w:rPr/>
        <w:t>1. Jan Jacobs Otto, Erbpachtbrief vom 15. August 1768,</w:t>
      </w:r>
    </w:p>
    <w:p>
      <w:pPr>
        <w:pStyle w:val="Normal"/>
        <w:rPr/>
      </w:pPr>
      <w:r>
        <w:rPr/>
      </w:r>
    </w:p>
    <w:p>
      <w:pPr>
        <w:pStyle w:val="Normal"/>
        <w:rPr/>
      </w:pPr>
      <w:r>
        <w:rPr/>
        <w:t xml:space="preserve">   </w:t>
      </w:r>
      <w:r>
        <w:rPr/>
        <w:t>2. Jan Otto Janssen, Erbpachtbrief vom 15. August 1768,</w:t>
      </w:r>
    </w:p>
    <w:p>
      <w:pPr>
        <w:pStyle w:val="Normal"/>
        <w:rPr/>
      </w:pPr>
      <w:r>
        <w:rPr/>
      </w:r>
    </w:p>
    <w:p>
      <w:pPr>
        <w:pStyle w:val="Normal"/>
        <w:rPr/>
      </w:pPr>
      <w:r>
        <w:rPr/>
        <w:t xml:space="preserve">   </w:t>
      </w:r>
      <w:r>
        <w:rPr/>
        <w:t>3. Gerd Kriens Rohgemme, &lt;= Roggemann! - Tippfehler!&gt;</w:t>
      </w:r>
    </w:p>
    <w:p>
      <w:pPr>
        <w:pStyle w:val="Normal"/>
        <w:rPr/>
      </w:pPr>
      <w:r>
        <w:rPr/>
      </w:r>
    </w:p>
    <w:p>
      <w:pPr>
        <w:pStyle w:val="Normal"/>
        <w:rPr/>
      </w:pPr>
      <w:r>
        <w:rPr/>
        <w:t xml:space="preserve">   </w:t>
      </w:r>
      <w:r>
        <w:rPr/>
        <w:t>4. Oltmann Gerdes,</w:t>
      </w:r>
    </w:p>
    <w:p>
      <w:pPr>
        <w:pStyle w:val="Normal"/>
        <w:rPr/>
      </w:pPr>
      <w:r>
        <w:rPr/>
      </w:r>
    </w:p>
    <w:p>
      <w:pPr>
        <w:pStyle w:val="Normal"/>
        <w:rPr/>
      </w:pPr>
      <w:r>
        <w:rPr/>
        <w:t xml:space="preserve">   </w:t>
      </w:r>
      <w:r>
        <w:rPr/>
        <w:t>5. Meene Kriens,</w:t>
      </w:r>
    </w:p>
    <w:p>
      <w:pPr>
        <w:pStyle w:val="Normal"/>
        <w:rPr/>
      </w:pPr>
      <w:r>
        <w:rPr/>
      </w:r>
    </w:p>
    <w:p>
      <w:pPr>
        <w:pStyle w:val="Normal"/>
        <w:rPr/>
      </w:pPr>
      <w:r>
        <w:rPr/>
        <w:t xml:space="preserve">   </w:t>
      </w:r>
      <w:r>
        <w:rPr/>
        <w:t>6. Borchert Hinrichs,</w:t>
      </w:r>
    </w:p>
    <w:p>
      <w:pPr>
        <w:pStyle w:val="Normal"/>
        <w:rPr/>
      </w:pPr>
      <w:r>
        <w:rPr/>
      </w:r>
    </w:p>
    <w:p>
      <w:pPr>
        <w:pStyle w:val="Normal"/>
        <w:rPr/>
      </w:pPr>
      <w:r>
        <w:rPr/>
        <w:t xml:space="preserve">   </w:t>
      </w:r>
      <w:r>
        <w:rPr/>
        <w:t>7. Jan Dirks Ihlen aus Hüllnerfehn, Kaufpreis 230 rth. (jetzt Normann, Ostrhauderfehn Nr. 6),</w:t>
      </w:r>
    </w:p>
    <w:p>
      <w:pPr>
        <w:pStyle w:val="Normal"/>
        <w:rPr/>
      </w:pPr>
      <w:r>
        <w:rPr/>
      </w:r>
    </w:p>
    <w:p>
      <w:pPr>
        <w:pStyle w:val="Normal"/>
        <w:rPr/>
      </w:pPr>
      <w:r>
        <w:rPr/>
        <w:t xml:space="preserve">   </w:t>
      </w:r>
      <w:r>
        <w:rPr/>
        <w:t>8. der Amtmann Rudolph Heinrich von Glan aus Stickhausen, Kaufpreis</w:t>
      </w:r>
    </w:p>
    <w:p>
      <w:pPr>
        <w:pStyle w:val="Normal"/>
        <w:rPr/>
      </w:pPr>
      <w:r>
        <w:rPr/>
        <w:t>250 rth. Dieses 8. Kolonat hatte eine Breite von 100 Schritt und eine Tiefe von 700 Schritt (rd. 7 ha). Es lag auf dem Ostfehn (jetzt Normann, Untenende Nr. 6).</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ie Konzession</w:t>
      </w:r>
    </w:p>
    <w:p>
      <w:pPr>
        <w:pStyle w:val="Normal"/>
        <w:rPr/>
      </w:pPr>
      <w:r>
        <w:rPr/>
      </w:r>
    </w:p>
    <w:p>
      <w:pPr>
        <w:pStyle w:val="Normal"/>
        <w:rPr/>
      </w:pPr>
      <w:r>
        <w:rPr/>
        <w:t xml:space="preserve">   </w:t>
      </w:r>
      <w:r>
        <w:rPr/>
        <w:t>Am 19. April 1769 vollzieht der König Friedrich der Große die endgültige Konzession.</w:t>
      </w:r>
    </w:p>
    <w:p>
      <w:pPr>
        <w:pStyle w:val="Normal"/>
        <w:rPr/>
      </w:pPr>
      <w:r>
        <w:rPr/>
      </w:r>
    </w:p>
    <w:p>
      <w:pPr>
        <w:pStyle w:val="Normal"/>
        <w:rPr/>
      </w:pPr>
      <w:r>
        <w:rPr/>
        <w:t xml:space="preserve">   </w:t>
      </w:r>
      <w:r>
        <w:rPr/>
        <w:t>Die Konzession hat folgenden Wortlaut:</w:t>
      </w:r>
    </w:p>
    <w:p>
      <w:pPr>
        <w:pStyle w:val="Normal"/>
        <w:rPr/>
      </w:pPr>
      <w:r>
        <w:rPr/>
        <w:t xml:space="preserve">   </w:t>
      </w:r>
    </w:p>
    <w:p>
      <w:pPr>
        <w:pStyle w:val="Normal"/>
        <w:rPr/>
      </w:pPr>
      <w:r>
        <w:rPr/>
        <w:t xml:space="preserve">   </w:t>
      </w:r>
      <w:r>
        <w:rPr/>
        <w:t>Nachdem bei Seiner Königlichen Majestät in Preußen, unserem allergnädigsten Herrn, die Kaufleute Heinrich Thomas Stuart, Johann Heinrich Heydecke und Consorten alleruntertänigst um die Erlaubnis nachgesucht haben, ein neues Fehn in dem zu den Aemtern Stickhausen und Leer gehörigen Oberledingerlande anzulegen, Allerhöchst-dieselben auf solchem Gesuch in Gnaden deferiert und die solcherhalb zwischen der ostfriesischen Kriegs- und Domänenkammer und gedachten Entrepreneurs verabredeten Konditiones per Rescriptum dementissimum vom 23.</w:t>
        <w:tab/>
        <w:t>Dezember 1765 approbiert haben.</w:t>
      </w:r>
    </w:p>
    <w:p>
      <w:pPr>
        <w:pStyle w:val="Normal"/>
        <w:rPr/>
      </w:pPr>
      <w:r>
        <w:rPr/>
      </w:r>
    </w:p>
    <w:p>
      <w:pPr>
        <w:pStyle w:val="Normal"/>
        <w:rPr/>
      </w:pPr>
      <w:r>
        <w:rPr/>
        <w:t xml:space="preserve">   </w:t>
      </w:r>
      <w:r>
        <w:rPr/>
        <w:t>So wird den gemeldeten Entrepreneurs folgende Conzession hiermit erteilt:</w:t>
      </w:r>
    </w:p>
    <w:p>
      <w:pPr>
        <w:pStyle w:val="Normal"/>
        <w:rPr/>
      </w:pPr>
      <w:r>
        <w:rPr/>
      </w:r>
    </w:p>
    <w:p>
      <w:pPr>
        <w:pStyle w:val="Normal"/>
        <w:rPr/>
      </w:pPr>
      <w:r>
        <w:rPr/>
        <w:t xml:space="preserve">                               </w:t>
      </w:r>
      <w:r>
        <w:rPr/>
        <w:t>§ 1.</w:t>
      </w:r>
    </w:p>
    <w:p>
      <w:pPr>
        <w:pStyle w:val="Normal"/>
        <w:rPr/>
      </w:pPr>
      <w:r>
        <w:rPr/>
      </w:r>
    </w:p>
    <w:p>
      <w:pPr>
        <w:pStyle w:val="Normal"/>
        <w:rPr/>
      </w:pPr>
      <w:r>
        <w:rPr/>
        <w:t xml:space="preserve">   </w:t>
      </w:r>
      <w:r>
        <w:rPr/>
        <w:t>Es werden nämlich zum Behuf des anzulegenden Fehns dem Stuart et Consorten von den Morasten im Oberledingerland Stickhausen und Leerer-Amts bis zur Konkurenz von Eintausendfünfhundert Diemat, jedes von 450 Ruthen à 15 Fuss rheinländisch, und nach beschriebener Art zu ewigen Zeiten in Erbpacht verliehen dergestalt und also, daß sie auf demselben Torf graben, solchen zu ihrem Besten verkaufen, ferner an andere in Afterpacht vererbpachten können. Von diesen 1500 Diemat sollen den Entrepreneurs eintausend Diemat im Stickhauseramt zugemessen werden, nämlich 500 Diemat an der Südostseite der Rhauderschanze und 500 Diemat an der Südwestseite derselben in einer Strecke und dergestalt, daß solche hinter dem Dorf Langholt zusammenkommen. Die übrigen 500 Diemat aber sollen ihnen vom Amt Leer von dem sogenannten Herrenmoor bis an die Papenburger Grenze, wenn solche dorten vorhanden, und die Pachtjahre derjenigen Stücke, so etwa dahin einfallen möchten, zu Ende gegangen sein werden, gleichfalls in einer Strecke weg angewiesen werden.</w:t>
      </w:r>
    </w:p>
    <w:p>
      <w:pPr>
        <w:pStyle w:val="Normal"/>
        <w:rPr/>
      </w:pPr>
      <w:r>
        <w:rPr/>
      </w:r>
    </w:p>
    <w:p>
      <w:pPr>
        <w:pStyle w:val="Normal"/>
        <w:rPr/>
      </w:pPr>
      <w:r>
        <w:rPr/>
        <w:t xml:space="preserve">                               </w:t>
      </w:r>
      <w:r>
        <w:rPr/>
        <w:t>§ 2.</w:t>
      </w:r>
    </w:p>
    <w:p>
      <w:pPr>
        <w:pStyle w:val="Normal"/>
        <w:rPr/>
      </w:pPr>
      <w:r>
        <w:rPr/>
      </w:r>
    </w:p>
    <w:p>
      <w:pPr>
        <w:pStyle w:val="Normal"/>
        <w:rPr/>
      </w:pPr>
      <w:r>
        <w:rPr/>
        <w:t xml:space="preserve">   </w:t>
      </w:r>
      <w:r>
        <w:rPr/>
        <w:t>Auf diesem District von 1500 Diemat kann der Stuart und Companie nach Gefallen Buchweizen bauen und anderen solches gestatten, wofür sie eine jährliche Rekognition von 20 Reichsthalern in Friedrichsdor zu ewigen Zeiten, es werde darauf gebuchweizet oder nicht, an die Königliche Kasse erlegen.</w:t>
      </w:r>
    </w:p>
    <w:p>
      <w:pPr>
        <w:pStyle w:val="Normal"/>
        <w:rPr/>
      </w:pPr>
      <w:r>
        <w:rPr/>
      </w:r>
    </w:p>
    <w:p>
      <w:pPr>
        <w:pStyle w:val="Normal"/>
        <w:rPr/>
      </w:pPr>
      <w:r>
        <w:rPr/>
        <w:t xml:space="preserve">   </w:t>
      </w:r>
      <w:r>
        <w:rPr/>
        <w:t>Es bleibt ihnen auch frei, auf dem bei ihrem District liegenden Königlichen Morast etwas zum Buchweizen anzunehmen, wenn sie wie die anderen Eingesessenen pro Tagewerk einen Stüber bezahlen.</w:t>
      </w:r>
    </w:p>
    <w:p>
      <w:pPr>
        <w:pStyle w:val="Normal"/>
        <w:rPr/>
      </w:pPr>
      <w:r>
        <w:rPr/>
      </w:r>
    </w:p>
    <w:p>
      <w:pPr>
        <w:pStyle w:val="Normal"/>
        <w:rPr/>
      </w:pPr>
      <w:r>
        <w:rPr/>
        <w:t xml:space="preserve">                                       </w:t>
      </w:r>
      <w:r>
        <w:rPr/>
        <w:t>§ 3.</w:t>
      </w:r>
    </w:p>
    <w:p>
      <w:pPr>
        <w:pStyle w:val="Normal"/>
        <w:rPr/>
      </w:pPr>
      <w:r>
        <w:rPr/>
      </w:r>
    </w:p>
    <w:p>
      <w:pPr>
        <w:pStyle w:val="Normal"/>
        <w:rPr/>
      </w:pPr>
      <w:r>
        <w:rPr/>
        <w:t xml:space="preserve">   </w:t>
      </w:r>
      <w:r>
        <w:rPr/>
        <w:t>Für jedes Diemat à 450 Ruthen zu 15 Fuss rheinländisch, so kultiviert wird, geben die Entrepreneurs zur Rekognition einen halben Reichsthaler. Alle Jahre wird das brauchbar gemachte Land vermessen und alles, was zu Register gebracht und in solcher Zeit kultiviert worden, von Trinitatis des folgenden Jahres an mit Bezahlung des gemeldeten Kanons der Anfang gemacht.</w:t>
      </w:r>
    </w:p>
    <w:p>
      <w:pPr>
        <w:pStyle w:val="Normal"/>
        <w:rPr/>
      </w:pPr>
      <w:r>
        <w:rPr/>
      </w:r>
    </w:p>
    <w:p>
      <w:pPr>
        <w:pStyle w:val="Normal"/>
        <w:rPr/>
      </w:pPr>
      <w:r>
        <w:rPr/>
        <w:t xml:space="preserve">   </w:t>
      </w:r>
      <w:r>
        <w:rPr/>
        <w:t>Weil aber auch ansehnliche Districte in diesem Moraste befindlich sind, wo kein Torf sitzt, und welche nicht zum Bau- oder Weideland optiert werden, sondern nur zum Holzpflanzen dienen können, so bezahlen die Entrepreneurs für jedes Diemat solchen Landes nach sechs Freijahren 6 g. Gr. oder sechs Schaff 15 Witt nach dem Inhalt des Königlichen Edikts vom 22. Juli 1765.</w:t>
      </w:r>
    </w:p>
    <w:p>
      <w:pPr>
        <w:pStyle w:val="Normal"/>
        <w:rPr/>
      </w:pPr>
      <w:r>
        <w:rPr/>
      </w:r>
    </w:p>
    <w:p>
      <w:pPr>
        <w:pStyle w:val="Normal"/>
        <w:rPr/>
      </w:pPr>
      <w:r>
        <w:rPr/>
        <w:t xml:space="preserve">   </w:t>
      </w:r>
      <w:r>
        <w:rPr/>
        <w:t>Für jedes Haus, so auf dem neuen Fehn gebauet wird, bezahlt die Stuartsche Kompanie einen halben Reichsthaler ebenfalls nach 6 Freijahren.</w:t>
      </w:r>
    </w:p>
    <w:p>
      <w:pPr>
        <w:pStyle w:val="Normal"/>
        <w:rPr/>
      </w:pPr>
      <w:r>
        <w:rPr/>
      </w:r>
    </w:p>
    <w:p>
      <w:pPr>
        <w:pStyle w:val="Normal"/>
        <w:rPr/>
      </w:pPr>
      <w:r>
        <w:rPr/>
        <w:t xml:space="preserve">                             </w:t>
      </w:r>
      <w:r>
        <w:rPr/>
        <w:t>§ 4.</w:t>
      </w:r>
    </w:p>
    <w:p>
      <w:pPr>
        <w:pStyle w:val="Normal"/>
        <w:rPr/>
      </w:pPr>
      <w:r>
        <w:rPr/>
      </w:r>
    </w:p>
    <w:p>
      <w:pPr>
        <w:pStyle w:val="Normal"/>
        <w:rPr/>
      </w:pPr>
      <w:r>
        <w:rPr/>
        <w:t xml:space="preserve">   </w:t>
      </w:r>
      <w:r>
        <w:rPr/>
        <w:t>An Handwerker können sich folgende ansetzen:</w:t>
      </w:r>
    </w:p>
    <w:p>
      <w:pPr>
        <w:pStyle w:val="Normal"/>
        <w:rPr/>
      </w:pPr>
      <w:r>
        <w:rPr/>
      </w:r>
    </w:p>
    <w:p>
      <w:pPr>
        <w:pStyle w:val="Normal"/>
        <w:rPr/>
      </w:pPr>
      <w:r>
        <w:rPr/>
        <w:t>ein Grobschmied, ein Rademacher, ein Bäcker zum Grobbacken, ein Höcker, ein Schuster, ein Schneider, ein Zimmermeister und ein Maurermeister.</w:t>
      </w:r>
    </w:p>
    <w:p>
      <w:pPr>
        <w:pStyle w:val="Normal"/>
        <w:rPr/>
      </w:pPr>
      <w:r>
        <w:rPr/>
      </w:r>
    </w:p>
    <w:p>
      <w:pPr>
        <w:pStyle w:val="Normal"/>
        <w:rPr/>
      </w:pPr>
      <w:r>
        <w:rPr/>
        <w:t xml:space="preserve">   </w:t>
      </w:r>
      <w:r>
        <w:rPr/>
        <w:t>Sollte aber in der Folge der Zeit sich finden, daß mehrere von diesen Handwerkern nötig tun sollten und dieses denen von seiner Kgl. Majestät Höchstselbst vollzogenen principiis regulativis de dato 3. November 1767 nicht entgegenläuft, so wird auf Vorstellung der Entrepreneurs nähere Verfügung ergehen.</w:t>
      </w:r>
    </w:p>
    <w:p>
      <w:pPr>
        <w:pStyle w:val="Normal"/>
        <w:rPr/>
      </w:pPr>
      <w:r>
        <w:rPr/>
      </w:r>
    </w:p>
    <w:p>
      <w:pPr>
        <w:pStyle w:val="Normal"/>
        <w:rPr/>
      </w:pPr>
      <w:r>
        <w:rPr/>
        <w:t xml:space="preserve">   </w:t>
      </w:r>
      <w:r>
        <w:rPr/>
        <w:t>Leinenweber setzen sich an, so viel wollen, und bei jedem Siel und Verlaat wird ein freier Krug ohne Kruggeld verstattet.</w:t>
      </w:r>
    </w:p>
    <w:p>
      <w:pPr>
        <w:pStyle w:val="Normal"/>
        <w:rPr/>
      </w:pPr>
      <w:r>
        <w:rPr/>
      </w:r>
    </w:p>
    <w:p>
      <w:pPr>
        <w:pStyle w:val="Normal"/>
        <w:rPr/>
      </w:pPr>
      <w:r>
        <w:rPr/>
        <w:t xml:space="preserve">                               </w:t>
      </w:r>
      <w:r>
        <w:rPr/>
        <w:t>§ 5.</w:t>
      </w:r>
    </w:p>
    <w:p>
      <w:pPr>
        <w:pStyle w:val="Normal"/>
        <w:rPr/>
      </w:pPr>
      <w:r>
        <w:rPr/>
      </w:r>
    </w:p>
    <w:p>
      <w:pPr>
        <w:pStyle w:val="Normal"/>
        <w:rPr/>
      </w:pPr>
      <w:r>
        <w:rPr/>
        <w:t xml:space="preserve">   </w:t>
      </w:r>
      <w:r>
        <w:rPr/>
        <w:t>Den Entrepreneurs wird die Erlaubnis gegeben, vor der Hand eine Roßmühle, jedoch worauf nur bloß für die Eingesessenen des Fehns gemahlen werden muß, gegen eine jährliche Rekognition von 10 Reichsthalern zu bauen, sobald sich soviel Einwohner angesetzt haben, daß eine Mühle nötig tut. Wenn in der Folge der Zeit eine Wind- oder Wassermühle erforderlich sein möchte, so wird zu deren Setzung Permission erteilet und die Rekognition dafür determiniert werden.</w:t>
      </w:r>
    </w:p>
    <w:p>
      <w:pPr>
        <w:pStyle w:val="Normal"/>
        <w:rPr/>
      </w:pPr>
      <w:r>
        <w:rPr/>
      </w:r>
    </w:p>
    <w:p>
      <w:pPr>
        <w:pStyle w:val="Normal"/>
        <w:rPr/>
      </w:pPr>
      <w:r>
        <w:rPr/>
        <w:t xml:space="preserve">                                  </w:t>
      </w:r>
      <w:r>
        <w:rPr/>
        <w:t>§ 6.</w:t>
      </w:r>
    </w:p>
    <w:p>
      <w:pPr>
        <w:pStyle w:val="Normal"/>
        <w:rPr/>
      </w:pPr>
      <w:r>
        <w:rPr/>
      </w:r>
    </w:p>
    <w:p>
      <w:pPr>
        <w:pStyle w:val="Normal"/>
        <w:rPr/>
      </w:pPr>
      <w:r>
        <w:rPr/>
        <w:t xml:space="preserve">   </w:t>
      </w:r>
      <w:r>
        <w:rPr/>
        <w:t>Auf der anbauenden Kolonie wird die freie Ausübung des römisch-katholischen Gottesdienstes erlaubet, und stehet den Entrepreneurs frei, eine römisch-katholische Kirche und Schulhaus zu erbauen, auch Priester und Schulmeister mit seiner Königlichen Majestät Höchster Konfirmation anzusetzen, jedoch dergestalt, daß für deren zulänglichen Unterhalt, auch der Armen, gesorget und die Kirche und Schulhaus, so viel möglich, in der Mitte der Kolonie und den Dörfern Rhaude, Holte und Kollinghorst nicht zu nahe erbaut werden, öffentliche Prozessionen außer dem Bezirk der Kirche und des Kirchhofs nicht zu halten, auch die Priester, wenn sie sonst öffentlich herumgehen, in keinem Ordenshabit, sondern in ordentlicher im Lande üblichen Kleidung erscheinen dürfen.</w:t>
      </w:r>
    </w:p>
    <w:p>
      <w:pPr>
        <w:pStyle w:val="Normal"/>
        <w:rPr/>
      </w:pPr>
      <w:r>
        <w:rPr/>
      </w:r>
    </w:p>
    <w:p>
      <w:pPr>
        <w:pStyle w:val="Normal"/>
        <w:rPr/>
      </w:pPr>
      <w:r>
        <w:rPr/>
        <w:t xml:space="preserve">                                     </w:t>
      </w:r>
      <w:r>
        <w:rPr/>
        <w:t>§ 7.</w:t>
      </w:r>
    </w:p>
    <w:p>
      <w:pPr>
        <w:pStyle w:val="Normal"/>
        <w:rPr/>
      </w:pPr>
      <w:r>
        <w:rPr/>
      </w:r>
    </w:p>
    <w:p>
      <w:pPr>
        <w:pStyle w:val="Normal"/>
        <w:rPr/>
      </w:pPr>
      <w:r>
        <w:rPr/>
        <w:t xml:space="preserve">   </w:t>
      </w:r>
      <w:r>
        <w:rPr/>
        <w:t>Wenn das neue Stuartsche Fehn mit den anderen inländischen Fehnen genugsamen Torf werden furnieren können, sodaß der fremde Torf entbehrt werden kann, so wird in Konformität des Höchsten Rescripti vom 16. Dezember 1745 auf den ausländischen Torf ein höhrer Impost geleget werden.</w:t>
      </w:r>
    </w:p>
    <w:p>
      <w:pPr>
        <w:pStyle w:val="Normal"/>
        <w:rPr/>
      </w:pPr>
      <w:r>
        <w:rPr/>
      </w:r>
    </w:p>
    <w:p>
      <w:pPr>
        <w:pStyle w:val="Normal"/>
        <w:rPr/>
      </w:pPr>
      <w:r>
        <w:rPr/>
        <w:t xml:space="preserve">                                    </w:t>
      </w:r>
      <w:r>
        <w:rPr/>
        <w:t>§ 8.</w:t>
      </w:r>
    </w:p>
    <w:p>
      <w:pPr>
        <w:pStyle w:val="Normal"/>
        <w:rPr/>
      </w:pPr>
      <w:r>
        <w:rPr/>
      </w:r>
    </w:p>
    <w:p>
      <w:pPr>
        <w:pStyle w:val="Normal"/>
        <w:rPr/>
      </w:pPr>
      <w:r>
        <w:rPr/>
        <w:t xml:space="preserve">   </w:t>
      </w:r>
      <w:r>
        <w:rPr/>
        <w:t>Der Torf, den die Fehnkompanie außerhalb Landes sendet, passieret frei, ohne daß derselbe nötig haben sollte, in Emden einzulaufen, wenn die Schiffe sich nur in Leer haben visitieren lassen.</w:t>
      </w:r>
    </w:p>
    <w:p>
      <w:pPr>
        <w:pStyle w:val="Normal"/>
        <w:rPr/>
      </w:pPr>
      <w:r>
        <w:rPr/>
      </w:r>
    </w:p>
    <w:p>
      <w:pPr>
        <w:pStyle w:val="Normal"/>
        <w:rPr/>
      </w:pPr>
      <w:r>
        <w:rPr/>
        <w:t xml:space="preserve">                              </w:t>
      </w:r>
      <w:r>
        <w:rPr/>
        <w:t>§ 9.</w:t>
      </w:r>
    </w:p>
    <w:p>
      <w:pPr>
        <w:pStyle w:val="Normal"/>
        <w:rPr/>
      </w:pPr>
      <w:r>
        <w:rPr/>
      </w:r>
    </w:p>
    <w:p>
      <w:pPr>
        <w:pStyle w:val="Normal"/>
        <w:rPr/>
      </w:pPr>
      <w:r>
        <w:rPr/>
        <w:t xml:space="preserve">   </w:t>
      </w:r>
      <w:r>
        <w:rPr/>
        <w:t>Da auch nach dem Bericht des Amtmanns von Glan zu Stickhausen die RhauderSielachts-Interessenten per plurium sich erklärt haben, den Entrepreneurs an der Ostseite ihres großen Siels eine Stelle zum neuen Siel anzuweisen mit der Condition, daß solches wenigstens 16 bis 17 Fuss abbleibe, so wird dieser Kontrakt, und daß solchergestalt das Siel geleget werden könne, genehmigt.</w:t>
      </w:r>
    </w:p>
    <w:p>
      <w:pPr>
        <w:pStyle w:val="Normal"/>
        <w:rPr/>
      </w:pPr>
      <w:r>
        <w:rPr/>
      </w:r>
    </w:p>
    <w:p>
      <w:pPr>
        <w:pStyle w:val="Normal"/>
        <w:rPr/>
      </w:pPr>
      <w:r>
        <w:rPr/>
        <w:t xml:space="preserve">   </w:t>
      </w:r>
      <w:r>
        <w:rPr/>
        <w:t>Ferner wird genehmigt, daß die gedachte Sielacht denen Entrepreneurs, wie sie sich vereinigt, den ganzen Grund an beiden Seiten des Siels für einen jährlichen Canon von fünf Gulden ostfriesisch dergestalt überlassen hat, daß zwar die Sielachts-Interessenten sich die Gerechtigkeit vorbehalten, aus dem übertragenen Grunde Soden zu ihrem Deich zu stechen, jedoch die Entrepreneurs auf solchem Grunde haftenden Deich ca. 124 Schritt lang, unterhalten müssen, auch sich des Grundes an der Westseite, um Gras davon zu machen oder Holz, Steine u.s.w. darauf zu legen, an der Ostseite aber, um ein Sielwärterhaus darauf zu bauen, bedienen können, sodaß die angrenzenden Kommunen die freie Fahrt durch den Siel behalten und die Entrepreneurs auch denselben durch Sperrung oder Einlaß des Wassers keinen Schaden zufügen sollen.</w:t>
      </w:r>
    </w:p>
    <w:p>
      <w:pPr>
        <w:pStyle w:val="Normal"/>
        <w:rPr/>
      </w:pPr>
      <w:r>
        <w:rPr/>
      </w:r>
    </w:p>
    <w:p>
      <w:pPr>
        <w:pStyle w:val="Normal"/>
        <w:rPr/>
      </w:pPr>
      <w:r>
        <w:rPr/>
        <w:t xml:space="preserve">   </w:t>
      </w:r>
      <w:r>
        <w:rPr/>
        <w:t>Bei Völlen im Leerer-Amt können die Entrepreneurs den zweiten Siel anlegen, wenn sie sich vorher mit den dortigen Kommunen verglichen haben.</w:t>
      </w:r>
    </w:p>
    <w:p>
      <w:pPr>
        <w:pStyle w:val="Normal"/>
        <w:rPr/>
      </w:pPr>
      <w:r>
        <w:rPr/>
      </w:r>
    </w:p>
    <w:p>
      <w:pPr>
        <w:pStyle w:val="Normal"/>
        <w:rPr/>
      </w:pPr>
      <w:r>
        <w:rPr/>
        <w:t xml:space="preserve">   </w:t>
      </w:r>
      <w:r>
        <w:rPr/>
        <w:t>Der Fehngesellschaft wird zwar vorerst zugelassen, solche Siele von Holz zu erbauen, weil sie vorgestellt haben, daß der Grund zu seichte und dargigt wäre, um eine steinerne Schleuse halten zu können.</w:t>
      </w:r>
    </w:p>
    <w:p>
      <w:pPr>
        <w:pStyle w:val="Normal"/>
        <w:rPr/>
      </w:pPr>
      <w:r>
        <w:rPr/>
      </w:r>
    </w:p>
    <w:p>
      <w:pPr>
        <w:pStyle w:val="Normal"/>
        <w:rPr/>
      </w:pPr>
      <w:r>
        <w:rPr/>
        <w:t xml:space="preserve">   </w:t>
      </w:r>
      <w:r>
        <w:rPr/>
        <w:t>Sollte jedoch demnächst bei genauer Untersuchung gefunden werden, daß der Grund wohl ein steinernes Siel tragen könne, so muß auch nach Seiner Königlichen Majestät Allerhöchsten Kabinetts-Order vom 30. April 1767 massiv erbaut werden.</w:t>
      </w:r>
    </w:p>
    <w:p>
      <w:pPr>
        <w:pStyle w:val="Normal"/>
        <w:rPr/>
      </w:pPr>
      <w:r>
        <w:rPr/>
      </w:r>
    </w:p>
    <w:p>
      <w:pPr>
        <w:pStyle w:val="Normal"/>
        <w:rPr/>
      </w:pPr>
      <w:r>
        <w:rPr/>
        <w:t xml:space="preserve">                                 </w:t>
      </w:r>
      <w:r>
        <w:rPr/>
        <w:t>§ 10.</w:t>
      </w:r>
    </w:p>
    <w:p>
      <w:pPr>
        <w:pStyle w:val="Normal"/>
        <w:rPr/>
      </w:pPr>
      <w:r>
        <w:rPr/>
      </w:r>
    </w:p>
    <w:p>
      <w:pPr>
        <w:pStyle w:val="Normal"/>
        <w:rPr/>
      </w:pPr>
      <w:r>
        <w:rPr/>
        <w:t xml:space="preserve">   </w:t>
      </w:r>
      <w:r>
        <w:rPr/>
        <w:t>Denen Entrepreneurs wird eine fünfzehnjährige Freiheit von Konsumption und Schatzung für ihre Kolones, so sie aus der Fremde hereinziehen werden, akkordiert, jedoch erstreckt sich solche Freiheit nicht auf die sich niederlassenden Commersanten, als welche von Anfang an die landesherrlichen Lasten tragen müssen.</w:t>
      </w:r>
    </w:p>
    <w:p>
      <w:pPr>
        <w:pStyle w:val="Normal"/>
        <w:rPr/>
      </w:pPr>
      <w:r>
        <w:rPr/>
      </w:r>
    </w:p>
    <w:p>
      <w:pPr>
        <w:pStyle w:val="Normal"/>
        <w:rPr/>
      </w:pPr>
      <w:r>
        <w:rPr/>
        <w:t xml:space="preserve">                              </w:t>
      </w:r>
      <w:r>
        <w:rPr/>
        <w:t>§ 11.</w:t>
      </w:r>
    </w:p>
    <w:p>
      <w:pPr>
        <w:pStyle w:val="Normal"/>
        <w:rPr/>
      </w:pPr>
      <w:r>
        <w:rPr/>
      </w:r>
    </w:p>
    <w:p>
      <w:pPr>
        <w:pStyle w:val="Normal"/>
        <w:rPr/>
      </w:pPr>
      <w:r>
        <w:rPr/>
        <w:t xml:space="preserve">   </w:t>
      </w:r>
      <w:r>
        <w:rPr/>
        <w:t>Die auf dem Fehn arbeitenden und sich ansetzenden Leute haben eben die Privilegien, welcher die ganze Provinz sich zu erfreuen hat, als von Kriegsdiensten, Einquartierung usw.</w:t>
      </w:r>
    </w:p>
    <w:p>
      <w:pPr>
        <w:pStyle w:val="Normal"/>
        <w:rPr/>
      </w:pPr>
      <w:r>
        <w:rPr/>
      </w:r>
    </w:p>
    <w:p>
      <w:pPr>
        <w:pStyle w:val="Normal"/>
        <w:rPr/>
      </w:pPr>
      <w:r>
        <w:rPr/>
        <w:t xml:space="preserve">                                </w:t>
      </w:r>
      <w:r>
        <w:rPr/>
        <w:t>§ 12.</w:t>
      </w:r>
    </w:p>
    <w:p>
      <w:pPr>
        <w:pStyle w:val="Normal"/>
        <w:rPr/>
      </w:pPr>
      <w:r>
        <w:rPr/>
      </w:r>
    </w:p>
    <w:p>
      <w:pPr>
        <w:pStyle w:val="Normal"/>
        <w:rPr/>
      </w:pPr>
      <w:r>
        <w:rPr/>
        <w:t xml:space="preserve">   </w:t>
      </w:r>
      <w:r>
        <w:rPr/>
        <w:t>Wenn die Aftererbpächter, welche die Entrepreneurs ansetzen, in der Bezahlung saumfällig sind, so wird ihnen die parateste Exekution auf ihre Requisition gegeben werden.</w:t>
      </w:r>
    </w:p>
    <w:p>
      <w:pPr>
        <w:pStyle w:val="Normal"/>
        <w:rPr/>
      </w:pPr>
      <w:r>
        <w:rPr/>
      </w:r>
    </w:p>
    <w:p>
      <w:pPr>
        <w:pStyle w:val="Normal"/>
        <w:rPr/>
      </w:pPr>
      <w:r>
        <w:rPr/>
        <w:t xml:space="preserve">                                 </w:t>
      </w:r>
      <w:r>
        <w:rPr/>
        <w:t>§ 13.</w:t>
      </w:r>
    </w:p>
    <w:p>
      <w:pPr>
        <w:pStyle w:val="Normal"/>
        <w:rPr/>
      </w:pPr>
      <w:r>
        <w:rPr/>
      </w:r>
    </w:p>
    <w:p>
      <w:pPr>
        <w:pStyle w:val="Normal"/>
        <w:rPr/>
      </w:pPr>
      <w:r>
        <w:rPr/>
        <w:t xml:space="preserve">   </w:t>
      </w:r>
      <w:r>
        <w:rPr/>
        <w:t>Weil auch der Stuart et Consorten gebeten haben, daß ihnen die Rhauderschanze als zu ihrer Entreprise höchst unentbehrlich zu Erbpacht erteilet werden möchte, so wird ihrem Ansuchen gegen ein jährliches Erbpachtquantum von vier Reichsthalern gewillfahrt.</w:t>
      </w:r>
    </w:p>
    <w:p>
      <w:pPr>
        <w:pStyle w:val="Normal"/>
        <w:rPr/>
      </w:pPr>
      <w:r>
        <w:rPr/>
      </w:r>
    </w:p>
    <w:p>
      <w:pPr>
        <w:pStyle w:val="Normal"/>
        <w:rPr/>
      </w:pPr>
      <w:r>
        <w:rPr/>
        <w:t xml:space="preserve">   </w:t>
      </w:r>
      <w:r>
        <w:rPr/>
        <w:t>Die Aecker, so der Zeitpächter bei der Schanze bisher gebraucht hat, erhalten die Entrepreneurs gleichfalls für 1½ Reichsthaler jährlich in Golde à fünf Reichsthaler die Pistole mit der Kondition, daß sie das dem bisherigen Zeitpächter der Rhauderfehnschanze zugehörige Haus von derselben auf ihre Kosten abbrechen und ihm ein anderes an einem bequemen Ort wieder bauen lassen, dabei auch ein zu seinem Bedarf nötiges Stück gegen nachbargleiche Bezahlung anweisen müssen.</w:t>
      </w:r>
    </w:p>
    <w:p>
      <w:pPr>
        <w:pStyle w:val="Normal"/>
        <w:rPr/>
      </w:pPr>
      <w:r>
        <w:rPr/>
      </w:r>
    </w:p>
    <w:p>
      <w:pPr>
        <w:pStyle w:val="Normal"/>
        <w:rPr/>
      </w:pPr>
      <w:r>
        <w:rPr/>
        <w:t xml:space="preserve">   </w:t>
      </w:r>
      <w:r>
        <w:rPr/>
        <w:t>Urkundlich unter seiner Königlichen Majestät Höchsteigenhändiger Unterschrift und beigedrucktem Insiegel.</w:t>
      </w:r>
    </w:p>
    <w:p>
      <w:pPr>
        <w:pStyle w:val="Normal"/>
        <w:rPr/>
      </w:pPr>
      <w:r>
        <w:rPr/>
      </w:r>
    </w:p>
    <w:p>
      <w:pPr>
        <w:pStyle w:val="Normal"/>
        <w:rPr/>
      </w:pPr>
      <w:r>
        <w:rPr/>
        <w:t xml:space="preserve">Gegeben zu Berlin, den 19. April 1769.                                     </w:t>
      </w:r>
    </w:p>
    <w:p>
      <w:pPr>
        <w:pStyle w:val="Normal"/>
        <w:rPr/>
      </w:pPr>
      <w:r>
        <w:rPr/>
      </w:r>
    </w:p>
    <w:p>
      <w:pPr>
        <w:pStyle w:val="Normal"/>
        <w:rPr/>
      </w:pPr>
      <w:r>
        <w:rPr/>
        <w:t xml:space="preserve">                                                </w:t>
      </w:r>
      <w:r>
        <w:rPr/>
        <w:t>Friedrich.</w:t>
      </w:r>
    </w:p>
    <w:p>
      <w:pPr>
        <w:pStyle w:val="Normal"/>
        <w:rPr/>
      </w:pPr>
      <w:r>
        <w:rPr/>
      </w:r>
    </w:p>
    <w:p>
      <w:pPr>
        <w:pStyle w:val="Normal"/>
        <w:rPr/>
      </w:pPr>
      <w:r>
        <w:rPr/>
        <w:t>-----------------------------------</w:t>
      </w:r>
    </w:p>
    <w:p>
      <w:pPr>
        <w:pStyle w:val="Normal"/>
        <w:rPr/>
      </w:pPr>
      <w:r>
        <w:rPr/>
        <w:t>Anmerkung:</w:t>
      </w:r>
    </w:p>
    <w:p>
      <w:pPr>
        <w:pStyle w:val="Normal"/>
        <w:rPr/>
      </w:pPr>
      <w:r>
        <w:rPr/>
      </w:r>
    </w:p>
    <w:p>
      <w:pPr>
        <w:pStyle w:val="Normal"/>
        <w:rPr/>
      </w:pPr>
      <w:r>
        <w:rPr/>
        <w:t>Die Konzessionsurkunde ist im Gegensatz zu dem damals üblichen geschraubten Kanzleideutsch klar und einfach abgefaßt. Man merkt, daß der Verfasser militärisch geschult war und sich kurz und einfach ausdrücken konnte. Für die Fehnkompanie und die Beamten hatte die Konzessionsurkunde die Bedeutung, wie sie etwa das Grundgesetz für die Bundesrepublik und ihre Bewohner hat. Ihre Bestimmungen haben unverändert Gültigkeit gehabt bis zum Jahre 1828, als die zweite Konzessionsurkunde erlassen wurde, die sie auch nur in einzelnen Punkten, die wesentlich waren, ergänzte und änderte. Wir vermissen lediglich  e i n e  Bedingung, die bei den Vorverhandlungen festgelegt war, nämlich die Zusage des Königs, daß spätere Unternehmer, die in dem Hochmoorbezirk neu zugelassen wurden, entsprechend dem ihnen überlassenen Hochmoorstück anteilig zu den allgemeinen Unkosten herangezogen werden sollten, die der Rhauderfehnkompanie bis dahin erwachsen waren, weil diese Anlagen wie Kanäle, Schleusen und Brücken den späteren Unternehmern zugute kommen würden. Die Wiederholung dieser Zusage war deshalb so wichtig, weil die Vorverhandlungen in Vergessenheit geraten konnten, besonders zu einer Zeit, wo die Personen, die sie miterlebt hatten, verstorben waren. Es wären viele Streitigkeiten vermieden worden, wenn die Konzessionsurkunde diese wesentliche Bedingung ausdrücklich wiederholt hätte. Weiter vermissen wir eine Bestimmung über die Ausführung der erforderlichen Vermessungen. Der König hatte bei den Vorverhandlungen der Domänenkammer aufgegeben, die erforderlichen Vermessungen vornehmen zu lassen. Die Domänenkammer hatte  auch entsprechende Aufträge den Landmessern erteilt. Die Landmesser haben die Vermessungen aber nicht ausgeführt. Sie wiesen bei ihren Berichten auf gewisse Schwierigkeiten hin. Die Domänenkammer ließ es dabei bewenden, ohne den Schwierigkeiten auf den Grund zu gehen. Es wäre Pflicht der Domänenkammer gewesen, sich ernstlich mit der Vermessungsfrage zu beschäftigen. Hätte sie dies getan, dann hätte sie feststellen müssen, daß nicht nur etwa 1500 Moordiemate der Rhauderfehnkompanie zuzumessen waren, daß vielmehr in erster Linie die Landesgrenze zwischen dem Fürstentum Ostfriesland und dem angrenzenden Bistum Münster in diesem Hochmoorgebiet festgelegt werden mußte, und daß auch festgelegt werden mußte, wie sich das Hochmoor auf die Ämter Leer und Stickhausen verteilte. Es waren also Verhandlungen seitens des Staates Preußen mit dem Bistum Münster einzuleiten, um die beiderseitige Grenze in dem einheitlichen Hochmoor ein für alle Male festzulegen. Die Domänenkammer hätte dies dem König berichten müssen, damit dieser das Erforderliche veranlaßte und durchführte. Da sich in den Akten dementsprechende Berichte nicht befinden, wird man folgern dürfen, daß der König nichts davon erfuhr, welche Schwierigkeiten der Zumessung der 1500 Moordiemate an die Rhauderfehnkompanie in Wirklichkeit entgegenstande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ie Gemeinde Holte und die Fehnkompanie</w:t>
      </w:r>
    </w:p>
    <w:p>
      <w:pPr>
        <w:pStyle w:val="Normal"/>
        <w:rPr/>
      </w:pPr>
      <w:r>
        <w:rPr/>
      </w:r>
    </w:p>
    <w:p>
      <w:pPr>
        <w:pStyle w:val="Normal"/>
        <w:rPr/>
      </w:pPr>
      <w:r>
        <w:rPr/>
        <w:t xml:space="preserve">   </w:t>
      </w:r>
      <w:r>
        <w:rPr/>
        <w:t>1769 verhandelte die Fehnkompanie mit der Gemeinde Holte wegendes Ausbaus des Tiefes. Der Domänenrat Kirsten vermittelte den Abschluß des Vertrages. Das Tief durchschneidet die Feldmark der Gemeinde von etwa 5 km, von der Leda an bis zur Grenze der Feldmark Rhaude. Der größte Teil des Kanals liegt also in der Feldmark Holte und ein kleinere in der Feldmark Rhaude. Beim Beginn der Feldmark Rhaude teilt sich der Kanal. Der östliche Teil geht zum Ostfehn und der westliche Teil zum Westfehn. Wegen des westlichen Teiles wurden Verhandlungen mit der Gemeinde Rhaude erforderlich, da die Gemeindeweiden von Rhaude durchschnitten wurden.</w:t>
      </w:r>
    </w:p>
    <w:p>
      <w:pPr>
        <w:pStyle w:val="Normal"/>
        <w:rPr/>
      </w:pPr>
      <w:r>
        <w:rPr/>
      </w:r>
    </w:p>
    <w:p>
      <w:pPr>
        <w:pStyle w:val="Normal"/>
        <w:rPr/>
      </w:pPr>
      <w:r>
        <w:rPr/>
        <w:t xml:space="preserve">   </w:t>
      </w:r>
      <w:r>
        <w:rPr/>
        <w:t>Die Gemeinde Holte gibt den zum Kanalbau erforderlichen Grund und Boden her, den die Fehnkompanie zu bezahlen hat. Außerdem verpflichtet sich die Fehnkompanie, zwei Brücken über den Kanal auf ihre Kosten zu bauen und zu unterhalten. Die eine Brücke liegt im Zuge der Landstraße von Potshausen nach Holte. Sie hat den Namen ,,Rabenbrücke", die andere Brücke heißt die "Tobiasbrücke". Sie verbindet die Feldmark Holte mit ihrem Hochmoor, auf dem sich ab 1765 einige Kolonisten als Erbpächter des Fiscus angesiedelt hatten. Ueber die Benutzung des neuen Kanals durch die Einwohner von Holte wird keine Bestimmung getroffen. Der Kanal des Fehns durchschneidet in der Feldmark Holte fast nur Niederungsgebiete. Jede Verbesserung der Entwässerung, die der Kanal im Gefolge haben mußte, war den Feldmarkgenossen sehr erwünscht.</w:t>
      </w:r>
    </w:p>
    <w:p>
      <w:pPr>
        <w:pStyle w:val="Normal"/>
        <w:rPr/>
      </w:pPr>
      <w:r>
        <w:rPr/>
      </w:r>
    </w:p>
    <w:p>
      <w:pPr>
        <w:pStyle w:val="Normal"/>
        <w:rPr/>
      </w:pPr>
      <w:r>
        <w:rPr/>
        <w:t xml:space="preserve">   </w:t>
      </w:r>
      <w:r>
        <w:rPr/>
        <w:t>Als der Kanalbau durchgeführt war, benutzten die Holtermoor-Kolonisten, die bis dahin nur Buchweizen und etwas Roggen auf ihrem in Erbpacht genommenen Hochmoor angebaut hatten, die für sie günstigen Voraussetzungen und fingen alsbald auch das Graben von Torf an und baten die Fehnkompanie um Erlaubnis, zur Abfuhr des Torfs den Kanal benutzen zu dürfen. Die Fehnkompanie gestattete die Benutzung und verlangte als "Ausfuhrgeld" pro Moordiemat und Jahr ½ rth. Später, von 1785 ab, entstehen deswegen Differenzen. Die Kolonisten wollen freie Durchfahrt haben. Die Fehnkompanie lehnt ab. Das Amt in Stickhausen hält das Ansinnen der Holtermoor-Kolonisten für unbillig unf ungerecht.</w:t>
      </w:r>
    </w:p>
    <w:p>
      <w:pPr>
        <w:pStyle w:val="Normal"/>
        <w:rPr/>
      </w:pPr>
      <w:r>
        <w:rPr/>
      </w:r>
    </w:p>
    <w:p>
      <w:pPr>
        <w:pStyle w:val="Normal"/>
        <w:rPr/>
      </w:pPr>
      <w:r>
        <w:rPr/>
        <w:t xml:space="preserve">   </w:t>
      </w:r>
      <w:r>
        <w:rPr/>
        <w:t>Der erste Erbpächter auf dem Holtermoor wurde 1765 angesetzt. Er hieß Lübbe Lübken. Die nächsten Erbpächter hießen:</w:t>
      </w:r>
    </w:p>
    <w:p>
      <w:pPr>
        <w:pStyle w:val="Normal"/>
        <w:rPr/>
      </w:pPr>
      <w:r>
        <w:rPr/>
      </w:r>
    </w:p>
    <w:p>
      <w:pPr>
        <w:pStyle w:val="Normal"/>
        <w:rPr/>
      </w:pPr>
      <w:r>
        <w:rPr/>
        <w:t xml:space="preserve">   </w:t>
      </w:r>
      <w:r>
        <w:rPr/>
        <w:t xml:space="preserve">1. Hemme Focken, </w:t>
      </w:r>
    </w:p>
    <w:p>
      <w:pPr>
        <w:pStyle w:val="Normal"/>
        <w:rPr/>
      </w:pPr>
      <w:r>
        <w:rPr/>
        <w:t xml:space="preserve">   </w:t>
      </w:r>
      <w:r>
        <w:rPr/>
        <w:t>2. Johann Hinrichs jun.,</w:t>
      </w:r>
    </w:p>
    <w:p>
      <w:pPr>
        <w:pStyle w:val="Normal"/>
        <w:rPr/>
      </w:pPr>
      <w:r>
        <w:rPr/>
        <w:t xml:space="preserve">   </w:t>
      </w:r>
      <w:r>
        <w:rPr/>
        <w:t xml:space="preserve">3. Wessel Hinrichs, </w:t>
      </w:r>
    </w:p>
    <w:p>
      <w:pPr>
        <w:pStyle w:val="Normal"/>
        <w:rPr/>
      </w:pPr>
      <w:r>
        <w:rPr/>
        <w:t xml:space="preserve">   </w:t>
      </w:r>
      <w:r>
        <w:rPr/>
        <w:t>4. Berend Janssen Lenger.</w:t>
      </w:r>
    </w:p>
    <w:p>
      <w:pPr>
        <w:pStyle w:val="Normal"/>
        <w:rPr/>
      </w:pPr>
      <w:r>
        <w:rPr/>
      </w:r>
    </w:p>
    <w:p>
      <w:pPr>
        <w:pStyle w:val="Normal"/>
        <w:rPr/>
      </w:pPr>
      <w:r>
        <w:rPr/>
        <w:t xml:space="preserve">   </w:t>
      </w:r>
      <w:r>
        <w:rPr/>
        <w:t xml:space="preserve">Die Holtermoor-Kolonisten hatten an den Fiskus an Erbpacht jährlich zu zahlen: </w:t>
      </w:r>
    </w:p>
    <w:p>
      <w:pPr>
        <w:pStyle w:val="Normal"/>
        <w:rPr/>
      </w:pPr>
      <w:r>
        <w:rPr/>
      </w:r>
    </w:p>
    <w:p>
      <w:pPr>
        <w:pStyle w:val="Normal"/>
        <w:rPr/>
      </w:pPr>
      <w:r>
        <w:rPr/>
        <w:t xml:space="preserve">   </w:t>
      </w:r>
      <w:r>
        <w:rPr/>
        <w:t xml:space="preserve">1. pro Haus ½ rth., </w:t>
      </w:r>
    </w:p>
    <w:p>
      <w:pPr>
        <w:pStyle w:val="Normal"/>
        <w:rPr/>
      </w:pPr>
      <w:r>
        <w:rPr/>
        <w:t xml:space="preserve">   </w:t>
      </w:r>
      <w:r>
        <w:rPr/>
        <w:t>2. pro Tagewerk kultiviertes Moor ½ rth.</w:t>
      </w:r>
    </w:p>
    <w:p>
      <w:pPr>
        <w:pStyle w:val="Normal"/>
        <w:rPr/>
      </w:pPr>
      <w:r>
        <w:rPr/>
      </w:r>
    </w:p>
    <w:p>
      <w:pPr>
        <w:pStyle w:val="Normal"/>
        <w:rPr/>
      </w:pPr>
      <w:r>
        <w:rPr/>
        <w:t xml:space="preserve">   </w:t>
      </w:r>
      <w:r>
        <w:rPr/>
        <w:t>1785 gab es 12 Kolonate auf dem Holtermoor.</w:t>
      </w:r>
    </w:p>
    <w:p>
      <w:pPr>
        <w:pStyle w:val="Normal"/>
        <w:rPr/>
      </w:pPr>
      <w:r>
        <w:rPr/>
      </w:r>
    </w:p>
    <w:p>
      <w:pPr>
        <w:pStyle w:val="Normal"/>
        <w:rPr/>
      </w:pPr>
      <w:r>
        <w:rPr/>
        <w:t xml:space="preserve">   </w:t>
      </w:r>
      <w:r>
        <w:rPr/>
        <w:t>Diese Holtermoor-Kolonisten wußten überhaupt jeden Vorteil, den der Kanal, der an ihren Häusern vorbeiführte, bot, für sich auszunutzen. So brachten sie den Sand, der aus dem Kanalbett ausgegraben wurde, alsbald auf ihre Moorstücke. Dadurch wurde das Moor fester und wärmer und zur Kultur geeigneter.</w:t>
      </w:r>
    </w:p>
    <w:p>
      <w:pPr>
        <w:pStyle w:val="Normal"/>
        <w:rPr/>
      </w:pPr>
      <w:r>
        <w:rPr/>
      </w:r>
    </w:p>
    <w:p>
      <w:pPr>
        <w:pStyle w:val="Normal"/>
        <w:rPr/>
      </w:pPr>
      <w:r>
        <w:rPr/>
        <w:t xml:space="preserve">   </w:t>
      </w:r>
      <w:r>
        <w:rPr/>
        <w:t>Sie entwässerten ihre Moorstücke in den Fehnkanal. Sie benutzten den Kanal auch zur Anfuhr von Dünger, Schlickerde und Heu.</w:t>
      </w:r>
    </w:p>
    <w:p>
      <w:pPr>
        <w:pStyle w:val="Normal"/>
        <w:rPr/>
      </w:pPr>
      <w:r>
        <w:rPr/>
      </w:r>
    </w:p>
    <w:p>
      <w:pPr>
        <w:pStyle w:val="Normal"/>
        <w:rPr/>
      </w:pPr>
      <w:r>
        <w:rPr/>
        <w:t xml:space="preserve">   </w:t>
      </w:r>
      <w:r>
        <w:rPr/>
        <w:t>Die Fehnkompanie wollte ab 1785 das Ausfahrtgeld pro Schiff und pro Jahr auf 1 rth. erhöhen. Sie berief sich darauf, daß die Preisverhältnisse sich allgemein verschoben hätten, daß auch ihr Fehnkanal durch die Zuführung der Abwässer der Moorkolonisten erheblich verschmutzt würde. Die Kolonisten von Holtermoor beschwerten sich darüber bei der Domänenkammer. Die Domänenkammer veranlaßte die Fehnkompanie zur Herabsetzung des Ausfahrtgeldes auf die Hälfte.</w:t>
      </w:r>
    </w:p>
    <w:p>
      <w:pPr>
        <w:pStyle w:val="Normal"/>
        <w:rPr/>
      </w:pPr>
      <w:r>
        <w:rPr/>
      </w:r>
    </w:p>
    <w:p>
      <w:pPr>
        <w:pStyle w:val="Normal"/>
        <w:rPr/>
      </w:pPr>
      <w:r>
        <w:rPr/>
        <w:t xml:space="preserve">   </w:t>
      </w:r>
      <w:r>
        <w:rPr/>
        <w:t>Sobald in den folgenden Jahren die Fehnkompanie wegen der allgemeinen Preissteigerungen die Erhöhung der Ausfuhrgelder beanspruchte, kam es immer wieder zu Beschwerden der Holtermoor-Kolonisten bei der Domänenkammer. Die Domänenkammer sorgte dafür, daß das Ausfahrtgeld seitens der Fehnkompanie nicht erhöht wurd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ie Gemeinde Rhaude und die Fehnkompanie</w:t>
      </w:r>
    </w:p>
    <w:p>
      <w:pPr>
        <w:pStyle w:val="Normal"/>
        <w:rPr/>
      </w:pPr>
      <w:r>
        <w:rPr/>
      </w:r>
    </w:p>
    <w:p>
      <w:pPr>
        <w:pStyle w:val="Normal"/>
        <w:rPr/>
      </w:pPr>
      <w:r>
        <w:rPr/>
        <w:t xml:space="preserve">   </w:t>
      </w:r>
      <w:r>
        <w:rPr/>
        <w:t>Die Verhandlungen zwischen der Fehnkompanie und der Gemeinde Rhaude waren schwieriger. Am 13. September 1770 kommt es zu einer Einigung. Sie geht dahin:</w:t>
      </w:r>
    </w:p>
    <w:p>
      <w:pPr>
        <w:pStyle w:val="Normal"/>
        <w:rPr/>
      </w:pPr>
      <w:r>
        <w:rPr/>
      </w:r>
    </w:p>
    <w:p>
      <w:pPr>
        <w:pStyle w:val="Normal"/>
        <w:rPr/>
      </w:pPr>
      <w:r>
        <w:rPr/>
        <w:t xml:space="preserve">   </w:t>
      </w:r>
      <w:r>
        <w:rPr/>
        <w:t>1. Die Rhauder Gemeinde gestattet der Fehnkompanie, durch die Rhauder Gemeindeweiden einen neuen Kanal in der Breite von 24 Fuss zu bauen,</w:t>
      </w:r>
    </w:p>
    <w:p>
      <w:pPr>
        <w:pStyle w:val="Normal"/>
        <w:rPr/>
      </w:pPr>
      <w:r>
        <w:rPr/>
      </w:r>
    </w:p>
    <w:p>
      <w:pPr>
        <w:pStyle w:val="Normal"/>
        <w:rPr/>
      </w:pPr>
      <w:r>
        <w:rPr/>
        <w:t xml:space="preserve">   </w:t>
      </w:r>
      <w:r>
        <w:rPr/>
        <w:t>2. An der Ostseite des Kanals hat die Fehnkompanie einen guten Weg anzulegen, dessen künftige Unterhaltung die Gemeinde Rhaude übernimmt. Die Fehnkompanie hat eine Brücke über den Kanal zu bauen und zu unterhalten.</w:t>
      </w:r>
    </w:p>
    <w:p>
      <w:pPr>
        <w:pStyle w:val="Normal"/>
        <w:rPr/>
      </w:pPr>
      <w:r>
        <w:rPr/>
      </w:r>
    </w:p>
    <w:p>
      <w:pPr>
        <w:pStyle w:val="Normal"/>
        <w:rPr/>
      </w:pPr>
      <w:r>
        <w:rPr/>
        <w:t xml:space="preserve">   </w:t>
      </w:r>
      <w:r>
        <w:rPr/>
        <w:t>3. Die Dämme des Kanals sind von der Fehnkompanie so zu bauen, daß die Rhauder Gemeindeweide vor Uberschwemmungen gesichert ist.</w:t>
      </w:r>
    </w:p>
    <w:p>
      <w:pPr>
        <w:pStyle w:val="Normal"/>
        <w:rPr/>
      </w:pPr>
      <w:r>
        <w:rPr/>
      </w:r>
    </w:p>
    <w:p>
      <w:pPr>
        <w:pStyle w:val="Normal"/>
        <w:rPr/>
      </w:pPr>
      <w:r>
        <w:rPr/>
        <w:t xml:space="preserve">   </w:t>
      </w:r>
      <w:r>
        <w:rPr/>
        <w:t>4. Die Fehnkompanie erwirbt das Recht, auf der Gemeindeweide ein Verlaat und daneben ein Haus zu bauen. Die Fehnkompanie erwirbt das Eigentum an dem Grundstück, das sie für ihre Bauten braucht.</w:t>
      </w:r>
    </w:p>
    <w:p>
      <w:pPr>
        <w:pStyle w:val="Normal"/>
        <w:rPr/>
      </w:pPr>
      <w:r>
        <w:rPr/>
      </w:r>
    </w:p>
    <w:p>
      <w:pPr>
        <w:pStyle w:val="Normal"/>
        <w:rPr/>
      </w:pPr>
      <w:r>
        <w:rPr/>
        <w:t xml:space="preserve">   </w:t>
      </w:r>
      <w:r>
        <w:rPr/>
        <w:t>5. Die Fehnkompanie räumt den Gemeindemitgliedern das Recht ein, den neuen Kanal zu benutzen gegen Entrichtung der Schleusen- und Brückengelder, die die Untererbpächter der Fehnkompanie zu zahlen haben.</w:t>
      </w:r>
    </w:p>
    <w:p>
      <w:pPr>
        <w:pStyle w:val="Normal"/>
        <w:rPr/>
      </w:pPr>
      <w:r>
        <w:rPr/>
        <w:t xml:space="preserve">   </w:t>
      </w:r>
    </w:p>
    <w:p>
      <w:pPr>
        <w:pStyle w:val="Normal"/>
        <w:rPr/>
      </w:pPr>
      <w:r>
        <w:rPr/>
        <w:t xml:space="preserve">   </w:t>
      </w:r>
      <w:r>
        <w:rPr/>
        <w:t>Dem Rhauder Heye Fokken wird das Recht eingeräumt, auf seinem Lande eine Inwiecke in den Kanal zu führen. Diese Inwiecke können auch die übrigen Rhauder Moorbesitzer benutzen.</w:t>
      </w:r>
    </w:p>
    <w:p>
      <w:pPr>
        <w:pStyle w:val="Normal"/>
        <w:rPr/>
      </w:pPr>
      <w:r>
        <w:rPr/>
      </w:r>
    </w:p>
    <w:p>
      <w:pPr>
        <w:pStyle w:val="Normal"/>
        <w:rPr/>
      </w:pPr>
      <w:r>
        <w:rPr/>
        <w:t xml:space="preserve">   </w:t>
      </w:r>
      <w:r>
        <w:rPr/>
        <w:t>Die Rhauder Moorbesitzer dürfen aber nur je 2 Tagewerk Torf graben, wollen sie mehr graben, dann müssen die Betreffenden die Erlaubnis der Fehnkompanie einholen. Falls ein Interessent selbst kein Moor besitzt, darf er auf dem Lande eines anderen Interessenten 2 Tagewerk Torf graben.</w:t>
      </w:r>
    </w:p>
    <w:p>
      <w:pPr>
        <w:pStyle w:val="Normal"/>
        <w:rPr/>
      </w:pPr>
      <w:r>
        <w:rPr/>
      </w:r>
    </w:p>
    <w:p>
      <w:pPr>
        <w:pStyle w:val="Normal"/>
        <w:rPr/>
      </w:pPr>
      <w:r>
        <w:rPr/>
        <w:t xml:space="preserve">   </w:t>
      </w:r>
      <w:r>
        <w:rPr/>
        <w:t>Den Rhauder Moorbesitzern ist verboten, eine gewerbsmäßige Torfgräberei oder Fehnkultivierung zu beginne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ie Verhandlungen mit den Deichachten und Sielachten</w:t>
      </w:r>
    </w:p>
    <w:p>
      <w:pPr>
        <w:pStyle w:val="Normal"/>
        <w:rPr/>
      </w:pPr>
      <w:r>
        <w:rPr/>
      </w:r>
    </w:p>
    <w:p>
      <w:pPr>
        <w:pStyle w:val="Normal"/>
        <w:rPr/>
      </w:pPr>
      <w:r>
        <w:rPr/>
        <w:t xml:space="preserve">   </w:t>
      </w:r>
      <w:r>
        <w:rPr/>
        <w:t>Nachdem die Verhandlungen mit der Sielacht Rhaude und den Gemeinden Holte und Rhaude abgeschlossen waren, baute die Fehnkompanie neben dem alten Siel ein offenes Siel aus Holz, ferner ein Sielwärterhaus neben dem Siel und ein Companiehaus auf dem Westerfehn und baute die beiden Stichkanäle:</w:t>
      </w:r>
    </w:p>
    <w:p>
      <w:pPr>
        <w:pStyle w:val="Normal"/>
        <w:rPr/>
      </w:pPr>
      <w:r>
        <w:rPr/>
      </w:r>
    </w:p>
    <w:p>
      <w:pPr>
        <w:pStyle w:val="Normal"/>
        <w:rPr/>
      </w:pPr>
      <w:r>
        <w:rPr/>
        <w:t xml:space="preserve">   </w:t>
      </w:r>
      <w:r>
        <w:rPr/>
        <w:t xml:space="preserve">a) zum Westfehn, </w:t>
      </w:r>
    </w:p>
    <w:p>
      <w:pPr>
        <w:pStyle w:val="Normal"/>
        <w:rPr/>
      </w:pPr>
      <w:r>
        <w:rPr/>
      </w:r>
    </w:p>
    <w:p>
      <w:pPr>
        <w:pStyle w:val="Normal"/>
        <w:rPr/>
      </w:pPr>
      <w:r>
        <w:rPr/>
        <w:t xml:space="preserve">   </w:t>
      </w:r>
      <w:r>
        <w:rPr/>
        <w:t xml:space="preserve">b) zum Ostfehn, und etwa 800 Meter des Hauptkanals aus. </w:t>
      </w:r>
    </w:p>
    <w:p>
      <w:pPr>
        <w:pStyle w:val="Normal"/>
        <w:rPr/>
      </w:pPr>
      <w:r>
        <w:rPr/>
      </w:r>
    </w:p>
    <w:p>
      <w:pPr>
        <w:pStyle w:val="Normal"/>
        <w:rPr/>
      </w:pPr>
      <w:r>
        <w:rPr/>
        <w:t xml:space="preserve">   </w:t>
      </w:r>
      <w:r>
        <w:rPr/>
        <w:t>Außerdem versuchte sie das Rhauder-Langholter-Tief für die Schiffahrt geeignet zu machen. Wie sich aus einem Bericht des Amtmanns von Glan in Stickhausen an die Domänenkammer vom 12. Juni 1772 ergibt, hatte die Fehnkompanie bis dahin 15 000 rth. investiert. Es zeigte sich aber bald, daß das alte Sieltief viele Mängel hatte, die nicht genügend beseitigt werden konnten, so daß man den Plan faßte, das Sieltief zu begradigen. Zu dem Zwecke mußten Verhandlungen mit den Deichachten und Sielachten eingeleitet werden.</w:t>
      </w:r>
    </w:p>
    <w:p>
      <w:pPr>
        <w:pStyle w:val="Normal"/>
        <w:rPr/>
      </w:pPr>
      <w:r>
        <w:rPr/>
      </w:r>
    </w:p>
    <w:p>
      <w:pPr>
        <w:pStyle w:val="Normal"/>
        <w:rPr/>
      </w:pPr>
      <w:r>
        <w:rPr/>
        <w:t xml:space="preserve">   </w:t>
      </w:r>
      <w:r>
        <w:rPr/>
        <w:t>Die erste Verhandlung fand am 31. August 1774 statt. Sämtliche an der Leda liegenden Deichachten waren eingeladen und vertreten, nämlich Nettelborg, Breinermoor, Schatteborg, Collinghorst, Holte, Rhaude und Potshausen. Sämtliche Ländereien dieser Ortschaften wurden als Unterlieger von dem aus dem großen Hochmoorgebiet abzuführenden Wasser mehr oder weniger betroffen. Es vergingen mehrere Jahre, bis allen Beteiligten klar wurde, daß nur ein gesonderter Kanal, der an beiden Seiten mit Deichen versehen war, die Lösung darstellte, die der Schiffahrt und der Abwässerung des großen Hochmoorgebietes in allen Punkten dienlich war.</w:t>
      </w:r>
    </w:p>
    <w:p>
      <w:pPr>
        <w:pStyle w:val="Normal"/>
        <w:rPr/>
      </w:pPr>
      <w:r>
        <w:rPr/>
      </w:r>
    </w:p>
    <w:p>
      <w:pPr>
        <w:pStyle w:val="Normal"/>
        <w:rPr/>
      </w:pPr>
      <w:r>
        <w:rPr/>
        <w:t xml:space="preserve">   </w:t>
      </w:r>
      <w:r>
        <w:rPr/>
        <w:t>Aus der Niederschrift über die Verhandlung vom 31. August 1774 ergibt sich, daß das Ziel der Umgestaltung der Abwässerung des Hochmoores und der Schiffbarmachung des Tiefs noch nicht klar herausgearbeitet ist, denn in diesem Protokoll ist die Rede davon, daß das alte Siel der Deichacht 4 Fuß höher liegen soll als das Siel der Fehnkompanie, und daß die Verbreiterung und Vertiefung des Tiefs bis zum Schlagbalken des Siels der Deichacht erforderlich ist. Die Fehnkompanie erklärt sich bereit, ihr Siel und die erforderlichen Brücken zu bauen. Die Deichacht soll das Tief aber auf ihre Kosten verbreitern und vertiefen. Das Tief darf künftighin nicht mehr zur Bewässerung, sondern nur noch zur Abwässerung benutzt werden, damit der Wasserstand im Kanal gehalten werden kann.</w:t>
      </w:r>
    </w:p>
    <w:p>
      <w:pPr>
        <w:pStyle w:val="Normal"/>
        <w:rPr/>
      </w:pPr>
      <w:r>
        <w:rPr/>
      </w:r>
    </w:p>
    <w:p>
      <w:pPr>
        <w:pStyle w:val="Normal"/>
        <w:rPr/>
      </w:pPr>
      <w:r>
        <w:rPr/>
        <w:t xml:space="preserve">   </w:t>
      </w:r>
      <w:r>
        <w:rPr/>
        <w:t>Die Fehnkompanie verlangt von den Deichachten einen Zuschuß von 1000 rth. in Pistolen. Diesen Zuschuß ermäßigt sie im Laufe der Verhandlung auf 120 Pistolen und erklärt sich bereit, nach Verbreiterung und Vertiefung auf die angemessene Tiefe durch die Deichachten die Reinigung und Unterhaltung des Tiefs übernehmen zu wollen. Am 31. August 1774 kommt eine Einigung nicht zustande.</w:t>
      </w:r>
    </w:p>
    <w:p>
      <w:pPr>
        <w:pStyle w:val="Normal"/>
        <w:rPr/>
      </w:pPr>
      <w:r>
        <w:rPr/>
      </w:r>
    </w:p>
    <w:p>
      <w:pPr>
        <w:pStyle w:val="Normal"/>
        <w:rPr/>
      </w:pPr>
      <w:r>
        <w:rPr/>
        <w:t xml:space="preserve">   </w:t>
      </w:r>
      <w:r>
        <w:rPr/>
        <w:t>Am 21. Februar 1776 findet eine weitere Verhandlung zwischen den Deichachten und der Fehnkompanie auf dem Amtshaus in Stidchausen statt. Jetzt kommt eine Einigung in der oben angeführten Art mit einigen Änderungen zustande, so daß nun die Deichachten mit der Verbreiterung und Vertiefung des Tiefs beginnen, und die Fehnkompanie mit den Bauten, die sie übernommen hat.</w:t>
      </w:r>
    </w:p>
    <w:p>
      <w:pPr>
        <w:pStyle w:val="Normal"/>
        <w:rPr/>
      </w:pPr>
      <w:r>
        <w:rPr/>
      </w:r>
    </w:p>
    <w:p>
      <w:pPr>
        <w:pStyle w:val="Normal"/>
        <w:rPr/>
      </w:pPr>
      <w:r>
        <w:rPr/>
        <w:t xml:space="preserve">   </w:t>
      </w:r>
      <w:r>
        <w:rPr/>
        <w:t xml:space="preserve">Am 12. September 1777 verhandeln die Deichachten erneut mit der Fehnkompanie, und zwar in Holte. Inzwischen hat die Deichacht energisch an der Verbreiterung und Vertiefung des Tiefs gearbeitet, so daß die Fehnkompanie den Kanal übernehmen kann. Man einigt sich über die restlichen Arbeiten und über die Bezahlung und die Zuschüsse. Andererseits hat man eingesehen, daß das Siel der Fehnkompanie an der Leda der Schiffahrt hinderlich ist. Die Fehnkompanie verpflichtet sich, dieses Siel herauszunehmen und das Loch zu dichten und an einer anderen Steile, die der Fehnkompanie genehm ist, ein neues Siel zu bauen. Die Fehnkompanie verpflichtet sich, die Langholter vor dem Flutwasser, das von der Leda kommt, dadurch zu schützen, daß sie den Kanal bedeicht, und daß sie auch an der Südseite des Kanals den Kanal bedeicht. </w:t>
      </w:r>
    </w:p>
    <w:p>
      <w:pPr>
        <w:pStyle w:val="Normal"/>
        <w:rPr/>
      </w:pPr>
      <w:r>
        <w:rPr/>
      </w:r>
    </w:p>
    <w:p>
      <w:pPr>
        <w:pStyle w:val="Normal"/>
        <w:rPr/>
      </w:pPr>
      <w:r>
        <w:rPr/>
        <w:t xml:space="preserve">   </w:t>
      </w:r>
      <w:r>
        <w:rPr/>
        <w:t xml:space="preserve">Es wird nochmals festgesetzt, daß die Fehnkompanie die Brücken </w:t>
      </w:r>
    </w:p>
    <w:p>
      <w:pPr>
        <w:pStyle w:val="Normal"/>
        <w:rPr/>
      </w:pPr>
      <w:r>
        <w:rPr/>
      </w:r>
    </w:p>
    <w:p>
      <w:pPr>
        <w:pStyle w:val="Normal"/>
        <w:rPr/>
      </w:pPr>
      <w:r>
        <w:rPr/>
        <w:t xml:space="preserve">   </w:t>
      </w:r>
      <w:r>
        <w:rPr/>
        <w:t xml:space="preserve">a) bei Garrelt Severing, </w:t>
      </w:r>
    </w:p>
    <w:p>
      <w:pPr>
        <w:pStyle w:val="Normal"/>
        <w:rPr/>
      </w:pPr>
      <w:r>
        <w:rPr/>
      </w:r>
    </w:p>
    <w:p>
      <w:pPr>
        <w:pStyle w:val="Normal"/>
        <w:rPr/>
      </w:pPr>
      <w:r>
        <w:rPr/>
        <w:t xml:space="preserve">   </w:t>
      </w:r>
      <w:r>
        <w:rPr/>
        <w:t>b) bei dem Haus des Tobias zu bauen hat.</w:t>
      </w:r>
    </w:p>
    <w:p>
      <w:pPr>
        <w:pStyle w:val="Normal"/>
        <w:rPr/>
      </w:pPr>
      <w:r>
        <w:rPr/>
      </w:r>
    </w:p>
    <w:p>
      <w:pPr>
        <w:pStyle w:val="Normal"/>
        <w:rPr/>
      </w:pPr>
      <w:r>
        <w:rPr/>
        <w:t xml:space="preserve">   </w:t>
      </w:r>
      <w:r>
        <w:rPr/>
        <w:t>Die Deichacht Nettelborg, vertreten durch ihren Deichrichter Tobias Hensmann aus Nettelborg, vertrat einen abweichenden Standpunkt. Sie wollte sich an den entstehenden Unkosten nicht beteiligen, weil sie mit der Unterhaltung ihres Deichs genug zu tun hätte. Die Sache wurde über die Domänenkammer in Aurich an den König Friedrich in Berlin zur Entscheidung geleitet. Der König entschied sich dahin, daß die Nettelborger Deichacht sich an den Kosten zu beteiligen habe. Die Domänenkammer in Aurich verkündete diese Entscheidung am 31. Dezember 1780.</w:t>
      </w:r>
    </w:p>
    <w:p>
      <w:pPr>
        <w:pStyle w:val="Normal"/>
        <w:rPr/>
      </w:pPr>
      <w:r>
        <w:rPr/>
      </w:r>
    </w:p>
    <w:p>
      <w:pPr>
        <w:pStyle w:val="Normal"/>
        <w:rPr/>
      </w:pPr>
      <w:r>
        <w:rPr/>
        <w:t xml:space="preserve">   </w:t>
      </w:r>
      <w:r>
        <w:rPr/>
        <w:t>Im Jahre 1781 wurden die Arbeiten am Kanal und an den Schleusen und Brücken fertig. Dies geht aus einer Eingabe der Fehnkompanie vom 31. März 1781 und einem Bericht des Amtmanns von Glan vom 30. Juli 1781 an die Domänenkammer hervor. Das offene Siel an der Leda ist herausgenommen. Im Jahre 1781 wurde auf dem Westfehn bei der Rhauder Schanze ein steinernes Verlaat gebaut. Der Kanal hat auf der Strecke vom Deich bis Potshausen eine obere Breite von 35 Fuß und eine Sohlenbreite von 14 Fuß. Die Breite des Kanals von Potshausen bis zum Fehn ist etwas geringer. Sie beträgt 30 Fuß. Bei gewöhnlicher Flut beträgt die den Torfschiffen zur Verfügung stehende Wassertiefe 6 Fuß. Der Kanal selbst kann aber 8 Fuß Wassertiefe fassen, dementsprechend sind die Deiche angelegt. Die Torfschiffe können in einer Fluttiede von Leer bis zum Westfehn gelangen. Auf der Fahrt von der Leda bis zum  W e s t f e h n  haben die Torfschiffer ein Verlaat und zwei Brücken zu passieren und auf der Fahrt von der Leda zum  O s t f e h n  zwei Verlaate und drei Brücken. Im ganzen gesehen hat die Fehnkompanie bis 1781 25.000 rth. investiert. Ein Teil dieser Unkosten hätte vermieden werden können, wenn die Fehnkompanie vor Beginn der Arbeiten ein genaues Nivellement und einen genauen Plan gemacht hätte.</w:t>
      </w:r>
    </w:p>
    <w:p>
      <w:pPr>
        <w:pStyle w:val="Normal"/>
        <w:rPr/>
      </w:pPr>
      <w:r>
        <w:rPr/>
      </w:r>
    </w:p>
    <w:p>
      <w:pPr>
        <w:pStyle w:val="Normal"/>
        <w:rPr/>
      </w:pPr>
      <w:r>
        <w:rPr/>
        <w:t xml:space="preserve">   </w:t>
      </w:r>
      <w:r>
        <w:rPr/>
        <w:t>Im Jahre 1781 erforderte der Bau des steinernen Verlaates bei der Schanze und die weitere Vertiefung des Kanals um 1½ bis 2 Fuß weitere 8000 rth.</w:t>
      </w:r>
    </w:p>
    <w:p>
      <w:pPr>
        <w:pStyle w:val="Normal"/>
        <w:rPr/>
      </w:pPr>
      <w:r>
        <w:rPr/>
      </w:r>
    </w:p>
    <w:p>
      <w:pPr>
        <w:pStyle w:val="Normal"/>
        <w:rPr/>
      </w:pPr>
      <w:r>
        <w:rPr/>
        <w:t xml:space="preserve">   </w:t>
      </w:r>
      <w:r>
        <w:rPr/>
        <w:t>Die Fehnkompanie glaubte, daß sie und die anderen ostfriesischen Fehne fortan genügend Brenntorf für die Versorgung Ostfrieslands würden produzieren können. Deshalb stellte sie am 31. März 1781 bei der Regierung in Aurich den Antrag, den Einfuhrzoll auf Brenntorf, der aus den umliegenden Nachbarländern, nämlich aus dem Münsterland und aus Holland, eingeführt wurde, zu erhöhen. Diesen Antrag lehnte die Regierung in Berlin am 22. November 1781 ab. Die Fehnkompanie hatte ihre Torfproduktion und die Torfproduktion der übrigen ostfriesischen Fehne bei weitem überschätzt. Dies ergibt sich aus einem Bericht des Magistrats in Norden vom Herbst 1784. Nach diesem Bericht wurde die Stadt Norden in erster Linie von den Holländern mit Brenntorf versorgt. Die Holländer hatten in den Monaten September und Oktober 1784 mit 39 Schiffen à 8 Last Brenntorf in Norden angefahren, also 312 Last Torf, während die Fehntjer Schiffer mit 9 Schiffen je 3½ Last nur 31,50 Last gelandet hatten.</w:t>
      </w:r>
    </w:p>
    <w:p>
      <w:pPr>
        <w:pStyle w:val="Normal"/>
        <w:rPr/>
      </w:pPr>
      <w:r>
        <w:rPr/>
      </w:r>
    </w:p>
    <w:p>
      <w:pPr>
        <w:pStyle w:val="Normal"/>
        <w:rPr/>
      </w:pPr>
      <w:r>
        <w:rPr/>
        <w:t xml:space="preserve">   </w:t>
      </w:r>
      <w:r>
        <w:rPr/>
        <w:t>Es zeigte sich, daß die holländischen Schiffe fast dreimal soviel Torf laden konnten als die ostfriesischen Torfschiffe. Diese größere Ladung setzte eine entsprechende Größe der Kanäle und der Schleusen und Brücken voraus. Die Holländer hatten also überall größer geplant als die Ostfriesen. Damit hatten sich die Holländer den Vorrang in der Verschiffung des Brenntorfs gesichert und waren von den Ostfriesen niemals zu schlagen, wenn die Ostfriesen auch eine kürzere Anfahrtstrecke für sich hatten.</w:t>
      </w:r>
    </w:p>
    <w:p>
      <w:pPr>
        <w:pStyle w:val="Normal"/>
        <w:rPr/>
      </w:pPr>
      <w:r>
        <w:rPr/>
      </w:r>
    </w:p>
    <w:p>
      <w:pPr>
        <w:pStyle w:val="Normal"/>
        <w:rPr/>
      </w:pPr>
      <w:r>
        <w:rPr/>
        <w:t xml:space="preserve">   </w:t>
      </w:r>
      <w:r>
        <w:rPr/>
        <w:t>An der Verschiffung des Torfs vom Rhauderfehn nach Norden waren 1784 beteiligt:</w:t>
      </w:r>
    </w:p>
    <w:p>
      <w:pPr>
        <w:pStyle w:val="Normal"/>
        <w:rPr/>
      </w:pPr>
      <w:r>
        <w:rPr/>
      </w:r>
    </w:p>
    <w:p>
      <w:pPr>
        <w:pStyle w:val="Normal"/>
        <w:rPr/>
      </w:pPr>
      <w:r>
        <w:rPr/>
        <w:t xml:space="preserve">   </w:t>
      </w:r>
      <w:r>
        <w:rPr/>
        <w:t xml:space="preserve">1. Roelf Laurens, </w:t>
      </w:r>
    </w:p>
    <w:p>
      <w:pPr>
        <w:pStyle w:val="Normal"/>
        <w:rPr/>
      </w:pPr>
      <w:r>
        <w:rPr/>
      </w:r>
    </w:p>
    <w:p>
      <w:pPr>
        <w:pStyle w:val="Normal"/>
        <w:rPr/>
      </w:pPr>
      <w:r>
        <w:rPr/>
        <w:t xml:space="preserve">   </w:t>
      </w:r>
      <w:r>
        <w:rPr/>
        <w:t xml:space="preserve">2. Gerd Oltmanns, </w:t>
      </w:r>
    </w:p>
    <w:p>
      <w:pPr>
        <w:pStyle w:val="Normal"/>
        <w:rPr/>
      </w:pPr>
      <w:r>
        <w:rPr/>
      </w:r>
    </w:p>
    <w:p>
      <w:pPr>
        <w:pStyle w:val="Normal"/>
        <w:rPr/>
      </w:pPr>
      <w:r>
        <w:rPr/>
        <w:t xml:space="preserve">   </w:t>
      </w:r>
      <w:r>
        <w:rPr/>
        <w:t>3. Kryne Gerdes, &lt;=Roggemann!&gt;</w:t>
      </w:r>
    </w:p>
    <w:p>
      <w:pPr>
        <w:pStyle w:val="Normal"/>
        <w:rPr/>
      </w:pPr>
      <w:r>
        <w:rPr/>
      </w:r>
    </w:p>
    <w:p>
      <w:pPr>
        <w:pStyle w:val="Normal"/>
        <w:rPr/>
      </w:pPr>
      <w:r>
        <w:rPr/>
        <w:t xml:space="preserve">   </w:t>
      </w:r>
      <w:r>
        <w:rPr/>
        <w:t>4. Friedrich Hein,</w:t>
      </w:r>
    </w:p>
    <w:p>
      <w:pPr>
        <w:pStyle w:val="Normal"/>
        <w:rPr/>
      </w:pPr>
      <w:r>
        <w:rPr/>
      </w:r>
    </w:p>
    <w:p>
      <w:pPr>
        <w:pStyle w:val="Normal"/>
        <w:rPr/>
      </w:pPr>
      <w:r>
        <w:rPr/>
        <w:t xml:space="preserve">   </w:t>
      </w:r>
      <w:r>
        <w:rPr/>
        <w:t>5. Heie Hinrichs Oltmanns; sämtlich von Rhauderfehn.</w:t>
      </w:r>
    </w:p>
    <w:p>
      <w:pPr>
        <w:pStyle w:val="Normal"/>
        <w:rPr/>
      </w:pPr>
      <w:r>
        <w:rPr/>
      </w:r>
    </w:p>
    <w:p>
      <w:pPr>
        <w:pStyle w:val="Normal"/>
        <w:rPr/>
      </w:pPr>
      <w:r>
        <w:rPr/>
        <w:t xml:space="preserve">   </w:t>
      </w:r>
      <w:r>
        <w:rPr/>
        <w:t>Die Papenburger Torfschiffer konnten auch nicht mit den holländischen Torfschiffern konkurrieren, da die dortigen Schleusen und Brücken noch kleinere Maße aufweisen als die entsprechenden Anlagen auf dem Rhauderfehn.</w:t>
      </w:r>
    </w:p>
    <w:p>
      <w:pPr>
        <w:pStyle w:val="Normal"/>
        <w:rPr/>
      </w:pPr>
      <w:r>
        <w:rPr/>
      </w:r>
    </w:p>
    <w:p>
      <w:pPr>
        <w:pStyle w:val="Normal"/>
        <w:rPr/>
      </w:pPr>
      <w:r>
        <w:rPr/>
        <w:t>------------------------------------</w:t>
      </w:r>
    </w:p>
    <w:p>
      <w:pPr>
        <w:pStyle w:val="Normal"/>
        <w:rPr/>
      </w:pPr>
      <w:r>
        <w:rPr/>
      </w:r>
    </w:p>
    <w:p>
      <w:pPr>
        <w:pStyle w:val="Normal"/>
        <w:rPr/>
      </w:pPr>
      <w:r>
        <w:rPr/>
        <w:t>Anmerkung:</w:t>
        <w:tab/>
      </w:r>
    </w:p>
    <w:p>
      <w:pPr>
        <w:pStyle w:val="Normal"/>
        <w:rPr/>
      </w:pPr>
      <w:r>
        <w:rPr/>
      </w:r>
    </w:p>
    <w:p>
      <w:pPr>
        <w:pStyle w:val="Normal"/>
        <w:rPr/>
      </w:pPr>
      <w:r>
        <w:rPr/>
        <w:t xml:space="preserve">   </w:t>
      </w:r>
      <w:r>
        <w:rPr/>
        <w:t>Die Torfproduktion sämtlicher Fehne in Ostfriesland ist für das Jahr 1797 auf  15710 Last geschätzt worden.</w:t>
      </w:r>
    </w:p>
    <w:p>
      <w:pPr>
        <w:pStyle w:val="Normal"/>
        <w:rPr/>
      </w:pPr>
      <w:r>
        <w:rPr/>
      </w:r>
    </w:p>
    <w:p>
      <w:pPr>
        <w:pStyle w:val="Normal"/>
        <w:rPr/>
      </w:pPr>
      <w:r>
        <w:rPr/>
        <w:t xml:space="preserve">    </w:t>
      </w:r>
      <w:r>
        <w:rPr/>
        <w:t>Wenn die Landesverwaltung weitsichtig genug gewesen wäre, dann hätte sie mit Landesmitteln die Vertiefung der Kanäle und die Vergrößerung der Schleusen und Brücken unterstützen müssen.</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ie Streitigkeiten mit dem Malteserorden</w:t>
      </w:r>
    </w:p>
    <w:p>
      <w:pPr>
        <w:pStyle w:val="Normal"/>
        <w:rPr/>
      </w:pPr>
      <w:r>
        <w:rPr/>
      </w:r>
    </w:p>
    <w:p>
      <w:pPr>
        <w:pStyle w:val="Normal"/>
        <w:rPr/>
      </w:pPr>
      <w:r>
        <w:rPr/>
        <w:t xml:space="preserve">   </w:t>
      </w:r>
      <w:r>
        <w:rPr/>
        <w:t xml:space="preserve">Der Orden hatte damals folgende Besitzungen in Ostfriesland: </w:t>
      </w:r>
    </w:p>
    <w:p>
      <w:pPr>
        <w:pStyle w:val="Normal"/>
        <w:rPr/>
      </w:pPr>
      <w:r>
        <w:rPr/>
      </w:r>
    </w:p>
    <w:p>
      <w:pPr>
        <w:pStyle w:val="Normal"/>
        <w:rPr/>
      </w:pPr>
      <w:r>
        <w:rPr/>
        <w:t xml:space="preserve">   </w:t>
      </w:r>
      <w:r>
        <w:rPr/>
        <w:t xml:space="preserve">1. das Gut Langholt, </w:t>
      </w:r>
    </w:p>
    <w:p>
      <w:pPr>
        <w:pStyle w:val="Normal"/>
        <w:rPr/>
      </w:pPr>
      <w:r>
        <w:rPr/>
      </w:r>
    </w:p>
    <w:p>
      <w:pPr>
        <w:pStyle w:val="Normal"/>
        <w:rPr/>
      </w:pPr>
      <w:r>
        <w:rPr/>
        <w:t xml:space="preserve">   </w:t>
      </w:r>
      <w:r>
        <w:rPr/>
        <w:t xml:space="preserve">2. das Vorwerk Hasselt, </w:t>
      </w:r>
    </w:p>
    <w:p>
      <w:pPr>
        <w:pStyle w:val="Normal"/>
        <w:rPr/>
      </w:pPr>
      <w:r>
        <w:rPr/>
      </w:r>
    </w:p>
    <w:p>
      <w:pPr>
        <w:pStyle w:val="Normal"/>
        <w:rPr/>
      </w:pPr>
      <w:r>
        <w:rPr/>
        <w:t xml:space="preserve">   </w:t>
      </w:r>
      <w:r>
        <w:rPr/>
        <w:t xml:space="preserve">3. das Vorwerk Hesel, </w:t>
      </w:r>
    </w:p>
    <w:p>
      <w:pPr>
        <w:pStyle w:val="Normal"/>
        <w:rPr/>
      </w:pPr>
      <w:r>
        <w:rPr/>
      </w:r>
    </w:p>
    <w:p>
      <w:pPr>
        <w:pStyle w:val="Normal"/>
        <w:rPr/>
      </w:pPr>
      <w:r>
        <w:rPr/>
        <w:t xml:space="preserve">   </w:t>
      </w:r>
      <w:r>
        <w:rPr/>
        <w:t xml:space="preserve">4. das Vorwerk Nortmoor, </w:t>
      </w:r>
    </w:p>
    <w:p>
      <w:pPr>
        <w:pStyle w:val="Normal"/>
        <w:rPr/>
      </w:pPr>
      <w:r>
        <w:rPr/>
      </w:r>
    </w:p>
    <w:p>
      <w:pPr>
        <w:pStyle w:val="Normal"/>
        <w:rPr/>
      </w:pPr>
      <w:r>
        <w:rPr/>
        <w:t xml:space="preserve">   </w:t>
      </w:r>
      <w:r>
        <w:rPr/>
        <w:t xml:space="preserve">5. einige Erbpachten in Stickelkamp und Bookzetel. </w:t>
      </w:r>
    </w:p>
    <w:p>
      <w:pPr>
        <w:pStyle w:val="Normal"/>
        <w:rPr/>
      </w:pPr>
      <w:r>
        <w:rPr/>
      </w:r>
    </w:p>
    <w:p>
      <w:pPr>
        <w:pStyle w:val="Normal"/>
        <w:rPr/>
      </w:pPr>
      <w:r>
        <w:rPr/>
        <w:t xml:space="preserve">   </w:t>
      </w:r>
      <w:r>
        <w:rPr/>
        <w:t>Die Verwaltung dieser Gerechtsame unterstand der Commende in Burgsteinfurt. Syndikus des Ordens war damals der hochtfrstliche Welthofgerichtsassessor (später Hofrat) Oelfers in Münster. Prozeßvertreter war der Kommissionsrat Höting in Leer.</w:t>
      </w:r>
    </w:p>
    <w:p>
      <w:pPr>
        <w:pStyle w:val="Normal"/>
        <w:rPr/>
      </w:pPr>
      <w:r>
        <w:rPr/>
      </w:r>
    </w:p>
    <w:p>
      <w:pPr>
        <w:pStyle w:val="Normal"/>
        <w:rPr/>
      </w:pPr>
      <w:r>
        <w:rPr/>
        <w:t xml:space="preserve">   </w:t>
      </w:r>
      <w:r>
        <w:rPr/>
        <w:t>Im Jahre 1767 erfolgte die erste Beschwerde des Ordens. Diese Beschwerde geht an das Generaldirektorium in Berlin. Der Orden beschwert sich über die Eingriffe der Fehnkompanie in ihre Gerechtsame. Das Generaldirektorium bescheidet die Beschwerde abschlägig. Einzelheiten befinden sich nicht bei den Akten.</w:t>
      </w:r>
    </w:p>
    <w:p>
      <w:pPr>
        <w:pStyle w:val="Normal"/>
        <w:rPr/>
      </w:pPr>
      <w:r>
        <w:rPr/>
      </w:r>
    </w:p>
    <w:p>
      <w:pPr>
        <w:pStyle w:val="Normal"/>
        <w:rPr/>
      </w:pPr>
      <w:r>
        <w:rPr/>
        <w:t xml:space="preserve">   </w:t>
      </w:r>
      <w:r>
        <w:rPr/>
        <w:t>Darauf erhebt der Orden am 15. Juli 1772 Klage gegen die Domänenkammer bei der Justizkanzlei in Aurich. Die Justizkanzlei fällt nach 17 Jahren am 31. Oktober 1789 das Urteil dahin, daß das Hochmoor südöstlich von Langholt dem Orden gehört, daß aber das Hochmoor südwestlich von Langholt im Eigentum der Domänenkammer steht. Beide Teile legen gegen diese Entscheidung Berufung ein, und zwar bei dem Tribunal in Cleve. Dieses Tribunal in Cleve war für alle westlich der Elbe belegenen preußischen Länder die zuständige Berufungsinstanz. Das Berufungsurteil wurde am 15. Oktober 1795 verkündet. Es entschied dahin, daß nicht nur das Hochmoor südöstlich von Langholt, sondern auch das südwestlich von Langholt gelegene Hochmoor bis auf einen schmalen Streifen im Eigentum des Ordens stehe. Die Entscheidung wegen der dem Orden entgangenen Nutzungen wird vorbehalten.</w:t>
      </w:r>
    </w:p>
    <w:p>
      <w:pPr>
        <w:pStyle w:val="Normal"/>
        <w:rPr/>
      </w:pPr>
      <w:r>
        <w:rPr/>
      </w:r>
    </w:p>
    <w:p>
      <w:pPr>
        <w:pStyle w:val="Normal"/>
        <w:rPr/>
      </w:pPr>
      <w:r>
        <w:rPr/>
        <w:t xml:space="preserve">   </w:t>
      </w:r>
      <w:r>
        <w:rPr/>
        <w:t>Die Domänenkammer ordnet nun an, daß in diesem Streitfall die dritte Instanz zulässig sein soll. Die dritte Instanz ist das Obertribunal in Berlin. Sein Revisionsurteil wird am 22. Juni 1797 verkündet. Das Berufungsurteil wird bestätigt. Der Streifen, der auf dem Westfehn dem Domänenfiskus zugesprochen ist, wird auf eine Breite von 170 Schritten festgesetzt.</w:t>
      </w:r>
    </w:p>
    <w:p>
      <w:pPr>
        <w:pStyle w:val="Normal"/>
        <w:rPr/>
      </w:pPr>
      <w:r>
        <w:rPr/>
      </w:r>
    </w:p>
    <w:p>
      <w:pPr>
        <w:pStyle w:val="Normal"/>
        <w:rPr/>
      </w:pPr>
      <w:r>
        <w:rPr/>
        <w:t xml:space="preserve">   </w:t>
      </w:r>
      <w:r>
        <w:rPr/>
        <w:t>Die Urteile sind nicht bei den Akten. Zwischendurch sind Vergleichsverhandlungen geführt worden, die aber stets scheiterten.</w:t>
      </w:r>
    </w:p>
    <w:p>
      <w:pPr>
        <w:pStyle w:val="Normal"/>
        <w:rPr/>
      </w:pPr>
      <w:r>
        <w:rPr/>
      </w:r>
    </w:p>
    <w:p>
      <w:pPr>
        <w:pStyle w:val="Normal"/>
        <w:rPr/>
      </w:pPr>
      <w:r>
        <w:rPr/>
        <w:t xml:space="preserve">   </w:t>
      </w:r>
      <w:r>
        <w:rPr/>
        <w:t>Im Jahre 1791 will der Vertreter des Ordens in Erfahrung gebracht haben, daß die Fehnkompanie 30 Fehnplätze, unbekümmert um das Urteil der ersten Instanz, ausgegeben hätte. Er beschwert sich deswegen bei der Domänenkammer. Die Domänenkammer fordert am 29. März 1791 Bericht von dem Amt in Stickhausen. Das Amt berichtet am 12. April 1791, daß keine neuen Fehnstellen ausgegeben seien, daß vielmehr nur auf den in den Jahren 1768, 1773 und 1776 ausgegebenen Fehnstellen gearbeitet würde.</w:t>
      </w:r>
    </w:p>
    <w:p>
      <w:pPr>
        <w:pStyle w:val="Normal"/>
        <w:rPr/>
      </w:pPr>
      <w:r>
        <w:rPr/>
      </w:r>
    </w:p>
    <w:p>
      <w:pPr>
        <w:pStyle w:val="Normal"/>
        <w:rPr/>
      </w:pPr>
      <w:r>
        <w:rPr/>
        <w:t xml:space="preserve">   </w:t>
      </w:r>
      <w:r>
        <w:rPr/>
        <w:t>Als am 17. April 1791 eine erneute Beschwerde des Ordens bei der Domänenkammer in Aurich eintrifft, schickt die Kammer den Gerichtsassessor Noost zum Rhauderfehn, damit dieser in Gemeinschaft mit dem Amtmann von Glan in Stickhausen die erforderlichen Anordnungen an Ort und Stelle treffen soll.  Diese beiden berichten am 8. Juni 1791,</w:t>
      </w:r>
    </w:p>
    <w:p>
      <w:pPr>
        <w:pStyle w:val="Normal"/>
        <w:rPr/>
      </w:pPr>
      <w:r>
        <w:rPr/>
      </w:r>
    </w:p>
    <w:p>
      <w:pPr>
        <w:pStyle w:val="Normal"/>
        <w:rPr/>
      </w:pPr>
      <w:r>
        <w:rPr/>
        <w:t xml:space="preserve">   </w:t>
      </w:r>
      <w:r>
        <w:rPr/>
        <w:t>1. daß keine neuen Fehnstellen ausgegeben sind, daß vielmehr nur auf den früher ausgegebenen Fehnstellen gearbeitet würde,</w:t>
      </w:r>
    </w:p>
    <w:p>
      <w:pPr>
        <w:pStyle w:val="Normal"/>
        <w:rPr/>
      </w:pPr>
      <w:r>
        <w:rPr/>
      </w:r>
    </w:p>
    <w:p>
      <w:pPr>
        <w:pStyle w:val="Normal"/>
        <w:rPr/>
      </w:pPr>
      <w:r>
        <w:rPr/>
        <w:t xml:space="preserve">   </w:t>
      </w:r>
      <w:r>
        <w:rPr/>
        <w:t>2. daß die Fehnkompanie gemäß den Anordnungen der Domänenkammer ihren Untererbpächtern auf dem Ostfehn das Torfgraben untersagt hätte und sie deshalb in Prozesse mit ihren Untererbpächtern verwickelt sei,</w:t>
      </w:r>
    </w:p>
    <w:p>
      <w:pPr>
        <w:pStyle w:val="Normal"/>
        <w:rPr/>
      </w:pPr>
      <w:r>
        <w:rPr/>
      </w:r>
    </w:p>
    <w:p>
      <w:pPr>
        <w:pStyle w:val="Normal"/>
        <w:rPr/>
      </w:pPr>
      <w:r>
        <w:rPr/>
        <w:t xml:space="preserve">   </w:t>
      </w:r>
      <w:r>
        <w:rPr/>
        <w:t>3. daß die Fehnkompanie bisher etwa 80000 bis 100 000 rth. in das Fehnunternehmen investiert habe, und daß die Fehnkompanie letzten Endes den Domänenfiskus für den ihr entstehenden Schaden werde haftbar machen müssen, da die Fehnkompanie sich an die Konzession von 1769 gehalten habe.</w:t>
      </w:r>
    </w:p>
    <w:p>
      <w:pPr>
        <w:pStyle w:val="Normal"/>
        <w:rPr/>
      </w:pPr>
      <w:r>
        <w:rPr/>
      </w:r>
    </w:p>
    <w:p>
      <w:pPr>
        <w:pStyle w:val="Normal"/>
        <w:rPr/>
      </w:pPr>
      <w:r>
        <w:rPr/>
        <w:t xml:space="preserve">   </w:t>
      </w:r>
      <w:r>
        <w:rPr/>
        <w:t>Die Domänenkammer versucht den Streit mit dem Orden durch einen Vergleich zu beenden. Der Orden macht die Vorbedingung, daß auch auf dem Westfehn die Torfgräberei so lange eingestellt wird, als die Vergleichsverhandlungen andauern. Darauf will sich aber die Kammer nicht einlassen. Als das Obertribunal am 22. Juni 1797 endgültig den Prozeß entschieden hatte und ein erneuter Vergleichsversuch der Kammer gescheitert war, verlangte der Orden, daß die Grenzen gemäß dem Urteil festgelegt würden.</w:t>
      </w:r>
    </w:p>
    <w:p>
      <w:pPr>
        <w:pStyle w:val="Normal"/>
        <w:rPr/>
      </w:pPr>
      <w:r>
        <w:rPr/>
      </w:r>
    </w:p>
    <w:p>
      <w:pPr>
        <w:pStyle w:val="Normal"/>
        <w:rPr/>
      </w:pPr>
      <w:r>
        <w:rPr/>
        <w:t xml:space="preserve">   </w:t>
      </w:r>
      <w:r>
        <w:rPr/>
        <w:t>Der Orden bestellte zu dem Zwecke den Hauptmann Camp zu seinem Sachverständigen und die Domänenkammer den Landbaumeister Franzius. Diese Grenzfestsetzung erfolgte im Jahre 1798.</w:t>
      </w:r>
    </w:p>
    <w:p>
      <w:pPr>
        <w:pStyle w:val="Normal"/>
        <w:rPr/>
      </w:pPr>
      <w:r>
        <w:rPr/>
      </w:r>
    </w:p>
    <w:p>
      <w:pPr>
        <w:pStyle w:val="Normal"/>
        <w:rPr/>
      </w:pPr>
      <w:r>
        <w:rPr/>
        <w:t xml:space="preserve">   </w:t>
      </w:r>
      <w:r>
        <w:rPr/>
        <w:t>In demselben Jahre verlangt der Orden von der Kammer, daß die Kolonisten nunmehr ihre Prästationen direkt an den Orden zahlen sollen. Die Kammer ist damit einverstanden, sie verlangt aber, daß der Kammer die von den Kolonisten zu zahlenden Hausschutzgelder verbleiben. Am 25. Aug. und 7. Sept. 1798 stellt der Orden an die Kammer das Ansinnen, der Fehnkompanie das weitere Anschneiden des Hochmoores und auch die Torfgräberei zu untersagen. Die Kammer lehnt den Antrag des Ordens ab mit der Begründung, daß der Prozeß zwischen dem Orden und der Kammer geschwebt hätte, nicht aber zwischen dem Orden und der Fehnkompanie. Nun erhebt der Orden am 25. August/11. September 1799 einen Besitzprozeß gegen die Fehnkompanie mit dem Antrag, alles weitere Anschneiden des Hochmoores und auch die Torfgräberei zu unterlassen. Mit dieser Klage wurde der Orden am 14. Juni 1800 abgewiesen. Der Besitzstand der Fehnkompanie wurde vom Gericht anerkannt. Dem Orden wurde aber vorbehalten, seine Rechte im gewöhnlichen Prozeßverfahren durchzufechten. In dem Besitzprozeß gab es keine ßerufungsmöglichkeit.</w:t>
      </w:r>
    </w:p>
    <w:p>
      <w:pPr>
        <w:pStyle w:val="Normal"/>
        <w:rPr/>
      </w:pPr>
      <w:r>
        <w:rPr/>
        <w:t>Die Kammer gab nun der Fehnkompanie anheim, sich mit dem Orden unmittelbar in Verbindung zu setzen. Dies tat die Fehnkompanie nicht. Die Fehnkompanie war der Ansicht, daß sie nur Ansprüche gegen die Domänenkammer habe.</w:t>
      </w:r>
    </w:p>
    <w:p>
      <w:pPr>
        <w:pStyle w:val="Normal"/>
        <w:rPr/>
      </w:pPr>
      <w:r>
        <w:rPr/>
      </w:r>
    </w:p>
    <w:p>
      <w:pPr>
        <w:pStyle w:val="Normal"/>
        <w:rPr/>
      </w:pPr>
      <w:r>
        <w:rPr/>
        <w:t xml:space="preserve">   </w:t>
      </w:r>
      <w:r>
        <w:rPr/>
        <w:t>Der Orden selbst hielt sich auch an die Domänenkammer und verlangte von der Kammer, daß sie der Fehnkompanie das weitere Arbeiten im Hochmoor verbieten solle. Die Kammer lehnte dieses Ansinnen rundum ab und wies den Orden darauf hin, daß der Orden berechtigt sei, die petitorische Klage gegen die Fehnkompanie anzustrengen. Am 28. August/25. September 1801 strengte der Orden diese Klage gegen die Fehnkompanie an mit dem Antrag, die Fehnkompanie sei schuldig, sich die 1000 Diemate, soweit die Fehnkompanie den tatsächlichen Besitz noch nicht erlangt habe, anweisen und zumessen zu lassen, im übrigen aber alle weiteren Eingriffe zu unterlassen. Die während dieses Prozesses eingeleiteten Vergleichsverhandlungen zwischen Orden und Fehnkompanie versprachen bereits einen günstigen Ausgang; sie scheiterten aber, als die Fehnkompanie eine weitere Ausgabe von Fehnstellen öffentlich in den Zeitungen ankündigte. Der Orden brach deshalb die Vergleichsverhandlungen ab und verlangte von der Kammer eine Inhibierung der Ausgabe weiterer Fehnstellen. Das Justizkollegium gab diesem Antrag des Ordens statt und erließ 1803 gegen die Fehnkompanie ein Verbot, auf dem Ostfehn weitere Fehnstellen auszugeben. Der Prozeß des Ordens gegen die Fehnkompanie kam mit dem Erlaß dieses Verbotes zum Stillstand. Die Arbeit der Fehnkompanie auf dem Ostfehn kam aber auch zum Stillstand.</w:t>
      </w:r>
    </w:p>
    <w:p>
      <w:pPr>
        <w:pStyle w:val="Normal"/>
        <w:rPr/>
      </w:pPr>
      <w:r>
        <w:rPr/>
      </w:r>
    </w:p>
    <w:p>
      <w:pPr>
        <w:pStyle w:val="Normal"/>
        <w:rPr/>
      </w:pPr>
      <w:r>
        <w:rPr/>
        <w:t xml:space="preserve">   </w:t>
      </w:r>
      <w:r>
        <w:rPr/>
        <w:t>Als 1806 Preußen in dem Krieg gegen den Kaiser Napoleon unterlag, besetzte der König von Holland, Ludwig Napoleon, Ostfriesland. Der Malteserorden hatte bereits 1798, als der Kaiser Napoleon die Insel Malta eroberte, seinen Besitz auf der Insel Malta verloren. Der König von Holland okkupierte im Jahre 1807 sämtliche Besitzungen des Ordens in Ostfriesland und schenkte diese Besitzungen dem französischen Unionsorden. Die holländische Verwaltung gab alsbald dem Verwalter der Ordensgüter - es war nach wie vor der Kommissionsrat Höting in Leer - auf; einen Etat der Ordensgüter vorzulegen. Die Gesamteinnahme der Ordensgüter stellte sich auf ca. 700 rth.</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ie 40 Fehnplätze des Domänenrates Franzius</w:t>
      </w:r>
    </w:p>
    <w:p>
      <w:pPr>
        <w:pStyle w:val="Normal"/>
        <w:rPr/>
      </w:pPr>
      <w:r>
        <w:rPr/>
      </w:r>
    </w:p>
    <w:p>
      <w:pPr>
        <w:pStyle w:val="Normal"/>
        <w:rPr/>
      </w:pPr>
      <w:r>
        <w:rPr/>
        <w:t xml:space="preserve">   </w:t>
      </w:r>
      <w:r>
        <w:rPr/>
        <w:t>Bei der Aufstellung des Etats der Ordensgüter im Jahre 1807 wurde seitens des Kommissionsrates Höting ein Erbpachtbrief vorgelegt, der am 30. Dezember 1804 mit dem Malteserorden abgeschlossen, bis dahin aber geheimgehalten war. Nach diesem Erbpachtbrief hatte der Orden dem Landbaumeister Franzius auf dem Ostfehn in Fortsetzung des Anschnitts der Fehnkompanie 40 Fehnplätze, je 400 Schritt breit und je 1000 Schritt lang, in Erbpacht gegeben, aber nicht gleichmäßig an beiden Seiten der vorgesehenen Wiecke, sondern so, daß ostseits der Wiecke dreimal soviel Moor lag wie auf der Westseite. Im ganzen waren dem Franzius 640 Moordiemate vererbpachtet für den Spottpreis von 750 rth. und gegen einen jährlich zu zahlenden Erbkanon von 100 rth. Im Laufe der Folgezeit stellte sich heraus, daß im Innenverhältnis der Landbaumeister Franzius zwei Teilhaber hatte, und zwar den Kaufmann Ludwig Garrels in Leer und den Kommissionsrat Höting in Leer, so daß jedem der Teilhaber ein Drittel zustand. Schon 1801 war dieser Plan entstanden.</w:t>
      </w:r>
    </w:p>
    <w:p>
      <w:pPr>
        <w:pStyle w:val="Normal"/>
        <w:rPr/>
      </w:pPr>
      <w:r>
        <w:rPr/>
      </w:r>
    </w:p>
    <w:p>
      <w:pPr>
        <w:pStyle w:val="Normal"/>
        <w:rPr/>
      </w:pPr>
      <w:r>
        <w:rPr/>
        <w:t xml:space="preserve">   </w:t>
      </w:r>
      <w:r>
        <w:rPr/>
        <w:t>Im April 1808 beantragten Franzius und Höting bei der holländischen Regierung in Aurich, ihnen die vom Malteserorden vererbpachteten 40 Fehnplätze zuzumessen. Die holländische Regierung in Aurich lehnte diesen Antrag ab, nachdem sie zuvor sich einen eingehenden Bericht von dem Justizkollegium hatte erstatten lassen. Nun versuchten Franzius und Höting, sich eigenmächtig den Besitz der 40 Fehnplätze zu verschaffen. Darauf strengte die Fehnkompanie einen Prozeß gegen Franzius und Höting an und berief sich auf das ihr günstige Urteil in dem Besitzprozeß vom 14. Juni 1800. Im Verlauf dieses Prozesses inhibierte die Regierung in Aurich allen Teilen jede Disposition über die 40 Fehnplätze.</w:t>
      </w:r>
    </w:p>
    <w:p>
      <w:pPr>
        <w:pStyle w:val="Normal"/>
        <w:rPr/>
      </w:pPr>
      <w:r>
        <w:rPr/>
      </w:r>
    </w:p>
    <w:p>
      <w:pPr>
        <w:pStyle w:val="Normal"/>
        <w:rPr/>
      </w:pPr>
      <w:r>
        <w:rPr/>
        <w:t xml:space="preserve">   </w:t>
      </w:r>
      <w:r>
        <w:rPr/>
        <w:t>Am 13. April 1809 strengte die Fehnkompanie einen weiteren Prozeß gegen den Unionsorden und Franzius an mit dem Antrag, ihren Besitz an den 40 Fehnplätzen zu schützen, weil diese 40 Fehnplätze in den Grenzen lägen, die ihr mit den 1000 Diematen übergeben seien. Dieser Prozeß ist nicht zur Entscheidung gekommen. In dem Prozeß verkündete der Unionsorden dem Fiskus den Streit. Es fällt auf, daß sich in diesem Prozeß der Unionsorden durch den Kammerfiskus vertreten ließ.</w:t>
      </w:r>
    </w:p>
    <w:p>
      <w:pPr>
        <w:pStyle w:val="Normal"/>
        <w:rPr/>
      </w:pPr>
      <w:r>
        <w:rPr/>
      </w:r>
    </w:p>
    <w:p>
      <w:pPr>
        <w:pStyle w:val="Normal"/>
        <w:rPr/>
      </w:pPr>
      <w:r>
        <w:rPr/>
        <w:t xml:space="preserve">   </w:t>
      </w:r>
      <w:r>
        <w:rPr/>
        <w:t>In der Folgezeit eingeleitete Vergleichsverhandlungen zwischen der Fehnkompanie und dem Franzius scheiterten an übertriebenen Entschädigungsforderungen des Franzius.</w:t>
      </w:r>
    </w:p>
    <w:p>
      <w:pPr>
        <w:pStyle w:val="Normal"/>
        <w:rPr/>
      </w:pPr>
      <w:r>
        <w:rPr/>
      </w:r>
    </w:p>
    <w:p>
      <w:pPr>
        <w:pStyle w:val="Normal"/>
        <w:rPr/>
      </w:pPr>
      <w:r>
        <w:rPr/>
        <w:t xml:space="preserve">   </w:t>
      </w:r>
      <w:r>
        <w:rPr/>
        <w:t>Es ist selbstverständlich, daß der Erbpachtbrief vom 30. Dezember 1804 die Sach- und Rechtslage auf dem Ostfehn komplizieren mußte. Dies haben die beiden vertragschließenden Parteien offenbar beabsichtigt. Ein anderer Grund ist nicht ersichtlich. Höting, der Prozeßvertreter des Ordens, und Franzius, der als Landbaumeister in den vergangenen Jahren häufig Vermessungen im Auftrag der Regierung auf dem Rhauderfehn hatte ausführen müssen, nahmen bei den beiden Prozeßparteien Vertrauensstellungen ein. Man wird nicht verkennen können, daß sie diese ihre Vertrauensstellungen zu ihren Gunsten und zu ihrem Vorteil ausgenutzt haben. Erst 1807 wagten Höting und Franzius, den Erbpachtbrief der holländischen Regierung bei der Aufstellung der Einnahmen und der Ausgaben der Malteserordensgüter in Ostfriesland vorzulegen. Erst später gab Franzius an, daß er auf seiner Seite zwei Teilhaber hatte, nämlich Höting und Garrels zu je einem Drittel. Allen diesen Teilhabern war die Örtlichkeit auf dem Ostfehn genau bekannt. Alle diese Teilhaber kannten auch den Stand der Prozesse zwischen dem Orden und der Domänenkammer und zwischen dem Orden und der Fehnkompanie. Die Teilhaber wußten genau, daß sie diese 640 Diemate Hochmoor für sich gewinnbringend nur dann auswerten konnten, wenn die Fehnkompanie ihnen die Benutzung der von der Fehnkompanie geschaffenen Kanäle und Anlagen gestattete. Sie selbst waren ja nicht in der Lage, von den vererbpachteten 640 Diematen einen eigenen Kanal bis zur Leda graben zu können. Dazu fehlten alle Voraussetzungen, die nicht der Aufzählung bedürfen. Wenn sie aber auf die Benutzung der von der Fehnkompanie geschaffenen Kanäle und sonstigen Anlagen angewiesen waren, dann war es selbstverständlich, daß sie sich vor Abschluß des Erbpachtbriefes über die 640 Diemate mit der Fehnkompanie darüber ins Benehmen hätten setzen müssen, ob die Kompanie ihnen die Benutzung ihrer Kanäle und Anlagen zu einem annehmbaren Preis gestatten würde. Dies haben sie nicht getan.</w:t>
      </w:r>
    </w:p>
    <w:p>
      <w:pPr>
        <w:pStyle w:val="Normal"/>
        <w:rPr/>
      </w:pPr>
      <w:r>
        <w:rPr/>
      </w:r>
    </w:p>
    <w:p>
      <w:pPr>
        <w:pStyle w:val="Normal"/>
        <w:rPr/>
      </w:pPr>
      <w:r>
        <w:rPr/>
        <w:t xml:space="preserve">   </w:t>
      </w:r>
      <w:r>
        <w:rPr/>
        <w:t>Erwägt man alle diese Umstände, dann ist der Rückschluß berechtigt, daß Franzius und seine Teilhaber im Trüben haben fischen wollen, zumal sich später herausstellte, daß die Teilhaber Höting und Ludwig Garrels gar nicht die Mittel besaßen, um ein Fehnunternehmen betreiben zu können. Ihre Absicht kann also nur die gewesen sein, die Schwierigkeiten, in die die Fehnkompanie durch die Prozesse und die Hemmung der Ausnutzung der Fehnanlagen gekommen war, für sich auszunutzen. Entweder dachten sie, die Fehnkompanie werde ihnen, um aus ihrer mißlichen Lage herauszukommen, die Benutzung ihrer Kanäle und An-lagen für die Hergabe eines Butterbrotes gestatten, oder sie dachten, die Fehnkompanie werde ihnen für die Abgabe der vererbpachteten 640 Diemate eine hohe Abstandssumme zahlen, um ihr Fehnunternehmen auf dem Ostfehn überhaupt weiterführen zu können.</w:t>
      </w:r>
    </w:p>
    <w:p>
      <w:pPr>
        <w:pStyle w:val="Normal"/>
        <w:rPr/>
      </w:pPr>
      <w:r>
        <w:rPr/>
      </w:r>
    </w:p>
    <w:p>
      <w:pPr>
        <w:pStyle w:val="Normal"/>
        <w:rPr/>
      </w:pPr>
      <w:r>
        <w:rPr/>
        <w:t xml:space="preserve">   </w:t>
      </w:r>
      <w:r>
        <w:rPr/>
        <w:t>Der raffinierte Plan, ersonnen aus Gewinnsucht, Neid und Mißgunst, ist dem Franzius und seinen Teilhabern nicht ganz gelungen. Die Fehnkompanie hat trotz schwerer finanzieller Opfer durchhalten können und mit vielen Mühen ihr großes Kulturwerk schließlich doch zu Ende geführt.</w:t>
      </w:r>
    </w:p>
    <w:p>
      <w:pPr>
        <w:pStyle w:val="Normal"/>
        <w:rPr/>
      </w:pPr>
      <w:r>
        <w:rPr/>
      </w:r>
    </w:p>
    <w:p>
      <w:pPr>
        <w:pStyle w:val="Normal"/>
        <w:rPr/>
      </w:pPr>
      <w:r>
        <w:rPr/>
        <w:t xml:space="preserve">   </w:t>
      </w:r>
      <w:r>
        <w:rPr/>
        <w:t>Im Jahre 1810 änderten sich die politischen Verhältnisse in Ostfriesland. Um die Kontinentalsperre (sprich Blockade) gegen England besser durchführen zu können, wurde im Jahre 1810 das Königreich Holland einschließlich Ostfriesland dem Kaiserreich Frankreich einverleibt, so daß fortan Frankreich in Ostfriesland herrschte. Der damalige Administrator der französischen Domäne in Ostfriesland - Baron de Salis - ließ das Rhauderfehn durch den holländischen Kapitän W. Camp vermessen, um die dem Unionsorden zustehenden Einnahmen auf dem Rhauderfehn zu ermitteln. Die Vermessung wurde 1811 durchgeführt. Camp hat jedoch das Moordiemat zu 400 Quadratruthen à 12 Fuß gemessen, so daß die von ihm gemessenen Diemate umgerechnet werden müssen auf 450 Quadratruthen à 15 Fuß, wie die Diematgrößen in der Konzession von 1769 festgelegt waren. Es ergibt sich,</w:t>
      </w:r>
    </w:p>
    <w:p>
      <w:pPr>
        <w:pStyle w:val="Normal"/>
        <w:rPr/>
      </w:pPr>
      <w:r>
        <w:rPr/>
      </w:r>
    </w:p>
    <w:p>
      <w:pPr>
        <w:pStyle w:val="Normal"/>
        <w:rPr/>
      </w:pPr>
      <w:r>
        <w:rPr/>
        <w:t xml:space="preserve">   </w:t>
      </w:r>
      <w:r>
        <w:rPr/>
        <w:t>1. auf dem Ostfehn sind 1811 vorhanden:</w:t>
      </w:r>
    </w:p>
    <w:p>
      <w:pPr>
        <w:pStyle w:val="Normal"/>
        <w:rPr/>
      </w:pPr>
      <w:r>
        <w:rPr/>
      </w:r>
    </w:p>
    <w:p>
      <w:pPr>
        <w:pStyle w:val="Normal"/>
        <w:rPr/>
      </w:pPr>
      <w:r>
        <w:rPr/>
        <w:t xml:space="preserve">  </w:t>
      </w:r>
      <w:r>
        <w:rPr/>
        <w:t>25 Kolonate. In Kultur sind 28 Diemate und 309 Quadratruthen, im Hochmoor liegen noch 91 Diemate und 116 Quadratruthen;</w:t>
      </w:r>
    </w:p>
    <w:p>
      <w:pPr>
        <w:pStyle w:val="Normal"/>
        <w:rPr/>
      </w:pPr>
      <w:r>
        <w:rPr/>
      </w:r>
    </w:p>
    <w:p>
      <w:pPr>
        <w:pStyle w:val="Normal"/>
        <w:rPr/>
      </w:pPr>
      <w:r>
        <w:rPr/>
      </w:r>
    </w:p>
    <w:p>
      <w:pPr>
        <w:pStyle w:val="Normal"/>
        <w:rPr/>
      </w:pPr>
      <w:r>
        <w:rPr/>
        <w:t xml:space="preserve">   </w:t>
      </w:r>
      <w:r>
        <w:rPr/>
        <w:t>2. auf dem Westfehn sind 1811 vorhanden:</w:t>
      </w:r>
    </w:p>
    <w:p>
      <w:pPr>
        <w:pStyle w:val="Normal"/>
        <w:rPr/>
      </w:pPr>
      <w:r>
        <w:rPr/>
      </w:r>
    </w:p>
    <w:p>
      <w:pPr>
        <w:pStyle w:val="Normal"/>
        <w:rPr/>
      </w:pPr>
      <w:r>
        <w:rPr/>
        <w:t xml:space="preserve">   </w:t>
      </w:r>
      <w:r>
        <w:rPr/>
        <w:t>109 Kolonate. In Kultur sind 60 Diemate und 215 Quadratruthen, im Hochmoor liegen noch 178 Diemate und 241 Quadratruthen.</w:t>
      </w:r>
    </w:p>
    <w:p>
      <w:pPr>
        <w:pStyle w:val="Normal"/>
        <w:rPr/>
      </w:pPr>
      <w:r>
        <w:rPr/>
      </w:r>
    </w:p>
    <w:p>
      <w:pPr>
        <w:pStyle w:val="Normal"/>
        <w:rPr/>
      </w:pPr>
      <w:r>
        <w:rPr/>
        <w:t xml:space="preserve">   </w:t>
      </w:r>
      <w:r>
        <w:rPr/>
        <w:t>Nach Umrechnung sind in Kultur 50 Diemate und 363 Quadratruthen und 81 Quadratfuß. Der von diesem Kulturland zu zahlende Grünlandskanon betrug jährlich 25 rth. und 11 Stüber. Dieser Betrag wird am 12. November 1814 zum Soll gestellt.</w:t>
      </w:r>
    </w:p>
    <w:p>
      <w:pPr>
        <w:pStyle w:val="Normal"/>
        <w:rPr/>
      </w:pPr>
      <w:r>
        <w:rPr/>
      </w:r>
    </w:p>
    <w:p>
      <w:pPr>
        <w:pStyle w:val="Normal"/>
        <w:rPr/>
      </w:pPr>
      <w:r>
        <w:rPr/>
        <w:t xml:space="preserve">   </w:t>
      </w:r>
      <w:r>
        <w:rPr/>
        <w:t>Für die Familienforschung ist die von Camp durchgeführte Vermessung deshalb von besonderem Interesse, weil die Namen der Siedler aufgeführt sind.</w:t>
      </w:r>
    </w:p>
    <w:p>
      <w:pPr>
        <w:pStyle w:val="Normal"/>
        <w:rPr/>
      </w:pPr>
      <w:r>
        <w:rPr/>
      </w:r>
    </w:p>
    <w:p>
      <w:pPr>
        <w:pStyle w:val="Normal"/>
        <w:rPr/>
      </w:pPr>
      <w:r>
        <w:rPr/>
        <w:t xml:space="preserve">   </w:t>
      </w:r>
      <w:r>
        <w:rPr/>
        <w:t>1766 hatte die Fehnkompanie mit ihrer Pionierarbeit in der Moorwüste hinter Rhaude begonnen. Von 1766 bis 1811 sind 45 Jahre vergangen. In diesen 45 Jahren hat die Fehnkompanie insgesamt 135 Siedlerstellen ausgeben können. Davon liegen auf dem Westfehn 109 Kolonate und auf dem Ostfehn 25 Kolonate.</w:t>
      </w:r>
    </w:p>
    <w:p>
      <w:pPr>
        <w:pStyle w:val="Normal"/>
        <w:rPr/>
      </w:pPr>
      <w:r>
        <w:rPr/>
      </w:r>
    </w:p>
    <w:p>
      <w:pPr>
        <w:pStyle w:val="Normal"/>
        <w:rPr/>
      </w:pPr>
      <w:r>
        <w:rPr/>
        <w:t xml:space="preserve">   </w:t>
      </w:r>
      <w:r>
        <w:rPr/>
        <w:t>Im ganzen sind ausgegeben 889 Moordiemate. In landwirtschaftliche Kultur gebracht sind aber nur 50 Moordiemate und 363 Quadratruthen und 81 Quadratfuß. Das Resultat ist beschämend. Die Schuld trifft den Malteserorden. Der Orden hat das für die Allgemeinheit so wichtige Kulturwerk aus eigensüchtigen, theoretischen Gründen gründlich zu sabotieren verstanden. Wenn der Orden wirklich Eigentümer der gewaltigen um Langholt und Burlage liegenden Hochmoorflächen war und sich verpflichtet gefühlt hätte, einen sinnvollen Gebrauch von seinem Eigentum zu machen, dann hätte er so handeln müssen, wie Friedrich der Große es diesen Latifundienbesitzern zur Pflicht gemacht hatte. Der Orden hätte das machen müssen, was die Fehnkompanie in die Tat umgesetzt hat. Da der Orden sich aber lediglich auf ein formales Recht berief und sich um die Belange der Allgemeinheit nicht im geringsten kümmerte, war die Anordnung Friedrichs des Großen in dem Urbarmachungsedikt bezüglich der Enteignung solcher Hochmoorflächen und ihre Überführung in den Staatsbesitz durchaus berechtigt. Es ist höchst bedauerlich, daß die Gerichte, die den Streit zwischen dem Orden und dem Domänenfiskus zu entscheiden gehabt haben, einen gegenteiligen Standpunkt eingenommen haben, zumal der Orden in dem Moorgebiet um Langholt und um Burlage an keiner Seite eine feste Grenze nachweisen konnte.</w:t>
      </w:r>
    </w:p>
    <w:p>
      <w:pPr>
        <w:pStyle w:val="Normal"/>
        <w:rPr/>
      </w:pPr>
      <w:r>
        <w:rPr/>
      </w:r>
    </w:p>
    <w:p>
      <w:pPr>
        <w:pStyle w:val="Normal"/>
        <w:rPr/>
      </w:pPr>
      <w:r>
        <w:rPr/>
        <w:t xml:space="preserve">   </w:t>
      </w:r>
      <w:r>
        <w:rPr/>
        <w:t>Das Bistum Münster, das bis 1803 diese Ecke Ostfrieslands im Westen, Süden und Osten begrenzte, hatte in seinem Gebiet keine Landesvermessung vornehmen lassen. Es hatte auch kein Interesse an der Kultivierung seiner im Bistum vorhandenen Ödländereien, die sehr umfangreich waren. In dieser Beziehung herrschten im Bistum noch mittelalterliche Zustände. Überall bestand auch noch die Leibeigenschaft. Die Not seiner Bevölkerung war groß. Gerade in dem Gebiet des Bistums bildete sich die Hollandgängerei heraus, d.h. die kräftige männliche Bevölkerung suchte im Sommer auswärts, besonders in Holland, Arbeit, um im Herbst mit dem verdienten Gelde heimzukehren, weil die Familien sonst nicht leben konnten. Aufklärungsideen hatten in dem Gebiete des Bistums um jene Zeit noch keinen Eingang gefunden.</w:t>
      </w:r>
    </w:p>
    <w:p>
      <w:pPr>
        <w:pStyle w:val="Normal"/>
        <w:rPr/>
      </w:pPr>
      <w:r>
        <w:rPr/>
      </w:r>
    </w:p>
    <w:p>
      <w:pPr>
        <w:pStyle w:val="Normal"/>
        <w:rPr/>
      </w:pPr>
      <w:r>
        <w:rPr/>
        <w:t xml:space="preserve">   </w:t>
      </w:r>
      <w:r>
        <w:rPr/>
        <w:t>Als 1803 durch den Reichsdeputationshauptschluß das Bistum Münster als Landeshoheit ausschied, kamen die Kreise Vechta, Cloppenburg und Friesoythe zum Herzogtum Oldenburg. Dieses Land hat vorbildlich an der Verbesserung der ländlichen Verhältnisse in dem ihm zugefallenen Gebiet gearbeitet, wenn es auch nur langsam voranging. Zu einer Vermessung der Kreise Vechta, Cloppenburg und Friesoythe kam es erst in den Jahren nach 1820. Endgültig wurde die Grenze zwischen Oldenburg und Ostfriesland festgelegt erst durch den Rezeß von 1842. Während der französischen Besetzung war 1812 eine provisorische Festlegung der Grenze in dem hier fraglichen Hochmoor vorgenommen worden. Wir werden später hierauf zurückkommen und noch zeigen, wie folgenschwer die Entwicklung des Ostrhauderfehns durch das Fehlen dieser festen Grenze behindert worden ist.</w:t>
      </w:r>
    </w:p>
    <w:p>
      <w:pPr>
        <w:pStyle w:val="Normal"/>
        <w:rPr/>
      </w:pPr>
      <w:r>
        <w:rPr/>
      </w:r>
    </w:p>
    <w:p>
      <w:pPr>
        <w:pStyle w:val="Normal"/>
        <w:rPr/>
      </w:pPr>
      <w:r>
        <w:rPr/>
        <w:t xml:space="preserve">   </w:t>
      </w:r>
      <w:r>
        <w:rPr/>
        <w:t>Im Jahre 1814 änderten sich die politischen Verhältnisse. Die Völker Europas hatten sich, als Napoleon den Krieg gegen Rußland verloren hatte, vereinigt, um sich von der napoleonischen Zwangsherrschaft zu befreien. Napoleon wurde besiegt. Es wurde 1814 Paris von den Verbündeten erobert. Dem Kaiser Napoleon wurde die Insel Elba als Fürstentum angewiesen. In Wien begannen die Friedensverhandlungen. Der Amtmann Gerdes in Stickhausen war 1814 der Ansicht, daß der französische Unionsorden seine in Ostfriesland belegenen Güter an den preußischen Fiskus verloren habe. Er leitete deshalb aus eigener Initiative Verhandlungen mit der Fehnkompanie und dem Franzius ein. Mit der Fehnkompanie einigte er sich dahin, daß die Fehnkompanie die ihr in der Konzession von 1769 zugesagten 1500 Diemate in der Art erhalten sollte, daß den auf dem Ostfehn zugesagten 500 Diematen 250 Diemate und den auf dem Westfehn zugesagten 500 Diematen ebenfalls 250 Diemate zugelegt wurden, daß dagegen die Fehnkompanie auf die ihr im Amt Leer zugesagten 500 Diemate verzichten sollte.</w:t>
      </w:r>
    </w:p>
    <w:p>
      <w:pPr>
        <w:pStyle w:val="Normal"/>
        <w:rPr/>
      </w:pPr>
      <w:r>
        <w:rPr/>
      </w:r>
    </w:p>
    <w:p>
      <w:pPr>
        <w:pStyle w:val="Normal"/>
        <w:rPr/>
      </w:pPr>
      <w:r>
        <w:rPr/>
        <w:t xml:space="preserve">   </w:t>
      </w:r>
      <w:r>
        <w:rPr/>
        <w:t>Im übrigen räumte die Fehnkompanie dem Domänenfiskus freie Durchfahrt durch die von ihr angelegten Kanäle ein gegen Entrichtung der doppelten Gebühren, die die Untererbpächter an die Fehnkompanie zu zahlen hatten. Auch sollte die Fehnkompanie die Prozeßkosten zahlen, soweit diese noch rückständig waren, und auf alle Entschädigungsansprüche verzichten, die ihr gegen den Domänenfiskus zustanden. Schließlich wurden auch noch einige Nebenpunkte geregelt. Die Verhandlungen zwischen dem Amtmann Gerdes und der Fehnkompanie fanden am 18. August 1814 statt.</w:t>
      </w:r>
    </w:p>
    <w:p>
      <w:pPr>
        <w:pStyle w:val="Normal"/>
        <w:rPr/>
      </w:pPr>
      <w:r>
        <w:rPr/>
      </w:r>
    </w:p>
    <w:p>
      <w:pPr>
        <w:pStyle w:val="Normal"/>
        <w:rPr/>
      </w:pPr>
      <w:r>
        <w:rPr/>
        <w:t xml:space="preserve">   </w:t>
      </w:r>
      <w:r>
        <w:rPr/>
        <w:t>Gerdes erstattete am 10. Oktober 1814 Bericht an die neue preußische Regierung in Aurich. In diesem Bericht erwähnte er weiter, daß die Fehnkompanie dem Franzius bereits als Abstand für die ihm vererbpachteten 40 Fehnplätze 5000 rth. angeboten hätte. Er rechnete damit, daß der Streit mit dem Franzius wegen der ihm in Erbpacht gegebenen 640 Diemate durch eine gütliche Einigung werde beigelegt werden können.</w:t>
      </w:r>
    </w:p>
    <w:p>
      <w:pPr>
        <w:pStyle w:val="Normal"/>
        <w:rPr/>
      </w:pPr>
      <w:r>
        <w:rPr/>
      </w:r>
    </w:p>
    <w:p>
      <w:pPr>
        <w:pStyle w:val="Normal"/>
        <w:rPr/>
      </w:pPr>
      <w:r>
        <w:rPr/>
        <w:t xml:space="preserve">   </w:t>
      </w:r>
      <w:r>
        <w:rPr/>
        <w:t>Der Amtmann Gerdes in Stickhausen war 1807, als der Oberamtmann Rudolph von Glan starb, dessen Amtsnachfolger geworden. Er verwaltete das Amt Stickhausen bis etwa 1860. Er war ohne Zweifel einer der besten Kenner der Rhauderfehnverhältnisse, den auch die Sache selbst interessierte. Es ist deshalb verständlich, daß er 1814 von sich aus versucht hat, die völlig verfahrene Rhauderfehnangelegenheit zu entwirren. Wenn er damit zunächst auch keinen Erfolg gehabt hat, so ist seine Vorarbeit, wie sich später zeigen wird, doch nicht belanglos geblieben. Die große Politik verhinderte das Einigungswerk. 1814 war Napoleon allerdings von den Verbündeten besiegt und entmachtet worden. Sein gewaltiger Geist arbeitete aber unentwegt weiter. Als er hörte, wie die Dynastien auf dem Friedenskongreß in Wien miteinander um die Beute des Sieges feilschten, verließ er Anfang 1815 plötzlich die Insel Elba und tauchte wieder in Frankreich auf. Er stellte sich an die Spitze des ihm wieder zufallenden Heeres und begann den Krieg von neuem, bis er in Belgien bei Waterloo endgültig besiegt wurde und auf die Felseninsel St. Helena im Atlantischen Ozean verbannt wurde.</w:t>
      </w:r>
    </w:p>
    <w:p>
      <w:pPr>
        <w:pStyle w:val="Normal"/>
        <w:rPr/>
      </w:pPr>
      <w:r>
        <w:rPr/>
      </w:r>
    </w:p>
    <w:p>
      <w:pPr>
        <w:pStyle w:val="Normal"/>
        <w:rPr/>
      </w:pPr>
      <w:r>
        <w:rPr/>
        <w:t xml:space="preserve">   </w:t>
      </w:r>
      <w:r>
        <w:rPr/>
        <w:t>Die Feilscherei um die Beute ergab schließlich, daß in Hannover ein neues Königtum entstand. Der König von England war gleichzeitig der König von Hannover. Zur Abrundung des Königtums Hannover mußte der König von Preußen verschiedene Gebiete, darunter auch das Fürstentum Ostfriesland, an Hannover abtreten. Preußen wurde in Pommern und am Rhein entschädigt.</w:t>
      </w:r>
    </w:p>
    <w:p>
      <w:pPr>
        <w:pStyle w:val="Normal"/>
        <w:rPr/>
      </w:pPr>
      <w:r>
        <w:rPr/>
      </w:r>
    </w:p>
    <w:p>
      <w:pPr>
        <w:pStyle w:val="Normal"/>
        <w:rPr/>
      </w:pPr>
      <w:r>
        <w:rPr/>
        <w:t xml:space="preserve">   </w:t>
      </w:r>
      <w:r>
        <w:rPr/>
        <w:t>Nach dem Friedensschluß 1815 bildete Ostfriesland fortan einen Teil des Königreichs Hannover. Die Umorganisation nahm viele Jahre in Anspruch.</w:t>
      </w:r>
    </w:p>
    <w:p>
      <w:pPr>
        <w:pStyle w:val="Normal"/>
        <w:rPr/>
      </w:pPr>
      <w:r>
        <w:rPr/>
      </w:r>
    </w:p>
    <w:p>
      <w:pPr>
        <w:pStyle w:val="Normal"/>
        <w:rPr/>
      </w:pPr>
      <w:r>
        <w:rPr/>
        <w:t xml:space="preserve">   </w:t>
      </w:r>
      <w:r>
        <w:rPr/>
        <w:t>Durch den Frieden von Wien 1815 waren die Gerechtsame des Malteser-Unions-Ordens im Gebiet von Ostfriesland dem König von Hannover zugefallen. Der König von Hannover übergab am 25. April 1822 die Ordensgüter der hannoverschen Klosterkammer, die auch die sonst liquidierten Klostergüter im Bereich des Königtums Hannover zu verwalten hatte. Fortan hatte also die hannoversche Klosterkammer die Ordensgüter Langholt und Burlage zu verwalten, so daß sich nun die Klosterkammer mit der Domänenkammer über die verfahrenen Verhältnisse auf dem Rhauderfehn auseinandersetzen mußte. Die undurchsichtigen Sonderinteressen des Ordens, bei denen auch konfessionelle Ressentiments mitgespielt haben dürften, waren damit endgültig ausgeschaltet worden. Die neuen Behörden, die Klosterkammer und der hannoversche Domänenfiskus, gingen von rein sachlichen Erwägungen an die Entwirrung der vorhandenen Knoten heran. Die hannoversche Regierung ließ sich am 23. April 1822 ein Gutachten von dem Kammerkonsulenten v. Halem in Aurich erstatten. Von Halem, ein tüchtiger Jurist und bekannt mit den ostfriesischen Verhältnissen, war sehr geeignet, die Sach- und Rechtslage nach allen Richtungen hin zu durchleuchten und die Interessen aller an der Sache beteiligten Behörden und Personen gegeneinander abzuwägen. Er reichte sein Gutachten am 30. August 1822 ein.</w:t>
      </w:r>
    </w:p>
    <w:p>
      <w:pPr>
        <w:pStyle w:val="Normal"/>
        <w:rPr/>
      </w:pPr>
      <w:r>
        <w:rPr/>
      </w:r>
    </w:p>
    <w:p>
      <w:pPr>
        <w:pStyle w:val="Normal"/>
        <w:rPr/>
      </w:pPr>
      <w:r>
        <w:rPr/>
        <w:t xml:space="preserve">   </w:t>
      </w:r>
      <w:r>
        <w:rPr/>
        <w:t>Am 4. August 1822 forderte die Klosterkammer die Regierung auf, die Grenzen und die Größe des Moorgebiets auf dem Westfehn festzustellen, daß nach der Entscheidung des Obertribunals vom 22. Juni 1797 dem Domänenfiskus zugesprochen war. Diese Größenermittlung sollte die Entscheidung vorbereiten, inwieweit die Einnahmen aus dem Fehn der Klosterkammer bzw. der Domänenkammer zuständen.</w:t>
      </w:r>
    </w:p>
    <w:p>
      <w:pPr>
        <w:pStyle w:val="Normal"/>
        <w:rPr/>
      </w:pPr>
      <w:r>
        <w:rPr/>
      </w:r>
    </w:p>
    <w:p>
      <w:pPr>
        <w:pStyle w:val="Normal"/>
        <w:rPr/>
      </w:pPr>
      <w:r>
        <w:rPr/>
        <w:t xml:space="preserve">   </w:t>
      </w:r>
      <w:r>
        <w:rPr/>
        <w:t>Am 15. September 1823 beauftragten dann die Domänenkammer und die Klosterkammer gemeinschaftlich den Kammerkonsulenten v. Halem und den Oberamtmann Gerdes, den Versuch zu machen, durch einen Vergleich alle Irrungen und Wirrungen aus der Welt zu bringen. Nach Bemühungen, die Jahre in Anspruch nahmen und die die Unterhändler mit großer Geduld und großem Geschick führten, kam schließlich ein Ausgleich zwischen allen Beteiligten zustande. Auf Einzelheiten einzugehen, führt zu weit ab. Es soll nur erwähnt werden, daß zwischen der Klosterkammer und dem Domänenfiskus am 22. April 1824 eine vorläufige Abmachung getroffen wurde, wie die Verwaltung des Rhauderfehns und die Einziehung der Abgaben vorläufig gehandhabt werden sollten.</w:t>
      </w:r>
    </w:p>
    <w:p>
      <w:pPr>
        <w:pStyle w:val="Normal"/>
        <w:rPr/>
      </w:pPr>
      <w:r>
        <w:rPr/>
      </w:r>
    </w:p>
    <w:p>
      <w:pPr>
        <w:pStyle w:val="Normal"/>
        <w:rPr/>
      </w:pPr>
      <w:r>
        <w:rPr/>
        <w:t xml:space="preserve">   </w:t>
      </w:r>
      <w:r>
        <w:rPr/>
        <w:t>Die Gründer der Fehnkompanie waren verstorben. Ihre Anteile waren auf ihre Erben übergegangen, die an verschiedenen Orten wohnten. Die Anteile waren zersplittert. Es wäre sehr zeitraubend und umständlich gewesen, wenn die beiden Unterhändler mit jedem der Erben hätten verhandeln müssen. Die beiden Unterhändler drangen deshalb bei der Fehnkompanie darauf, daß die Gesellschafter eine andere Organisation unter sich trafen und bestimmten Personen eine solche Vollmacht erteilten, sodaß diese verantwortlich für die Fehnkompanie auftreten konnten. Man einigte sich dahin, daß jeder der fünf Gründerstämme einem ihrer Mitglieder Vertretungsmacht geben sollte, und daß diese fünf Vertreter der Erben-stämme dann gemeinschaftlich einem oder mehreren Personen Abschlußvollmacht geben sollten. Auch dieses Verfahren war noch umständlich genug, da die Legitimationsurkunden herbeigeschafft werden mußten. Das Verfahren führte aber zum Ziel. Die Erben der Gründer erteilten am 22. März 1824 folgenden Mitbeteiligten Vertretungsvollmacht:</w:t>
      </w:r>
    </w:p>
    <w:p>
      <w:pPr>
        <w:pStyle w:val="Normal"/>
        <w:rPr/>
      </w:pPr>
      <w:r>
        <w:rPr/>
      </w:r>
    </w:p>
    <w:p>
      <w:pPr>
        <w:pStyle w:val="Normal"/>
        <w:rPr/>
      </w:pPr>
      <w:r>
        <w:rPr/>
        <w:t xml:space="preserve">   </w:t>
      </w:r>
      <w:r>
        <w:rPr/>
        <w:t>1. dem Follrich Griepenborg aus Ostrhauderfehn,</w:t>
      </w:r>
    </w:p>
    <w:p>
      <w:pPr>
        <w:pStyle w:val="Normal"/>
        <w:rPr/>
      </w:pPr>
      <w:r>
        <w:rPr/>
      </w:r>
    </w:p>
    <w:p>
      <w:pPr>
        <w:pStyle w:val="Normal"/>
        <w:rPr/>
      </w:pPr>
      <w:r>
        <w:rPr/>
        <w:t xml:space="preserve">   </w:t>
      </w:r>
      <w:r>
        <w:rPr/>
        <w:t>2. dem Auktionator von der Heide aus Potshausen,</w:t>
      </w:r>
    </w:p>
    <w:p>
      <w:pPr>
        <w:pStyle w:val="Normal"/>
        <w:rPr/>
      </w:pPr>
      <w:r>
        <w:rPr/>
      </w:r>
    </w:p>
    <w:p>
      <w:pPr>
        <w:pStyle w:val="Normal"/>
        <w:rPr/>
      </w:pPr>
      <w:r>
        <w:rPr/>
        <w:t xml:space="preserve">   </w:t>
      </w:r>
      <w:r>
        <w:rPr/>
        <w:t>3. dem Ebbo E. Vissering aus Leer.</w:t>
      </w:r>
    </w:p>
    <w:p>
      <w:pPr>
        <w:pStyle w:val="Normal"/>
        <w:rPr/>
      </w:pPr>
      <w:r>
        <w:rPr/>
      </w:r>
    </w:p>
    <w:p>
      <w:pPr>
        <w:pStyle w:val="Normal"/>
        <w:rPr/>
      </w:pPr>
      <w:r>
        <w:rPr/>
        <w:t xml:space="preserve">   </w:t>
      </w:r>
      <w:r>
        <w:rPr/>
        <w:t>Auf Seiten des Domänenrats Franzius waren ebenfalls Veränderungen durch den Tod eingetreten. Der Kaufmann Ludwig Garrels war am 21. November 1804 in Leer verstorben, also noch vor Abschluß des Erbpachtbriefes zwischen dem Malteserorden und dem Franzius. Da er gegen Lebensende in Vermögensverfall geraten war, wird er sich finanziell wahrscheinlich nicht stark beteiligt haben können. Höting, der Kommissionsrat, war 1815 verstorben, seine Witwe 1821. Direkte Nachkommen hatte das Ehepaar Höting nicht hinterlassen. Über den beiderseitigen Nachlaß wurde das Subhastationsverfahren eröffnet. Während der Verhandlungen starb im Jahre 1825 auch Franzius selbst, so daß mit seinen Erben verhandelt werden mußte.</w:t>
      </w:r>
    </w:p>
    <w:p>
      <w:pPr>
        <w:pStyle w:val="Normal"/>
        <w:rPr/>
      </w:pPr>
      <w:r>
        <w:rPr/>
        <w:t xml:space="preserve">    </w:t>
      </w:r>
    </w:p>
    <w:p>
      <w:pPr>
        <w:pStyle w:val="Normal"/>
        <w:rPr/>
      </w:pPr>
      <w:r>
        <w:rPr/>
        <w:t xml:space="preserve">   </w:t>
      </w:r>
      <w:r>
        <w:rPr/>
        <w:t>Franzius hatte als Abstandssumme 15 000 rth. verlangt. Die Fehnkompanie hatte 5000 rth. geboten. Eine Einigung kam schließlich auf 8000 rth. zustande. Da die Fehnkompanie sehr geschwächt war und zu jener Zeit nur mit einer Einnahme von 2000 rth. rechnen konnte, machte die Herbeischaffung der 8000 rth. der Fehnkompanie große Schwierigkeiten. Um den Abschluß des Vergleichs nicht zu gefährden, hatten die Unterhändler der Klosterkammer und dem Domänenfiskus vorgeschlagen, beide Behörden möchten der Fehnkompanie einen entsprechenden Kredit gewähren. Die Behörden konnten sich aber nicht einigen. Die Einigung kam schließlich so zustande, daß die Zahlungsfristen hinausgeschoben wurden. Wieweit die Mitglieder der Fehnkompanie aus eigenen Mitteln Zuschüsse haben leisten müssen, läßt sich nicht mehr feststellen.</w:t>
      </w:r>
    </w:p>
    <w:p>
      <w:pPr>
        <w:pStyle w:val="Normal"/>
        <w:rPr/>
      </w:pPr>
      <w:r>
        <w:rPr/>
      </w:r>
    </w:p>
    <w:p>
      <w:pPr>
        <w:pStyle w:val="Normal"/>
        <w:rPr/>
      </w:pPr>
      <w:r>
        <w:rPr/>
        <w:t xml:space="preserve">   </w:t>
      </w:r>
      <w:r>
        <w:rPr/>
        <w:t>Die Unterhändler statteten am 26. Mai 1825 einen eingehenden Bericht an ihre Auftraggeber ab. Sie erhielten den Auftrag, die Vergleichsverhandlungen fortzuführen und das Ergebnis in einer neu zu erteilenden Konzessionsurkunde niederzulegen. Diesen Auftrag haben Gerdes und v. Halem ausgeführt.</w:t>
      </w:r>
    </w:p>
    <w:p>
      <w:pPr>
        <w:pStyle w:val="Normal"/>
        <w:rPr/>
      </w:pPr>
      <w:r>
        <w:rPr/>
      </w:r>
    </w:p>
    <w:p>
      <w:pPr>
        <w:pStyle w:val="Normal"/>
        <w:rPr/>
      </w:pPr>
      <w:r>
        <w:rPr/>
        <w:t xml:space="preserve">   </w:t>
      </w:r>
      <w:r>
        <w:rPr/>
        <w:t>Die neue Konzessionsurkunde trägt das Datum vom 2. Mai 1828. Die Bevollmächtigten der Fehnkompanie haben diese Konzession am 9. Juni 1828 auf dem Amt in Stickhausen genehmigt und unterschriebe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ie neue Konzession</w:t>
      </w:r>
    </w:p>
    <w:p>
      <w:pPr>
        <w:pStyle w:val="Normal"/>
        <w:rPr/>
      </w:pPr>
      <w:r>
        <w:rPr/>
      </w:r>
    </w:p>
    <w:p>
      <w:pPr>
        <w:pStyle w:val="Normal"/>
        <w:rPr/>
      </w:pPr>
      <w:r>
        <w:rPr/>
        <w:t>Wir zu Allerhöchst Dero Domainen-Cammer verordnete pp.</w:t>
      </w:r>
    </w:p>
    <w:p>
      <w:pPr>
        <w:pStyle w:val="Normal"/>
        <w:rPr/>
      </w:pPr>
      <w:r>
        <w:rPr/>
      </w:r>
    </w:p>
    <w:p>
      <w:pPr>
        <w:pStyle w:val="Normal"/>
        <w:rPr/>
      </w:pPr>
      <w:r>
        <w:rPr/>
        <w:t xml:space="preserve">Und Wir Se. Königl. Majestät zur Kloster-Cammer verordnete pp. </w:t>
      </w:r>
    </w:p>
    <w:p>
      <w:pPr>
        <w:pStyle w:val="Normal"/>
        <w:rPr/>
      </w:pPr>
      <w:r>
        <w:rPr/>
        <w:t xml:space="preserve">   </w:t>
      </w:r>
      <w:r>
        <w:rPr/>
        <w:t>thun kund und fügen hierdurch zu wissen:</w:t>
      </w:r>
    </w:p>
    <w:p>
      <w:pPr>
        <w:pStyle w:val="Normal"/>
        <w:rPr/>
      </w:pPr>
      <w:r>
        <w:rPr/>
      </w:r>
    </w:p>
    <w:p>
      <w:pPr>
        <w:pStyle w:val="Normal"/>
        <w:rPr/>
      </w:pPr>
      <w:r>
        <w:rPr/>
        <w:t>Daß nachdem bei dem durch Königl. Concession vom 19. Oktober 1769 octragirten, nochmals sogenannten Rhauder Fehn, Theils wegen Auslegung verschiedener nicht genau bestimmter Ausdrücke jener Urkunde, Theils wegen einiger in derselben nicht gedachten Punkte, Theils durch die von dem vormaligen Maltheser-Johanniter-Ritter-Orden als früheren Besitzer des Gutes Langholt erhobenen Ansprüche auf die im Amte Stickhausen zum Rhauder Fehn vererbpachteten Gründe, endlich durch die von gedachtem Orden im Jahre 1804 vorgenommene Verleihung von Vierzig Fehn-Plätzen vor dem damaligen Anschnitte des Rhauder Oster-Fehns an den Landbaumeister, nachmaliger Domainen-Rath, Franzius zu sogenannten Erblehn, vielfältige und langwierige Streitigkeiten entstanden waren, endlich auch mancherley sonstige im Laufe der Jahre eingetretene Verhältnisse eine Veränderung des ersten Verleihungsbriefes in verschiedenen Punkten angemessen hatten erscheinen lassen, und nachdem eine zur vergleichsmäßigen Erledigung und Regulierung aller dieser Verhältnisse von Uns ernannte Gommission darüber sowohl mit den Obererbpächtern des Rhauder-Fehns, als mit den Erben und Mit-Interessenten des weil. Domainen-Raths Franzius verhandelt und zwischen beiden Teilen ein gütliches Abkommen zu Stande gebracht, zugleich auch mit den Ober-Erbpächtern des Fehns wegen aller sonstigen Puncte eine Uebereinkunft geschlossen hat, demnächst alle diese Verhandlungen und Abschlüsse von Uns genehmigt sind und auch die dabei vorbehalten gewesene Zustimmung des Königlichen Cabinets-Ministerii erlangt haben, nachstehende anderweit erläuternde und erweiterte Concession für das Rhauder-Fehn verabredet und ertheilt ist</w:t>
      </w:r>
    </w:p>
    <w:p>
      <w:pPr>
        <w:pStyle w:val="Normal"/>
        <w:rPr/>
      </w:pPr>
      <w:r>
        <w:rPr/>
      </w:r>
    </w:p>
    <w:p>
      <w:pPr>
        <w:pStyle w:val="Normal"/>
        <w:rPr/>
      </w:pPr>
      <w:r>
        <w:rPr/>
        <w:t xml:space="preserve">                                   </w:t>
      </w:r>
      <w:r>
        <w:rPr/>
        <w:t>§ 1.</w:t>
      </w:r>
    </w:p>
    <w:p>
      <w:pPr>
        <w:pStyle w:val="Normal"/>
        <w:rPr/>
      </w:pPr>
      <w:r>
        <w:rPr/>
      </w:r>
    </w:p>
    <w:p>
      <w:pPr>
        <w:pStyle w:val="Normal"/>
        <w:rPr/>
      </w:pPr>
      <w:r>
        <w:rPr/>
        <w:t xml:space="preserve">   </w:t>
      </w:r>
      <w:r>
        <w:rPr/>
        <w:t>Die nach § 1 der landesherrlichen Concession vom 19. April 1769 zum RhauderFehn verliehenen Fünfhundert Moor-Diemate Hochmoors im Amte Leer werden der Rhauder-Fehn-Gompagnie ebenfalls im Amte  S t i c k h a u s e n, und zwar von dem südwestlich der Rhauder-Schanze belegenen Langholter-Morast und zur Vergrößerung des sogenannten Wester-Fehns, gegen den ursprünglich bestimmten Canon von einem halben Reichsthaler Courant für jedes Moor-Diemat, in Erbpacht gegeben. Sie werden da beginnen, wo die nach der früheren Octrei südwestlich der Schanze versprochenen fünfhundert Diemate aufhören.</w:t>
      </w:r>
    </w:p>
    <w:p>
      <w:pPr>
        <w:pStyle w:val="Normal"/>
        <w:rPr/>
      </w:pPr>
      <w:r>
        <w:rPr/>
      </w:r>
    </w:p>
    <w:p>
      <w:pPr>
        <w:pStyle w:val="Normal"/>
        <w:rPr/>
      </w:pPr>
      <w:r>
        <w:rPr/>
        <w:t xml:space="preserve">   </w:t>
      </w:r>
      <w:r>
        <w:rPr/>
        <w:t>Sowohl die an den zuerst verliehenen 500 Diematen noch fehlenden, das heißt, bis hiezu noch nicht zugemessenen und von der Fehn-Compagnie noch nicht zur fehnmäßigen Bearbeitung angeschnittenen, als die jetzt anderweit zum RhauderWesten-Fehn bewilligten Gründe, sollen bis an die Leerer-Amts-Grenze, soweit sich dieselbe erstreckt und soweit e~s ohne Widersprüche benachbarter Communen und Privat-Personen geschehen kann, in der Richtung der s. g. RayungsWieke des Wester-Fehns in der Art angewiesen werden, daß nördlich dieser Wieke wo möglich und wenn sie vorhanden sind, 500 Schritte zu liegen kommen. Sie erstrecken sich also in der westlichen Ausdehnung bis an die Leerer Amts-Gränze, gen Süden in der bis hiezu dem Wester-Fehn gegebenen Richtung.</w:t>
      </w:r>
    </w:p>
    <w:p>
      <w:pPr>
        <w:pStyle w:val="Normal"/>
        <w:rPr/>
      </w:pPr>
      <w:r>
        <w:rPr/>
      </w:r>
    </w:p>
    <w:p>
      <w:pPr>
        <w:pStyle w:val="Normal"/>
        <w:rPr/>
      </w:pPr>
      <w:r>
        <w:rPr/>
        <w:t xml:space="preserve">   </w:t>
      </w:r>
      <w:r>
        <w:rPr/>
        <w:t>Es versteht sich von selbst, daß durch diese Anweisung der ursprünglich im Amte Leer versprochenen fünfhundert Diemate auf den Morasten des Guts Langholt die Vererbpachtung der dritten fünfhundert Diemate in der ersten Concession wegfällt, und daß also die Domainen-Behörde auf den Morästen des Amts Leer, namentlich dem s. g. Herren-Moore, zu allen beliebigen Verfügungen berechtigt ist.</w:t>
      </w:r>
    </w:p>
    <w:p>
      <w:pPr>
        <w:pStyle w:val="Normal"/>
        <w:rPr/>
      </w:pPr>
      <w:r>
        <w:rPr/>
        <w:t>§ 2.</w:t>
      </w:r>
    </w:p>
    <w:p>
      <w:pPr>
        <w:pStyle w:val="Normal"/>
        <w:rPr/>
      </w:pPr>
      <w:r>
        <w:rPr/>
        <w:t>Da von der Rhauder-Fehn-Compagnie bei der ersten Anlage des Fehns einiger in der Nähe der Rhauder-Schanze belegener, bis dahin bei letzterer benutzter Morast, welcher weder zu den dort anfänglich verliehenen 500 Diematen, noch zur weißen Dose, noch zu den Sauls-Aeckern gehört hat, ohne daß sich jedoch die Größe desselben noch genau ermitteln läßt, in Besitz genommen und zum Fehn verwandt ist, so leisten Königl. Domainencammer auf den davon zu erlegenden Canon, sowohl für die Vergangenheit als für die Zukunft, völlig Verzicht Es sollen daher die ersten zum Wester-Fehn verliehenen 500 Diemate Hochmoors erst da anfangen, wo die Dose und die Sauls-Aecker aufhören.</w:t>
      </w:r>
    </w:p>
    <w:p>
      <w:pPr>
        <w:pStyle w:val="Normal"/>
        <w:rPr/>
      </w:pPr>
      <w:r>
        <w:rPr/>
      </w:r>
    </w:p>
    <w:p>
      <w:pPr>
        <w:pStyle w:val="Normal"/>
        <w:rPr/>
      </w:pPr>
      <w:r>
        <w:rPr/>
        <w:t xml:space="preserve">                                          </w:t>
      </w:r>
      <w:r>
        <w:rPr/>
        <w:t>§ 3.</w:t>
      </w:r>
    </w:p>
    <w:p>
      <w:pPr>
        <w:pStyle w:val="Normal"/>
        <w:rPr/>
      </w:pPr>
      <w:r>
        <w:rPr/>
      </w:r>
    </w:p>
    <w:p>
      <w:pPr>
        <w:pStyle w:val="Normal"/>
        <w:rPr/>
      </w:pPr>
      <w:r>
        <w:rPr/>
        <w:t xml:space="preserve">   </w:t>
      </w:r>
      <w:r>
        <w:rPr/>
        <w:t>Die gedachte im § 13 der Concession vom 19. April 1769 für einen Canon von sieben Reichsthalern Gold in Erbp acht verliehene sogenannte "weiße Dose", über deren damals unbestimmt gebliebene Ausdehnung vielfaltige Streitigkeiten vorgewaltet haben, soll der Rhauder-Fehn-Gesellschaft in der von ihr behaupteten Ausdehnung und Begränzung belassen werden und sich demzufolge östlich der ersten Süder-Wieke bis zu dem Cryne Gerdes Roggemannschen Platze Nr. 29 und von da bis zu dem Platze des Robert Rosenboom am Langholter Wege erstrecken.</w:t>
      </w:r>
    </w:p>
    <w:p>
      <w:pPr>
        <w:pStyle w:val="Normal"/>
        <w:rPr/>
      </w:pPr>
      <w:r>
        <w:rPr/>
        <w:t>Die Compagnie erhöht den davon zu erlegenden Canon von Sieben auf Zehn Reichsthaler in Gold, mit welcher Summe er Martini 1828 zum ersten Male zu berichtigen ist.</w:t>
      </w:r>
    </w:p>
    <w:p>
      <w:pPr>
        <w:pStyle w:val="Normal"/>
        <w:rPr/>
      </w:pPr>
      <w:r>
        <w:rPr/>
      </w:r>
    </w:p>
    <w:p>
      <w:pPr>
        <w:pStyle w:val="Normal"/>
        <w:rPr/>
      </w:pPr>
      <w:r>
        <w:rPr/>
        <w:t xml:space="preserve">                               </w:t>
      </w:r>
      <w:r>
        <w:rPr/>
        <w:t>§ 4.</w:t>
      </w:r>
    </w:p>
    <w:p>
      <w:pPr>
        <w:pStyle w:val="Normal"/>
        <w:rPr/>
      </w:pPr>
      <w:r>
        <w:rPr/>
      </w:r>
    </w:p>
    <w:p>
      <w:pPr>
        <w:pStyle w:val="Normal"/>
        <w:rPr/>
      </w:pPr>
      <w:r>
        <w:rPr/>
        <w:t xml:space="preserve">   </w:t>
      </w:r>
      <w:r>
        <w:rPr/>
        <w:t>Zum Behuf des südöstlich von der Rhauder-Schanze angelegten s. g. Oster-Fehns werden der Fehncompagnie außer den in der ursprünglichen Concession verheißenen fünfhundert Diematen noch anderweite fünfhundert Moor-Diemate, somit überhaupt Eintausend Moor-Diemate, Hochmoors à 450 Ruthen von 15 rheinländischen Füßen, von den dort belegenen Langholter Morästen gegen Erhöhung der im § 2 der Concession vom 19. April 1769 bestimmten Recognition oder Moorheuer von 20 rthl. in Gold auf Sechsundzwanzig Reichsthaler Sechzehn Gute Groschen gleicher Währung und gegen den ursprünglichen Canon von zwölf guten Groschen Courant jedes Moor-Diemat Untergrundes in Erbpacht verliehen.</w:t>
      </w:r>
    </w:p>
    <w:p>
      <w:pPr>
        <w:pStyle w:val="Normal"/>
        <w:rPr/>
      </w:pPr>
      <w:r>
        <w:rPr/>
      </w:r>
    </w:p>
    <w:p>
      <w:pPr>
        <w:pStyle w:val="Normal"/>
        <w:rPr/>
      </w:pPr>
      <w:r>
        <w:rPr/>
        <w:t xml:space="preserve">   </w:t>
      </w:r>
      <w:r>
        <w:rPr/>
        <w:t>Diese tausend Diemate, unter welchen auch das Terrain der dem Domainen-Rath Franzius vererbpachtet gewesenen s. g. vierzig Fehn-Plätze, nachdem selbige von dessen Erben und Theilhabern mittels gänzlicher Auflösung des Erblehnbriefes vom 30. Dezember 1804 wiederum zur Verfügung Königlicher Kloster-Cammer gestellt werden, begriffen ist, sollen sich östlich an die bis jetzt noch nicht berichtigte Landes-Gränze gegen das Herzogthum Oldenburg erstrecken und alsbald nach Regulierung dieser Gränze genau angewiesen und zugemessen werden. Bis zu solcher Regulierung kann sich die Fehn-Compagnie bis zur jetzt interimistisch bestehenden Landes-Gränze, sofern und so weit dagegen kein sonstiger Widerspruch erhoben wird, ausbreiten.</w:t>
      </w:r>
    </w:p>
    <w:p>
      <w:pPr>
        <w:pStyle w:val="Normal"/>
        <w:rPr/>
      </w:pPr>
      <w:r>
        <w:rPr/>
      </w:r>
    </w:p>
    <w:p>
      <w:pPr>
        <w:pStyle w:val="Normal"/>
        <w:rPr/>
      </w:pPr>
      <w:r>
        <w:rPr/>
        <w:t xml:space="preserve">                              </w:t>
      </w:r>
      <w:r>
        <w:rPr/>
        <w:t>§ 5.</w:t>
      </w:r>
    </w:p>
    <w:p>
      <w:pPr>
        <w:pStyle w:val="Normal"/>
        <w:rPr/>
      </w:pPr>
      <w:r>
        <w:rPr/>
      </w:r>
    </w:p>
    <w:p>
      <w:pPr>
        <w:pStyle w:val="Normal"/>
        <w:rPr/>
      </w:pPr>
      <w:r>
        <w:rPr/>
        <w:t xml:space="preserve">   </w:t>
      </w:r>
      <w:r>
        <w:rPr/>
        <w:t>Königliche Kloster-Cammer wird bey dem ostseits des Langholter-Tiefs belegenen Morast, soweit derselbe nicht unter den nach vorstehendem § 4 vererbpachteten tausend Diematen begriffen ist, die Rhauder Fehn-Compagnie dadurch begünstigen, daß Letztere, wenn sie mit ihrer Aufschneidung und ihrem Fehn-Betriebe durch jene tausend Diemate gelangt ist und wenn sie alsdann der übrige zur Klösterlichen Disposition verbliebene Morast zu fehnmäßiger Kultur bestimmt bleiben und nicht etwa sonstige Dispositionen darüber beliebt werden sollten,</w:t>
      </w:r>
    </w:p>
    <w:p>
      <w:pPr>
        <w:pStyle w:val="Normal"/>
        <w:rPr/>
      </w:pPr>
      <w:r>
        <w:rPr/>
      </w:r>
    </w:p>
    <w:p>
      <w:pPr>
        <w:pStyle w:val="Normal"/>
        <w:rPr/>
      </w:pPr>
      <w:r>
        <w:rPr/>
        <w:t xml:space="preserve">   </w:t>
      </w:r>
      <w:r>
        <w:rPr/>
        <w:t>1. die von den tausend Diematen in der ganzen Breite derselben zunächst belegenen fünfhundert Diemate s: Moor-Maaße :s auf ihr Verlangen gegen Erlegung der nämlichen Prästationen, welche sie von jenen tausend Diematen bezahlt, s: Moorheuer zu 6 rthlr. 16 ggr. Gold, Grünlands-Canon zu 12 ggr. Courant vom Diemat und 12 ggr. Schutzgeld von jedem Hauses :s ebenfalls in Erbpacht erhalten, soll, desgleichen, daß ihr</w:t>
      </w:r>
    </w:p>
    <w:p>
      <w:pPr>
        <w:pStyle w:val="Normal"/>
        <w:rPr/>
      </w:pPr>
      <w:r>
        <w:rPr/>
      </w:r>
    </w:p>
    <w:p>
      <w:pPr>
        <w:pStyle w:val="Normal"/>
        <w:rPr/>
      </w:pPr>
      <w:r>
        <w:rPr/>
        <w:t xml:space="preserve">   </w:t>
      </w:r>
      <w:r>
        <w:rPr/>
        <w:t>2. bey den  a l s d a n n  noch verbleibenden, von den 1500 Diematen und deren Aufstreck-Linien zunächst belegenen Morast bei gleichen Geboten ein vorzügliches Recht vor anderen Annehmern, es sey einzelner Fehn-Stellen oder größerer Districte, zugestanden wird. Die Compagnie soll dabei mit Billigkeit behandelt und nicht durch herausgebrachte übermäßige Gebote über die Gebühr gesteigert werden.</w:t>
      </w:r>
    </w:p>
    <w:p>
      <w:pPr>
        <w:pStyle w:val="Normal"/>
        <w:rPr/>
      </w:pPr>
      <w:r>
        <w:rPr/>
      </w:r>
    </w:p>
    <w:p>
      <w:pPr>
        <w:pStyle w:val="Normal"/>
        <w:rPr/>
      </w:pPr>
      <w:r>
        <w:rPr/>
        <w:t xml:space="preserve">                                </w:t>
      </w:r>
      <w:r>
        <w:rPr/>
        <w:t>§ 6.</w:t>
      </w:r>
    </w:p>
    <w:p>
      <w:pPr>
        <w:pStyle w:val="Normal"/>
        <w:rPr/>
      </w:pPr>
      <w:r>
        <w:rPr/>
      </w:r>
    </w:p>
    <w:p>
      <w:pPr>
        <w:pStyle w:val="Normal"/>
        <w:rPr/>
      </w:pPr>
      <w:r>
        <w:rPr/>
        <w:t xml:space="preserve">   </w:t>
      </w:r>
      <w:r>
        <w:rPr/>
        <w:t>Das im vorstehenden § 5 unter Ziffer 2. zugestandene vorzügliche Recht s: Vorlauf- oder Näher-Recht :s  wird der Rhauder Fehn-Compagnie in völlig gleicher Art auch beim Wester-Fehn, nachdem sie dort die ihr verliehenen tausend Diemate durchschnitten haben wird, bey dem alsdann daselbst noch zur klösterlichen Verfügung verbliebenen Morast bewilligt.</w:t>
      </w:r>
    </w:p>
    <w:p>
      <w:pPr>
        <w:pStyle w:val="Normal"/>
        <w:rPr/>
      </w:pPr>
      <w:r>
        <w:rPr/>
      </w:r>
    </w:p>
    <w:p>
      <w:pPr>
        <w:pStyle w:val="Normal"/>
        <w:rPr/>
      </w:pPr>
      <w:r>
        <w:rPr/>
        <w:t xml:space="preserve">                                 </w:t>
      </w:r>
      <w:r>
        <w:rPr/>
        <w:t>§ 7.</w:t>
      </w:r>
    </w:p>
    <w:p>
      <w:pPr>
        <w:pStyle w:val="Normal"/>
        <w:rPr/>
      </w:pPr>
      <w:r>
        <w:rPr/>
      </w:r>
    </w:p>
    <w:p>
      <w:pPr>
        <w:pStyle w:val="Normal"/>
        <w:rPr/>
      </w:pPr>
      <w:r>
        <w:rPr/>
        <w:t>Außer den bisher erwähnten zur eigentlichen fehnmäßigen Cultur bestimmten Gründen werden der Rhauder Fehn-Compagnie noch in Erbpacht verliehen:</w:t>
      </w:r>
    </w:p>
    <w:p>
      <w:pPr>
        <w:pStyle w:val="Normal"/>
        <w:rPr/>
      </w:pPr>
      <w:r>
        <w:rPr/>
      </w:r>
    </w:p>
    <w:p>
      <w:pPr>
        <w:pStyle w:val="Normal"/>
        <w:rPr/>
      </w:pPr>
      <w:r>
        <w:rPr/>
        <w:t xml:space="preserve">   </w:t>
      </w:r>
      <w:r>
        <w:rPr/>
        <w:t>1. die in der Gegend des Wester-Fehns in der Nähe des jetzigen Anschnitts desselben belegene sogenannte Hanen-Tange, ein aus sandigem Boden und Moor-Grund von geringerer Güte bestehender District, von etwa Dreihundert Moor-Diematen,</w:t>
      </w:r>
    </w:p>
    <w:p>
      <w:pPr>
        <w:pStyle w:val="Normal"/>
        <w:rPr/>
      </w:pPr>
      <w:r>
        <w:rPr/>
      </w:r>
    </w:p>
    <w:p>
      <w:pPr>
        <w:pStyle w:val="Normal"/>
        <w:rPr/>
      </w:pPr>
      <w:r>
        <w:rPr/>
        <w:t xml:space="preserve">    </w:t>
      </w:r>
      <w:r>
        <w:rPr/>
        <w:t>2. das östlich des bis jetzt bearbeiteten Osterfehns in der Figur eines Dreiecks oder Keils belegene, in dieser Richtung bis zur Oldenburgischen Gränze sich erstreckende, nördlich an das Holter-Moor, südlich an die s. g. 40 Fehn-Plätze begränzte Terrain von etwa vierzig Diematen Moor-Maaßen.</w:t>
      </w:r>
    </w:p>
    <w:p>
      <w:pPr>
        <w:pStyle w:val="Normal"/>
        <w:rPr/>
      </w:pPr>
      <w:r>
        <w:rPr/>
      </w:r>
    </w:p>
    <w:p>
      <w:pPr>
        <w:pStyle w:val="Normal"/>
        <w:rPr/>
      </w:pPr>
      <w:r>
        <w:rPr/>
        <w:t xml:space="preserve">   </w:t>
      </w:r>
      <w:r>
        <w:rPr/>
        <w:t>Sie zahlt von beiden Grundstücken nach zehn Freijahren, Martini 1838 zum ersten Male, einen jährlichen Canon von sechs Guten-Groschen preußisch Courant für jedes Moor-Diemat von 450 fünfzehnfüßigen Ruthen rheinländischer Maaße an die klösterliche Casse.</w:t>
      </w:r>
    </w:p>
    <w:p>
      <w:pPr>
        <w:pStyle w:val="Normal"/>
        <w:rPr/>
      </w:pPr>
      <w:r>
        <w:rPr/>
      </w:r>
    </w:p>
    <w:p>
      <w:pPr>
        <w:pStyle w:val="Normal"/>
        <w:rPr/>
      </w:pPr>
      <w:r>
        <w:rPr/>
        <w:t xml:space="preserve">                             </w:t>
      </w:r>
      <w:r>
        <w:rPr/>
        <w:t>§ 8.</w:t>
      </w:r>
    </w:p>
    <w:p>
      <w:pPr>
        <w:pStyle w:val="Normal"/>
        <w:rPr/>
      </w:pPr>
      <w:r>
        <w:rPr/>
      </w:r>
    </w:p>
    <w:p>
      <w:pPr>
        <w:pStyle w:val="Normal"/>
        <w:rPr/>
      </w:pPr>
      <w:r>
        <w:rPr/>
        <w:t xml:space="preserve">   </w:t>
      </w:r>
      <w:r>
        <w:rPr/>
        <w:t>Rücksichtlich des von jedem Hause auf dem Rhauder-Fehn nach sechs Freijahren zu erlegenden jährlichen Schutz-Geldes von einem halben Reichsthaler wird der vierte Abschnitt des § 3 der Concession vom 19. April 1769 dahin declarirt, daß dasselbe durch die Fehn-Compagnie auch von denjenigen Häusern zur klösterlichen Receptur entrichtet wird, welche auf den mittelst gegenwärtigen Verleihungs-Briefes neu vererbpachteten und eventuell zugesicherten Gründen werden erbauet werden.</w:t>
      </w:r>
    </w:p>
    <w:p>
      <w:pPr>
        <w:pStyle w:val="Normal"/>
        <w:rPr/>
      </w:pPr>
      <w:r>
        <w:rPr/>
      </w:r>
    </w:p>
    <w:p>
      <w:pPr>
        <w:pStyle w:val="Normal"/>
        <w:rPr/>
      </w:pPr>
      <w:r>
        <w:rPr/>
        <w:t xml:space="preserve">                           </w:t>
      </w:r>
      <w:r>
        <w:rPr/>
        <w:t>§ 9.</w:t>
      </w:r>
    </w:p>
    <w:p>
      <w:pPr>
        <w:pStyle w:val="Normal"/>
        <w:rPr/>
      </w:pPr>
      <w:r>
        <w:rPr/>
      </w:r>
    </w:p>
    <w:p>
      <w:pPr>
        <w:pStyle w:val="Normal"/>
        <w:rPr/>
      </w:pPr>
      <w:r>
        <w:rPr/>
        <w:t xml:space="preserve">   </w:t>
      </w:r>
      <w:r>
        <w:rPr/>
        <w:t>Der Fehn-Compagnie wird verstattet, die nach § 4 i. f. gedachter Octrei bey jedem Syhl und Verlaat nachgelassene unentgeltliche Krug-Gerechtigkeit nach ihrer Convenienz auf andere innerhalb ihres Fehn-Districts liegende Häuser zu übertragen.</w:t>
      </w:r>
    </w:p>
    <w:p>
      <w:pPr>
        <w:pStyle w:val="Normal"/>
        <w:rPr/>
      </w:pPr>
      <w:r>
        <w:rPr/>
      </w:r>
    </w:p>
    <w:p>
      <w:pPr>
        <w:pStyle w:val="Normal"/>
        <w:rPr/>
      </w:pPr>
      <w:r>
        <w:rPr/>
        <w:t xml:space="preserve">                             </w:t>
      </w:r>
      <w:r>
        <w:rPr/>
        <w:t>§ 10.</w:t>
      </w:r>
    </w:p>
    <w:p>
      <w:pPr>
        <w:pStyle w:val="Normal"/>
        <w:rPr/>
      </w:pPr>
      <w:r>
        <w:rPr/>
      </w:r>
    </w:p>
    <w:p>
      <w:pPr>
        <w:pStyle w:val="Normal"/>
        <w:rPr/>
      </w:pPr>
      <w:r>
        <w:rPr/>
        <w:t xml:space="preserve">   </w:t>
      </w:r>
      <w:r>
        <w:rPr/>
        <w:t>Hinsichtlich des vom Untergrunde zu bezahlenden sogenannten Grünlands-Canons ist bei sämtlichen, sowohl früher als jetzt zum Rhauder-Fehn vererbpachteten Moraste, jedoch mit Ausnahme der weißen Dose s : § 3 : s unter Abänderung des § 3 der älteren Concession bestimmt, daß zur Vermeidung der Aufmessung des urbar gemachten Landes, der bis um auf Martini 1827 bezahlte Grünlands-Canon jährlich bey jeden fünfhundert Moor-Diematen um einen Reichsthaler, solchergestalt von Zwey Tausend Moor-Diematen jährlich um Vier Reichsthaler erhöhet werden und damit von Jahr zu Jahr und so lange, bis er die Summe von 900 rthlr. s : Neunhundert Reichsthaler : s erreicht haben wird, steigern soll.</w:t>
      </w:r>
    </w:p>
    <w:p>
      <w:pPr>
        <w:pStyle w:val="Normal"/>
        <w:rPr/>
      </w:pPr>
      <w:r>
        <w:rPr/>
      </w:r>
    </w:p>
    <w:p>
      <w:pPr>
        <w:pStyle w:val="Normal"/>
        <w:rPr/>
      </w:pPr>
      <w:r>
        <w:rPr/>
        <w:t xml:space="preserve">   </w:t>
      </w:r>
      <w:r>
        <w:rPr/>
        <w:t>Wenn er bis zu letztgedachter Summe gestiegen ist, bleibt er unabänderlich fixiert.</w:t>
      </w:r>
    </w:p>
    <w:p>
      <w:pPr>
        <w:pStyle w:val="Normal"/>
        <w:rPr/>
      </w:pPr>
      <w:r>
        <w:rPr/>
      </w:r>
    </w:p>
    <w:p>
      <w:pPr>
        <w:pStyle w:val="Normal"/>
        <w:rPr/>
      </w:pPr>
      <w:r>
        <w:rPr/>
        <w:t xml:space="preserve">   </w:t>
      </w:r>
      <w:r>
        <w:rPr/>
        <w:t>Die Erhöhung beträgt demnach im Jahre 1828 vier, im Jahre 1829 acht, im Jahre 1830 zwölf Thaler und steigt so fort bis zum erreichten Maximo von Neunhundert Reichsthalern. Bei Bestimmung dieses Maximums ist beliebt, für den zu Canälen und Wegen verbrauchten Grund und Boden einen Abzug von zehn pro Cent auf die vorgeschriebene Weise eintreten zu lassen.</w:t>
      </w:r>
    </w:p>
    <w:p>
      <w:pPr>
        <w:pStyle w:val="Normal"/>
        <w:rPr/>
      </w:pPr>
      <w:r>
        <w:rPr/>
      </w:r>
    </w:p>
    <w:p>
      <w:pPr>
        <w:pStyle w:val="Normal"/>
        <w:rPr/>
      </w:pPr>
      <w:r>
        <w:rPr/>
        <w:t xml:space="preserve">   </w:t>
      </w:r>
      <w:r>
        <w:rPr/>
        <w:t>Inskünftige fällt solchem nach jede Aufmessung zum Zweck der Bestimmung des Grünlandes-Canons weg.</w:t>
      </w:r>
    </w:p>
    <w:p>
      <w:pPr>
        <w:pStyle w:val="Normal"/>
        <w:rPr/>
      </w:pPr>
      <w:r>
        <w:rPr/>
      </w:r>
    </w:p>
    <w:p>
      <w:pPr>
        <w:pStyle w:val="Normal"/>
        <w:rPr/>
      </w:pPr>
      <w:r>
        <w:rPr/>
        <w:t xml:space="preserve">                                </w:t>
      </w:r>
      <w:r>
        <w:rPr/>
        <w:t>§ 11.</w:t>
      </w:r>
    </w:p>
    <w:p>
      <w:pPr>
        <w:pStyle w:val="Normal"/>
        <w:rPr/>
      </w:pPr>
      <w:r>
        <w:rPr/>
      </w:r>
    </w:p>
    <w:p>
      <w:pPr>
        <w:pStyle w:val="Normal"/>
        <w:rPr/>
      </w:pPr>
      <w:r>
        <w:rPr/>
        <w:t xml:space="preserve">   </w:t>
      </w:r>
      <w:r>
        <w:rPr/>
        <w:t>Gegen die vorstehenden Bewilligungen, anderweiten Verleihungen und Zugeständnisse hat die Rhauder-Fehn-Compagnie die nachfolgenden Verpflichtungen s : § 12-18 :s übernommen:</w:t>
      </w:r>
    </w:p>
    <w:p>
      <w:pPr>
        <w:pStyle w:val="Normal"/>
        <w:rPr/>
      </w:pPr>
      <w:r>
        <w:rPr/>
      </w:r>
    </w:p>
    <w:p>
      <w:pPr>
        <w:pStyle w:val="Normal"/>
        <w:rPr/>
      </w:pPr>
      <w:r>
        <w:rPr/>
        <w:t xml:space="preserve">                           </w:t>
      </w:r>
      <w:r>
        <w:rPr/>
        <w:t>§ 12.</w:t>
      </w:r>
    </w:p>
    <w:p>
      <w:pPr>
        <w:pStyle w:val="Normal"/>
        <w:rPr/>
      </w:pPr>
      <w:r>
        <w:rPr/>
      </w:r>
    </w:p>
    <w:p>
      <w:pPr>
        <w:pStyle w:val="Normal"/>
        <w:rPr/>
      </w:pPr>
      <w:r>
        <w:rPr/>
        <w:t xml:space="preserve">   </w:t>
      </w:r>
      <w:r>
        <w:rPr/>
        <w:t>Dieselbe bezahlt an die Erben des Domainen-Raths Franzius zu Aurich und an dessen Theilnehmer in der Unternehmung der sogenannten vierzig Fehn-Plätze, die Erben des Kaufmanns Ludwig Garrels zu Leer und die Gläubiger der Nachlassenschaft des Justiz-Commissions-Rath Höting daselbst, die mit denselben für den Verzicht auf ihr behauptetes Erb-Lehn-Recht bedungene Abstandssumme von 8000 Rthlr. s : Acht Tausend Reichsthaler : s in Golde. Dieses Kapital wird in zwei gleichen Terminen auf Mai 1828 und Mai 1831, und zwar die zweite Hälfte mit Zinsen eines Jahres gegen fünf procent abgetragen. Es steht aber der FehnCompagnie frey, sich die Zinszahlung für das Jahr 1830/31 dadurch zu überheben, daß sie nach vorgängiger halbjähriger Kündigung, die zweite Hälfte auf Mai 1830 bezahlt. Zur Sicherstellung dieser Zahlungen hat sich die Fehn-Compagnie verpflichtet, das Capital von 8000 rthlr. auf den Grund einer unverzüglich auszustellenden gerichtlichen Verbriefung auf das ganze Rhauder-Fehn, sowie dasselbe jetzt gebildet und vergrößert ist, Hypothecarisch eintragen zu lassen, auch ihren jedesmaligen Verwalter und Rendanten anzuweisen und auf Verlangen eidlich verpflichten zu lassen, Capital und Zinsen aus den zunächst eingehenden und geradesten Einnahmen des Fehns und aller Dependenzien desselben abzuführen.</w:t>
      </w:r>
    </w:p>
    <w:p>
      <w:pPr>
        <w:pStyle w:val="Normal"/>
        <w:rPr/>
      </w:pPr>
      <w:r>
        <w:rPr/>
      </w:r>
    </w:p>
    <w:p>
      <w:pPr>
        <w:pStyle w:val="Normal"/>
        <w:rPr/>
      </w:pPr>
      <w:r>
        <w:rPr/>
        <w:t xml:space="preserve">                               </w:t>
      </w:r>
      <w:r>
        <w:rPr/>
        <w:t>§ 13.</w:t>
      </w:r>
    </w:p>
    <w:p>
      <w:pPr>
        <w:pStyle w:val="Normal"/>
        <w:rPr/>
      </w:pPr>
      <w:r>
        <w:rPr/>
        <w:t xml:space="preserve">   </w:t>
      </w:r>
    </w:p>
    <w:p>
      <w:pPr>
        <w:pStyle w:val="Normal"/>
        <w:rPr/>
      </w:pPr>
      <w:r>
        <w:rPr/>
        <w:t xml:space="preserve">   </w:t>
      </w:r>
      <w:r>
        <w:rPr/>
        <w:t>Die Fehn-Compagnie ist verpflichtet, die Durchschneidung und Abgrabung des ihr vererbpachteten Morasts und die Cultivierung des abgegrabenen Untergrundes jederzeit nach besten Kräften und ohne dabey andere als unvermeidliche Unterbrechungen eintreten zu lassen, zu betreiben und zu befördern.</w:t>
      </w:r>
    </w:p>
    <w:p>
      <w:pPr>
        <w:pStyle w:val="Normal"/>
        <w:rPr/>
      </w:pPr>
      <w:r>
        <w:rPr/>
      </w:r>
    </w:p>
    <w:p>
      <w:pPr>
        <w:pStyle w:val="Normal"/>
        <w:rPr/>
      </w:pPr>
      <w:r>
        <w:rPr/>
        <w:t xml:space="preserve">                                </w:t>
      </w:r>
      <w:r>
        <w:rPr/>
        <w:t>§ 14.</w:t>
      </w:r>
    </w:p>
    <w:p>
      <w:pPr>
        <w:pStyle w:val="Normal"/>
        <w:rPr/>
      </w:pPr>
      <w:r>
        <w:rPr/>
      </w:r>
    </w:p>
    <w:p>
      <w:pPr>
        <w:pStyle w:val="Normal"/>
        <w:rPr/>
      </w:pPr>
      <w:r>
        <w:rPr/>
        <w:t xml:space="preserve">   </w:t>
      </w:r>
      <w:r>
        <w:rPr/>
        <w:t>Dieselbe verstattet sowohl den jetzigen als den künftigen Einwohnern von Langholt und Burlage und deren Dependenzien nach wie vor die Fahrt aus dem Langholter-Tief durch die Syhle des Oster- und des Wester-Fehns und von da an bis zur Ems die Schiffahrt auf dem Haupt-Fehn-Canal, gegen Erlegung des bisher gezahlten Syhl- und Brücken-Geldes.</w:t>
      </w:r>
    </w:p>
    <w:p>
      <w:pPr>
        <w:pStyle w:val="Normal"/>
        <w:rPr/>
      </w:pPr>
      <w:r>
        <w:rPr/>
      </w:r>
    </w:p>
    <w:p>
      <w:pPr>
        <w:pStyle w:val="Normal"/>
        <w:rPr/>
      </w:pPr>
      <w:r>
        <w:rPr/>
        <w:t xml:space="preserve">                                 </w:t>
      </w:r>
      <w:r>
        <w:rPr/>
        <w:t>§ 15.</w:t>
      </w:r>
    </w:p>
    <w:p>
      <w:pPr>
        <w:pStyle w:val="Normal"/>
        <w:rPr/>
      </w:pPr>
      <w:r>
        <w:rPr/>
      </w:r>
    </w:p>
    <w:p>
      <w:pPr>
        <w:pStyle w:val="Normal"/>
        <w:rPr/>
      </w:pPr>
      <w:r>
        <w:rPr/>
        <w:t xml:space="preserve">   </w:t>
      </w:r>
      <w:r>
        <w:rPr/>
        <w:t>Nicht minder ist den gedachten Einwohnern des Guts Langholt und dessen Zubehörungen verstattet: die Canäle des Fehns zur Einschiffung ihres Torfs in ihre Colonate und sonstigen Besitzung hienein zu verlängern. Dies muß jedoch immer so geschehen, daß dadurch dem Wasserstande in den Canälen des Fehns kein Eintrag geschehe.</w:t>
      </w:r>
    </w:p>
    <w:p>
      <w:pPr>
        <w:pStyle w:val="Normal"/>
        <w:rPr/>
      </w:pPr>
      <w:r>
        <w:rPr/>
      </w:r>
    </w:p>
    <w:p>
      <w:pPr>
        <w:pStyle w:val="Normal"/>
        <w:rPr/>
      </w:pPr>
      <w:r>
        <w:rPr/>
        <w:t xml:space="preserve">                                </w:t>
      </w:r>
      <w:r>
        <w:rPr/>
        <w:t>§ 16.</w:t>
      </w:r>
    </w:p>
    <w:p>
      <w:pPr>
        <w:pStyle w:val="Normal"/>
        <w:rPr/>
      </w:pPr>
      <w:r>
        <w:rPr/>
      </w:r>
    </w:p>
    <w:p>
      <w:pPr>
        <w:pStyle w:val="Normal"/>
        <w:rPr/>
      </w:pPr>
      <w:r>
        <w:rPr/>
        <w:t xml:space="preserve">   </w:t>
      </w:r>
      <w:r>
        <w:rPr/>
        <w:t>Die Fehn-Compagnie verstattet ferner für die sämtlichen zu dem Gute Langholt gehörenden Gründe und zur Benutzung der dortigen Einwohner den freien Mitgebrauch ihrer Canäle zu jedem beliebigen Zweck gegen Erlegung des nämlichen Syhl-Schleusen- und Verlaat-Geldes, was ihre eigenen After-Erbpächter und Fehn-Bewohner jetzt oder künftig bezahlen.</w:t>
      </w:r>
    </w:p>
    <w:p>
      <w:pPr>
        <w:pStyle w:val="Normal"/>
        <w:rPr/>
      </w:pPr>
      <w:r>
        <w:rPr/>
      </w:r>
    </w:p>
    <w:p>
      <w:pPr>
        <w:pStyle w:val="Normal"/>
        <w:rPr/>
      </w:pPr>
      <w:r>
        <w:rPr/>
        <w:t xml:space="preserve">                          </w:t>
      </w:r>
      <w:r>
        <w:rPr/>
        <w:t>§ 17.</w:t>
      </w:r>
    </w:p>
    <w:p>
      <w:pPr>
        <w:pStyle w:val="Normal"/>
        <w:rPr/>
      </w:pPr>
      <w:r>
        <w:rPr/>
      </w:r>
    </w:p>
    <w:p>
      <w:pPr>
        <w:pStyle w:val="Normal"/>
        <w:rPr/>
      </w:pPr>
      <w:r>
        <w:rPr/>
        <w:t xml:space="preserve">   </w:t>
      </w:r>
      <w:r>
        <w:rPr/>
        <w:t>Nicht minder bewilligt die Fehn-Compagnie die Fortführung sämtlicher Canäle des Fehns s : § 13 : s nach allen beliebigen Richtungen durch die zur Disposition landesherrlicher Behörden verbleibenden und etwa künftig gelangenden Moräste und Grund.</w:t>
      </w:r>
    </w:p>
    <w:p>
      <w:pPr>
        <w:pStyle w:val="Normal"/>
        <w:rPr/>
      </w:pPr>
      <w:r>
        <w:rPr/>
      </w:r>
    </w:p>
    <w:p>
      <w:pPr>
        <w:pStyle w:val="Normal"/>
        <w:rPr/>
      </w:pPr>
      <w:r>
        <w:rPr/>
        <w:t xml:space="preserve">                           </w:t>
      </w:r>
      <w:r>
        <w:rPr/>
        <w:t>§ 18.</w:t>
      </w:r>
    </w:p>
    <w:p>
      <w:pPr>
        <w:pStyle w:val="Normal"/>
        <w:rPr/>
      </w:pPr>
      <w:r>
        <w:rPr/>
      </w:r>
    </w:p>
    <w:p>
      <w:pPr>
        <w:pStyle w:val="Normal"/>
        <w:rPr/>
      </w:pPr>
      <w:r>
        <w:rPr/>
        <w:t xml:space="preserve">   </w:t>
      </w:r>
      <w:r>
        <w:rPr/>
        <w:t>Die Rhauder-Fehn-Compagnie verpflichtet sich, die Zeit- und Erbpächter der Königlichen Kloster-Cammer zu Langholt und Burlage gegen das von ihr zu bestimmende Brand-Geld gleich allen sonstigen Annehmern, zum Buchweitzen-Bau auf den ihr übertragenen Morästen zuzulassen und selbige auf keine Weise, weder direct noch indirect, davon auszuschließen.</w:t>
      </w:r>
    </w:p>
    <w:p>
      <w:pPr>
        <w:pStyle w:val="Normal"/>
        <w:rPr/>
      </w:pPr>
      <w:r>
        <w:rPr/>
      </w:r>
    </w:p>
    <w:p>
      <w:pPr>
        <w:pStyle w:val="Normal"/>
        <w:rPr/>
      </w:pPr>
      <w:r>
        <w:rPr/>
        <w:t xml:space="preserve">                            </w:t>
      </w:r>
      <w:r>
        <w:rPr/>
        <w:t>§ 19.</w:t>
      </w:r>
    </w:p>
    <w:p>
      <w:pPr>
        <w:pStyle w:val="Normal"/>
        <w:rPr/>
      </w:pPr>
      <w:r>
        <w:rPr/>
      </w:r>
    </w:p>
    <w:p>
      <w:pPr>
        <w:pStyle w:val="Normal"/>
        <w:rPr/>
      </w:pPr>
      <w:r>
        <w:rPr/>
        <w:t xml:space="preserve">   </w:t>
      </w:r>
      <w:r>
        <w:rPr/>
        <w:t>Die Zumessung der nach gegenwärtiger Concession vererbpachteten Zweitausend Diemate Morast und des im § 7 gedachten Districts soll bey den zum Wester-Fehn vererbpachteten Gründen und bey der Hahnen-Tange s: Nr.7,  Nr.1 :s  sobald als möglich, und so thunlich schon im laufenden Jahre, die der tausend Diemate zum Oster-Fehn aber alsbald nach erfolgter Regulierung der Gränze gegen das Herzogthum Oldenburg geschehen s: § 4 i. f. :s. Sie erfolgt auf gemeinschaftliche Kosten Königl. Kloster-Cammer und der Fehn-Compagnie. Die Gräben sollen abwechselnd durch Dohlen und Pfähle bezeichnet werden.</w:t>
      </w:r>
    </w:p>
    <w:p>
      <w:pPr>
        <w:pStyle w:val="Normal"/>
        <w:rPr/>
      </w:pPr>
      <w:r>
        <w:rPr/>
      </w:r>
    </w:p>
    <w:p>
      <w:pPr>
        <w:pStyle w:val="Normal"/>
        <w:rPr/>
      </w:pPr>
      <w:r>
        <w:rPr/>
        <w:t xml:space="preserve">   </w:t>
      </w:r>
      <w:r>
        <w:rPr/>
        <w:t>Bey allen und jeden vererbpachteten Gründen wird aber ausdrücklich vorausgrsetzt und die Zusicherung dadurch bedingt, daß sie in der angegebenen Größe überhaupt und zur freyen Verfügung Königl. Kloster-Cammer vorhanden seyn, und daß also dabei namentlich keine Widersprüche dritter Personen vorkommen  und letztere  nicht zu beseytigen sein werden.</w:t>
      </w:r>
    </w:p>
    <w:p>
      <w:pPr>
        <w:pStyle w:val="Normal"/>
        <w:rPr/>
      </w:pPr>
      <w:r>
        <w:rPr/>
      </w:r>
    </w:p>
    <w:p>
      <w:pPr>
        <w:pStyle w:val="Normal"/>
        <w:rPr/>
      </w:pPr>
      <w:r>
        <w:rPr/>
        <w:t xml:space="preserve">                                  </w:t>
      </w:r>
      <w:r>
        <w:rPr/>
        <w:t>§ 20.</w:t>
      </w:r>
    </w:p>
    <w:p>
      <w:pPr>
        <w:pStyle w:val="Normal"/>
        <w:rPr/>
      </w:pPr>
      <w:r>
        <w:rPr/>
      </w:r>
    </w:p>
    <w:p>
      <w:pPr>
        <w:pStyle w:val="Normal"/>
        <w:rPr/>
      </w:pPr>
      <w:r>
        <w:rPr/>
        <w:t xml:space="preserve">   </w:t>
      </w:r>
      <w:r>
        <w:rPr/>
        <w:t>Durch das gegenwärtige Geschäft sind alle und jede bis hiezu zwischen der Fehn-Compagnie, dem fisco camerae, der Königlichen Kloster-Cammer als Auffolgerin des Malteser Ordens und dem Domainen-Rath Franzius und dessen Theilhabern wegen der vorstehend gedachten Gründe bestandenen Streitigkeiten und bis zum Jahre 1811 geführten noch unentschiedenen Prozesse erledigt und beendigt.</w:t>
      </w:r>
    </w:p>
    <w:p>
      <w:pPr>
        <w:pStyle w:val="Normal"/>
        <w:rPr/>
      </w:pPr>
      <w:r>
        <w:rPr/>
      </w:r>
    </w:p>
    <w:p>
      <w:pPr>
        <w:pStyle w:val="Normal"/>
        <w:rPr/>
      </w:pPr>
      <w:r>
        <w:rPr/>
        <w:t xml:space="preserve">                               </w:t>
      </w:r>
      <w:r>
        <w:rPr/>
        <w:t>§ 21.</w:t>
      </w:r>
    </w:p>
    <w:p>
      <w:pPr>
        <w:pStyle w:val="Normal"/>
        <w:rPr/>
      </w:pPr>
      <w:r>
        <w:rPr/>
      </w:r>
    </w:p>
    <w:p>
      <w:pPr>
        <w:pStyle w:val="Normal"/>
        <w:rPr/>
      </w:pPr>
      <w:r>
        <w:rPr/>
        <w:t xml:space="preserve">   </w:t>
      </w:r>
      <w:r>
        <w:rPr/>
        <w:t>Es ist ferner verabredet, daß, falls sich demnächst zeigen werde, wie der Syhl auf dem Osterfehn überflüssig erscheine und die Schiffahrt eben so gut vom Meere in den Rhauder-Wester-Fehn-Canal hinein getrieben werden könne, jener Syhl auf dem Osterfehn wegfallen dürfe. Jedoch bleibt dabey vorbehalten, daß niemand dabey rücksichtlich der Abwässerung und der Schiffahrt leide, auch daß den betreffenden Syhlachten ihre etwaigen Gerechtsame vorbehalten bleiben.</w:t>
      </w:r>
    </w:p>
    <w:p>
      <w:pPr>
        <w:pStyle w:val="Normal"/>
        <w:rPr/>
      </w:pPr>
      <w:r>
        <w:rPr/>
      </w:r>
    </w:p>
    <w:p>
      <w:pPr>
        <w:pStyle w:val="Normal"/>
        <w:rPr/>
      </w:pPr>
      <w:r>
        <w:rPr/>
        <w:t xml:space="preserve">                           </w:t>
      </w:r>
      <w:r>
        <w:rPr/>
        <w:t>§ 22.</w:t>
      </w:r>
    </w:p>
    <w:p>
      <w:pPr>
        <w:pStyle w:val="Normal"/>
        <w:rPr/>
      </w:pPr>
      <w:r>
        <w:rPr/>
      </w:r>
    </w:p>
    <w:p>
      <w:pPr>
        <w:pStyle w:val="Normal"/>
        <w:rPr/>
      </w:pPr>
      <w:r>
        <w:rPr/>
        <w:t xml:space="preserve">   </w:t>
      </w:r>
      <w:r>
        <w:rPr/>
        <w:t>Die unterm 19. April 1769 ertheilte landesherrliche Concession bleibt, soweit sie nicht durch die jetzt getroffenen Bestimmungen abgeändert ist, in voller Kraft und Wirkung.</w:t>
      </w:r>
    </w:p>
    <w:p>
      <w:pPr>
        <w:pStyle w:val="Normal"/>
        <w:rPr/>
      </w:pPr>
      <w:r>
        <w:rPr/>
      </w:r>
    </w:p>
    <w:p>
      <w:pPr>
        <w:pStyle w:val="Normal"/>
        <w:rPr/>
      </w:pPr>
      <w:r>
        <w:rPr/>
        <w:t xml:space="preserve">   </w:t>
      </w:r>
      <w:r>
        <w:rPr/>
        <w:t>Urkundlich ist gegenwärtige auf den Grund der bisherigen commissarischen Verhandlungen ausgefertigte erneuerte und erweiternde Concession unter der gewöhnlichen Unterschrift und dem Insiegel Königlicher Domainen-Cammer und Königlicher Kloster-Cammer ertheilt und gegen zwey andere von den drei Bevollmächtigten, welche die Rhauder-Fehn-Compagnie mittelst gerichtlicher Vollmacht vom 22. März 1824 zur Behandlung und zum Abschluß dieses Geschäfts ernannt, unterzeichnete und gerichtlich vollzogene Exemplare ausgewechselt.</w:t>
      </w:r>
    </w:p>
    <w:p>
      <w:pPr>
        <w:pStyle w:val="Normal"/>
        <w:rPr/>
      </w:pPr>
      <w:r>
        <w:rPr/>
      </w:r>
    </w:p>
    <w:p>
      <w:pPr>
        <w:pStyle w:val="Normal"/>
        <w:rPr/>
      </w:pPr>
      <w:r>
        <w:rPr/>
        <w:t>So geschehen und gegeben zu Hannover, den 2. May 1828</w:t>
      </w:r>
    </w:p>
    <w:p>
      <w:pPr>
        <w:pStyle w:val="Normal"/>
        <w:rPr/>
      </w:pPr>
      <w:r>
        <w:rPr/>
      </w:r>
    </w:p>
    <w:p>
      <w:pPr>
        <w:pStyle w:val="Normal"/>
        <w:rPr/>
      </w:pPr>
      <w:r>
        <w:rPr/>
        <w:t xml:space="preserve">Königl. pp. Domainen-Cammer     </w:t>
      </w:r>
    </w:p>
    <w:p>
      <w:pPr>
        <w:pStyle w:val="Normal"/>
        <w:rPr/>
      </w:pPr>
      <w:r>
        <w:rPr/>
        <w:t xml:space="preserve">         </w:t>
      </w:r>
      <w:r>
        <w:rPr/>
        <w:t xml:space="preserve">Königl. pp. Kloster-Cammer </w:t>
      </w:r>
    </w:p>
    <w:p>
      <w:pPr>
        <w:pStyle w:val="Normal"/>
        <w:rPr/>
      </w:pPr>
      <w:r>
        <w:rPr/>
        <w:t xml:space="preserve">                </w:t>
      </w:r>
      <w:r>
        <w:rPr/>
        <w:t>und Stickhausen, den 9. Juny 1828</w:t>
      </w:r>
    </w:p>
    <w:p>
      <w:pPr>
        <w:pStyle w:val="Normal"/>
        <w:rPr/>
      </w:pPr>
      <w:r>
        <w:rPr/>
      </w:r>
    </w:p>
    <w:p>
      <w:pPr>
        <w:pStyle w:val="Normal"/>
        <w:rPr/>
      </w:pPr>
      <w:r>
        <w:rPr/>
        <w:t>F. W. Griepenburg.</w:t>
        <w:tab/>
        <w:t>v. d. Heide.</w:t>
        <w:tab/>
        <w:t>Ebbo E. Vishering.</w:t>
      </w:r>
    </w:p>
    <w:p>
      <w:pPr>
        <w:pStyle w:val="Normal"/>
        <w:rPr/>
      </w:pPr>
      <w:r>
        <w:rPr/>
      </w:r>
    </w:p>
    <w:p>
      <w:pPr>
        <w:pStyle w:val="Normal"/>
        <w:rPr/>
      </w:pPr>
      <w:r>
        <w:rPr/>
      </w:r>
    </w:p>
    <w:p>
      <w:pPr>
        <w:pStyle w:val="Normal"/>
        <w:rPr/>
      </w:pPr>
      <w:r>
        <w:rPr/>
        <w:t>Daß vorstehende drei Personen, als</w:t>
      </w:r>
    </w:p>
    <w:p>
      <w:pPr>
        <w:pStyle w:val="Normal"/>
        <w:rPr/>
      </w:pPr>
      <w:r>
        <w:rPr/>
      </w:r>
    </w:p>
    <w:p>
      <w:pPr>
        <w:pStyle w:val="Normal"/>
        <w:rPr/>
      </w:pPr>
      <w:r>
        <w:rPr/>
        <w:t xml:space="preserve">   </w:t>
      </w:r>
      <w:r>
        <w:rPr/>
        <w:t>1. der Follrich Willms Griepenburg vom Rhauder-Oster-Fehn,</w:t>
      </w:r>
    </w:p>
    <w:p>
      <w:pPr>
        <w:pStyle w:val="Normal"/>
        <w:rPr/>
      </w:pPr>
      <w:r>
        <w:rPr/>
      </w:r>
    </w:p>
    <w:p>
      <w:pPr>
        <w:pStyle w:val="Normal"/>
        <w:rPr/>
      </w:pPr>
      <w:r>
        <w:rPr/>
        <w:t xml:space="preserve">   </w:t>
      </w:r>
      <w:r>
        <w:rPr/>
        <w:t>2. der Auctionator v. d. Heide zu Potshausen,</w:t>
      </w:r>
    </w:p>
    <w:p>
      <w:pPr>
        <w:pStyle w:val="Normal"/>
        <w:rPr/>
      </w:pPr>
      <w:r>
        <w:rPr/>
      </w:r>
    </w:p>
    <w:p>
      <w:pPr>
        <w:pStyle w:val="Normal"/>
        <w:rPr/>
      </w:pPr>
      <w:r>
        <w:rPr/>
        <w:t xml:space="preserve">   </w:t>
      </w:r>
      <w:r>
        <w:rPr/>
        <w:t>3. Ebbo E. Vishering aus Leer</w:t>
      </w:r>
    </w:p>
    <w:p>
      <w:pPr>
        <w:pStyle w:val="Normal"/>
        <w:rPr/>
      </w:pPr>
      <w:r>
        <w:rPr/>
      </w:r>
    </w:p>
    <w:p>
      <w:pPr>
        <w:pStyle w:val="Normal"/>
        <w:rPr/>
      </w:pPr>
      <w:r>
        <w:rPr/>
        <w:t xml:space="preserve">   </w:t>
      </w:r>
      <w:r>
        <w:rPr/>
        <w:t>für sich und nach der gerichtlichen Vollmacht der übrigen Erbpächter des Rhauder Fehns den 22. März 1824 obenstehende Urkunde in heutiger Amtssitzung nach deutlicher Verlesung, eigener Durchlesung und Genehmigung eigenhändig unterschrieben haben, wird hiermit amtsseitig beurkundet.</w:t>
      </w:r>
    </w:p>
    <w:p>
      <w:pPr>
        <w:pStyle w:val="Normal"/>
        <w:rPr/>
      </w:pPr>
      <w:r>
        <w:rPr/>
      </w:r>
    </w:p>
    <w:p>
      <w:pPr>
        <w:pStyle w:val="Normal"/>
        <w:rPr/>
      </w:pPr>
      <w:r>
        <w:rPr/>
        <w:tab/>
        <w:t>Königl.</w:t>
        <w:tab/>
        <w:t>Grbr.</w:t>
        <w:tab/>
        <w:t>Hannov.</w:t>
        <w:tab/>
        <w:t>Amt</w:t>
      </w:r>
    </w:p>
    <w:p>
      <w:pPr>
        <w:pStyle w:val="Normal"/>
        <w:rPr/>
      </w:pPr>
      <w:r>
        <w:rPr/>
      </w:r>
    </w:p>
    <w:p>
      <w:pPr>
        <w:pStyle w:val="Normal"/>
        <w:rPr/>
      </w:pPr>
      <w:r>
        <w:rPr/>
        <w:tab/>
        <w:t>(L. S.)</w:t>
        <w:tab/>
        <w:t xml:space="preserve"> s: unterz. :s</w:t>
        <w:tab/>
        <w:t>Gerdes</w:t>
        <w:tab/>
        <w:t>Lunde</w:t>
        <w:tab/>
        <w:t>Fischer</w:t>
      </w:r>
    </w:p>
    <w:p>
      <w:pPr>
        <w:pStyle w:val="Normal"/>
        <w:rPr/>
      </w:pPr>
      <w:r>
        <w:rPr/>
      </w:r>
    </w:p>
    <w:p>
      <w:pPr>
        <w:pStyle w:val="Normal"/>
        <w:rPr/>
      </w:pPr>
      <w:r>
        <w:rPr/>
      </w:r>
    </w:p>
    <w:p>
      <w:pPr>
        <w:pStyle w:val="Normal"/>
        <w:rPr/>
      </w:pPr>
      <w:r>
        <w:rPr/>
        <w:t>-------------------------------------------------</w:t>
      </w:r>
    </w:p>
    <w:p>
      <w:pPr>
        <w:pStyle w:val="Normal"/>
        <w:rPr/>
      </w:pPr>
      <w:r>
        <w:rPr/>
        <w:t>Anmerkung:</w:t>
      </w:r>
    </w:p>
    <w:p>
      <w:pPr>
        <w:pStyle w:val="Normal"/>
        <w:rPr/>
      </w:pPr>
      <w:r>
        <w:rPr/>
        <w:t xml:space="preserve">   </w:t>
      </w:r>
      <w:r>
        <w:rPr/>
        <w:t>Die Fassung der Konzession von 1828 ist umständlich und muß als schlecht bezeichnet werden.</w:t>
      </w:r>
    </w:p>
    <w:p>
      <w:pPr>
        <w:pStyle w:val="Normal"/>
        <w:rPr/>
      </w:pPr>
      <w:r>
        <w:rPr/>
        <w:t xml:space="preserve">   </w:t>
      </w:r>
      <w:r>
        <w:rPr/>
        <w:t>Die Konzession von 1769 ist dagegen in der Form und in der Sprachführung einfach und kla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in Vergleich der Konzessionen</w:t>
      </w:r>
    </w:p>
    <w:p>
      <w:pPr>
        <w:pStyle w:val="Normal"/>
        <w:rPr/>
      </w:pPr>
      <w:r>
        <w:rPr/>
      </w:r>
    </w:p>
    <w:p>
      <w:pPr>
        <w:pStyle w:val="Normal"/>
        <w:rPr/>
      </w:pPr>
      <w:r>
        <w:rPr/>
        <w:t xml:space="preserve">   </w:t>
      </w:r>
      <w:r>
        <w:rPr/>
        <w:t>Ein Vergleich der Konzessionen von 1769 und 1828 ergibt folgende wesentliche Änderungen:</w:t>
      </w:r>
    </w:p>
    <w:p>
      <w:pPr>
        <w:pStyle w:val="Normal"/>
        <w:rPr/>
      </w:pPr>
      <w:r>
        <w:rPr/>
      </w:r>
    </w:p>
    <w:p>
      <w:pPr>
        <w:pStyle w:val="Normal"/>
        <w:rPr/>
      </w:pPr>
      <w:r>
        <w:rPr/>
        <w:t xml:space="preserve">   </w:t>
      </w:r>
      <w:r>
        <w:rPr/>
        <w:t>1. die in der ersten Konzession von 1769 von dem Domanial-Moor im Amt Leer zugesagten 500 Moor-Diemate tallen ganz weg. Damit fällt auch der Stichkanal von der Ems bei Völlen bis zum Domamal-Moor weg.</w:t>
      </w:r>
    </w:p>
    <w:p>
      <w:pPr>
        <w:pStyle w:val="Normal"/>
        <w:rPr/>
      </w:pPr>
      <w:r>
        <w:rPr/>
      </w:r>
    </w:p>
    <w:p>
      <w:pPr>
        <w:pStyle w:val="Normal"/>
        <w:rPr/>
      </w:pPr>
      <w:r>
        <w:rPr/>
        <w:t xml:space="preserve">   </w:t>
      </w:r>
      <w:r>
        <w:rPr/>
        <w:t>2. Es bleiben bestehen die Zusagen von 1769:</w:t>
      </w:r>
    </w:p>
    <w:p>
      <w:pPr>
        <w:pStyle w:val="Normal"/>
        <w:rPr/>
      </w:pPr>
      <w:r>
        <w:rPr/>
      </w:r>
    </w:p>
    <w:p>
      <w:pPr>
        <w:pStyle w:val="Normal"/>
        <w:rPr/>
      </w:pPr>
      <w:r>
        <w:rPr/>
        <w:t xml:space="preserve">      </w:t>
      </w:r>
      <w:r>
        <w:rPr/>
        <w:t>a) auf dem Westfehn in Verlängerung von Jan Sauls Äckern 500 MoorDiemate,</w:t>
      </w:r>
    </w:p>
    <w:p>
      <w:pPr>
        <w:pStyle w:val="Normal"/>
        <w:rPr/>
      </w:pPr>
      <w:r>
        <w:rPr/>
      </w:r>
    </w:p>
    <w:p>
      <w:pPr>
        <w:pStyle w:val="Normal"/>
        <w:rPr/>
      </w:pPr>
      <w:r>
        <w:rPr/>
        <w:t xml:space="preserve">      </w:t>
      </w:r>
      <w:r>
        <w:rPr/>
        <w:t>b) auf dem Ostfehn 500 Moor-Diemate,</w:t>
      </w:r>
    </w:p>
    <w:p>
      <w:pPr>
        <w:pStyle w:val="Normal"/>
        <w:rPr/>
      </w:pPr>
      <w:r>
        <w:rPr/>
      </w:r>
    </w:p>
    <w:p>
      <w:pPr>
        <w:pStyle w:val="Normal"/>
        <w:rPr/>
      </w:pPr>
      <w:r>
        <w:rPr/>
        <w:t xml:space="preserve">      </w:t>
      </w:r>
      <w:r>
        <w:rPr/>
        <w:t xml:space="preserve">c) auf dem Westfehn die Jan-Sauls-Äcker, die Rhauder-Schanze und </w:t>
      </w:r>
    </w:p>
    <w:p>
      <w:pPr>
        <w:pStyle w:val="Normal"/>
        <w:rPr/>
      </w:pPr>
      <w:r>
        <w:rPr/>
        <w:t xml:space="preserve">         </w:t>
      </w:r>
      <w:r>
        <w:rPr/>
        <w:t>die weiße Dose.</w:t>
      </w:r>
    </w:p>
    <w:p>
      <w:pPr>
        <w:pStyle w:val="Normal"/>
        <w:rPr/>
      </w:pPr>
      <w:r>
        <w:rPr/>
      </w:r>
    </w:p>
    <w:p>
      <w:pPr>
        <w:pStyle w:val="Normal"/>
        <w:rPr/>
      </w:pPr>
      <w:r>
        <w:rPr/>
        <w:t xml:space="preserve">   </w:t>
      </w:r>
      <w:r>
        <w:rPr/>
        <w:t>3. Es werden neu zugeteilt:</w:t>
      </w:r>
    </w:p>
    <w:p>
      <w:pPr>
        <w:pStyle w:val="Normal"/>
        <w:rPr/>
      </w:pPr>
      <w:r>
        <w:rPr/>
      </w:r>
    </w:p>
    <w:p>
      <w:pPr>
        <w:pStyle w:val="Normal"/>
        <w:rPr/>
      </w:pPr>
      <w:r>
        <w:rPr/>
        <w:t xml:space="preserve">    </w:t>
      </w:r>
      <w:r>
        <w:rPr/>
        <w:t>I. a) auf dem Westfehn weitere 500 Moor-Diemate,</w:t>
      </w:r>
    </w:p>
    <w:p>
      <w:pPr>
        <w:pStyle w:val="Normal"/>
        <w:rPr/>
      </w:pPr>
      <w:r>
        <w:rPr/>
      </w:r>
    </w:p>
    <w:p>
      <w:pPr>
        <w:pStyle w:val="Normal"/>
        <w:rPr/>
      </w:pPr>
      <w:r>
        <w:rPr/>
        <w:t xml:space="preserve">       </w:t>
      </w:r>
      <w:r>
        <w:rPr/>
        <w:t>b) die Grenzen der weißen Dose werden festgelegt,</w:t>
      </w:r>
    </w:p>
    <w:p>
      <w:pPr>
        <w:pStyle w:val="Normal"/>
        <w:rPr/>
      </w:pPr>
      <w:r>
        <w:rPr/>
      </w:r>
    </w:p>
    <w:p>
      <w:pPr>
        <w:pStyle w:val="Normal"/>
        <w:rPr/>
      </w:pPr>
      <w:r>
        <w:rPr/>
        <w:t xml:space="preserve">       </w:t>
      </w:r>
      <w:r>
        <w:rPr/>
        <w:t>c) die Hahnentange in Größe von rund 300 Moor-Diematen,</w:t>
      </w:r>
    </w:p>
    <w:p>
      <w:pPr>
        <w:pStyle w:val="Normal"/>
        <w:rPr/>
      </w:pPr>
      <w:r>
        <w:rPr/>
      </w:r>
    </w:p>
    <w:p>
      <w:pPr>
        <w:pStyle w:val="Normal"/>
        <w:rPr/>
      </w:pPr>
      <w:r>
        <w:rPr/>
        <w:t xml:space="preserve">       </w:t>
      </w:r>
      <w:r>
        <w:rPr/>
        <w:t xml:space="preserve">d) nach Aufschließung wird ein Anwartschaftsrecht auf weitere </w:t>
      </w:r>
    </w:p>
    <w:p>
      <w:pPr>
        <w:pStyle w:val="Normal"/>
        <w:rPr/>
      </w:pPr>
      <w:r>
        <w:rPr/>
        <w:t xml:space="preserve">          </w:t>
      </w:r>
      <w:r>
        <w:rPr/>
        <w:t>500 Moor-Diemate zugesagt.</w:t>
      </w:r>
    </w:p>
    <w:p>
      <w:pPr>
        <w:pStyle w:val="Normal"/>
        <w:rPr/>
      </w:pPr>
      <w:r>
        <w:rPr/>
      </w:r>
    </w:p>
    <w:p>
      <w:pPr>
        <w:pStyle w:val="Normal"/>
        <w:rPr/>
      </w:pPr>
      <w:r>
        <w:rPr/>
      </w:r>
    </w:p>
    <w:p>
      <w:pPr>
        <w:pStyle w:val="Normal"/>
        <w:rPr/>
      </w:pPr>
      <w:r>
        <w:rPr/>
        <w:t xml:space="preserve">    </w:t>
      </w:r>
      <w:r>
        <w:rPr/>
        <w:t>II. Auf dem Ostfehn:</w:t>
      </w:r>
    </w:p>
    <w:p>
      <w:pPr>
        <w:pStyle w:val="Normal"/>
        <w:rPr/>
      </w:pPr>
      <w:r>
        <w:rPr/>
      </w:r>
    </w:p>
    <w:p>
      <w:pPr>
        <w:pStyle w:val="Normal"/>
        <w:rPr/>
      </w:pPr>
      <w:r>
        <w:rPr/>
        <w:t xml:space="preserve">        </w:t>
      </w:r>
      <w:r>
        <w:rPr/>
        <w:t xml:space="preserve">a) weitere 500 Moor-Diemate einschl. der 40 Fehnplätze des </w:t>
      </w:r>
    </w:p>
    <w:p>
      <w:pPr>
        <w:pStyle w:val="Normal"/>
        <w:rPr/>
      </w:pPr>
      <w:r>
        <w:rPr/>
        <w:t xml:space="preserve">           </w:t>
      </w:r>
      <w:r>
        <w:rPr/>
        <w:t>Franzius,</w:t>
      </w:r>
    </w:p>
    <w:p>
      <w:pPr>
        <w:pStyle w:val="Normal"/>
        <w:rPr/>
      </w:pPr>
      <w:r>
        <w:rPr/>
      </w:r>
    </w:p>
    <w:p>
      <w:pPr>
        <w:pStyle w:val="Normal"/>
        <w:rPr/>
      </w:pPr>
      <w:r>
        <w:rPr/>
        <w:t xml:space="preserve">        </w:t>
      </w:r>
      <w:r>
        <w:rPr/>
        <w:t>b) ein auf der Ostseite liegender Keil von 40 Moor-Diematen,</w:t>
      </w:r>
    </w:p>
    <w:p>
      <w:pPr>
        <w:pStyle w:val="Normal"/>
        <w:rPr/>
      </w:pPr>
      <w:r>
        <w:rPr/>
      </w:r>
    </w:p>
    <w:p>
      <w:pPr>
        <w:pStyle w:val="Normal"/>
        <w:rPr/>
      </w:pPr>
      <w:r>
        <w:rPr/>
        <w:t xml:space="preserve">        </w:t>
      </w:r>
      <w:r>
        <w:rPr/>
        <w:t>c) nach Aufschließung eine Anwartschaft auf weitere 500 Moor-</w:t>
      </w:r>
    </w:p>
    <w:p>
      <w:pPr>
        <w:pStyle w:val="Normal"/>
        <w:rPr/>
      </w:pPr>
      <w:r>
        <w:rPr/>
        <w:t xml:space="preserve">           </w:t>
      </w:r>
      <w:r>
        <w:rPr/>
        <w:t>Diemate,</w:t>
      </w:r>
    </w:p>
    <w:p>
      <w:pPr>
        <w:pStyle w:val="Normal"/>
        <w:rPr/>
      </w:pPr>
      <w:r>
        <w:rPr/>
      </w:r>
    </w:p>
    <w:p>
      <w:pPr>
        <w:pStyle w:val="Normal"/>
        <w:rPr/>
      </w:pPr>
      <w:r>
        <w:rPr/>
        <w:t xml:space="preserve">        </w:t>
      </w:r>
      <w:r>
        <w:rPr/>
        <w:t>d) unter Umständen noch weitere 500 Moor-Diemate.</w:t>
      </w:r>
    </w:p>
    <w:p>
      <w:pPr>
        <w:pStyle w:val="Normal"/>
        <w:rPr/>
      </w:pPr>
      <w:r>
        <w:rPr/>
      </w:r>
    </w:p>
    <w:p>
      <w:pPr>
        <w:pStyle w:val="Normal"/>
        <w:rPr/>
      </w:pPr>
      <w:r>
        <w:rPr/>
        <w:t xml:space="preserve">   </w:t>
      </w:r>
      <w:r>
        <w:rPr/>
        <w:t>Die Erbpachten werden genau geregelt, desgleichen der sog. Grünlandskanon. Um das jährliche Vermessen des in Kultur genommenen Unterbodens zu vermeiden1 soll der Martini 1827 gezahlte Grünlandskanon jährlich um 4 rth. für je 2000 Diemate ansteigen, bis der Grünlandskanon die Höhe von 900 rth. erreicht hat. Ein weiteres Ansteigen soll unterbleiben.</w:t>
      </w:r>
    </w:p>
    <w:p>
      <w:pPr>
        <w:pStyle w:val="Normal"/>
        <w:rPr/>
      </w:pPr>
      <w:r>
        <w:rPr/>
      </w:r>
    </w:p>
    <w:p>
      <w:pPr>
        <w:pStyle w:val="Normal"/>
        <w:rPr/>
      </w:pPr>
      <w:r>
        <w:rPr/>
        <w:t xml:space="preserve">   </w:t>
      </w:r>
      <w:r>
        <w:rPr/>
        <w:t>Der Domänenfiskus sowohl wie auch die Langholter erhalten das Recht, die Fehnkanäle zu benutzen gegen Entrichtung der Schleusen- und Verlaats-Gebühren, die die Untererbpächter des Fehns zu zahlen haben.</w:t>
      </w:r>
    </w:p>
    <w:p>
      <w:pPr>
        <w:pStyle w:val="Normal"/>
        <w:rPr/>
      </w:pPr>
      <w:r>
        <w:rPr/>
        <w:t>Die Fehnkompanie hat die Erben des Domänenrates Franzius mit 8000 rth. abzufinden.</w:t>
      </w:r>
    </w:p>
    <w:p>
      <w:pPr>
        <w:pStyle w:val="Normal"/>
        <w:rPr/>
      </w:pPr>
      <w:r>
        <w:rPr/>
      </w:r>
    </w:p>
    <w:p>
      <w:pPr>
        <w:pStyle w:val="Normal"/>
        <w:rPr/>
      </w:pPr>
      <w:r>
        <w:rPr/>
        <w:t xml:space="preserve">   </w:t>
      </w:r>
      <w:r>
        <w:rPr/>
        <w:t>Die Vermessungskosten tragen die Fehnkompanie und die Klosterkammer gemeinschaftlich.</w:t>
      </w:r>
    </w:p>
    <w:p>
      <w:pPr>
        <w:pStyle w:val="Normal"/>
        <w:rPr/>
      </w:pPr>
      <w:r>
        <w:rPr/>
      </w:r>
    </w:p>
    <w:p>
      <w:pPr>
        <w:pStyle w:val="Normal"/>
        <w:rPr/>
      </w:pPr>
      <w:r>
        <w:rPr/>
        <w:t xml:space="preserve">   </w:t>
      </w:r>
      <w:r>
        <w:rPr/>
        <w:t>Die Grenze auf dem Westfehn wird nördlich dahin festgelegt, daß die Rayenwieke in gerader Linie verläuft bis zur Grenze des Amtes Leer, und daß nördlich der Rayenwieke ein Streifen Moor bis zu 50 Schritt Tiefe zur Konzession gehört.</w:t>
      </w:r>
    </w:p>
    <w:p>
      <w:pPr>
        <w:pStyle w:val="Normal"/>
        <w:rPr/>
      </w:pPr>
      <w:r>
        <w:rPr/>
      </w:r>
    </w:p>
    <w:p>
      <w:pPr>
        <w:pStyle w:val="Normal"/>
        <w:rPr/>
      </w:pPr>
      <w:r>
        <w:rPr/>
        <w:t xml:space="preserve">   </w:t>
      </w:r>
      <w:r>
        <w:rPr/>
        <w:t>Auf beiden Seiten ist ohne Zweifel nachgegeben worden, aber unverhältnismäßig mehr auf der Seite der Fehnkompanie. Was bedeutete das Nachgeben schon auf der Seite der Klosterkammer, wenn sie von ihrem dort liegenden Hochmoor, von dem sie gar keinen Nutzen hatte, etwa 1000 Moor-Diemate zu der alten Konzession von 1769 hinzulegte? Das war kein Opfer für die Klosterkammer.</w:t>
      </w:r>
    </w:p>
    <w:p>
      <w:pPr>
        <w:pStyle w:val="Normal"/>
        <w:rPr/>
      </w:pPr>
      <w:r>
        <w:rPr/>
      </w:r>
    </w:p>
    <w:p>
      <w:pPr>
        <w:pStyle w:val="Normal"/>
        <w:rPr/>
      </w:pPr>
      <w:r>
        <w:rPr/>
        <w:t xml:space="preserve">   </w:t>
      </w:r>
      <w:r>
        <w:rPr/>
        <w:t xml:space="preserve">Dagegen erreichte die Klosterkammer, </w:t>
      </w:r>
    </w:p>
    <w:p>
      <w:pPr>
        <w:pStyle w:val="Normal"/>
        <w:rPr/>
      </w:pPr>
      <w:r>
        <w:rPr/>
      </w:r>
    </w:p>
    <w:p>
      <w:pPr>
        <w:pStyle w:val="Normal"/>
        <w:rPr/>
      </w:pPr>
      <w:r>
        <w:rPr/>
        <w:t xml:space="preserve">   </w:t>
      </w:r>
      <w:r>
        <w:rPr/>
        <w:t xml:space="preserve">1. daß ihr die Erbpachten und der Grünlandskanon und für die Häuser der Siedler das Schutzgeld jährlich zuflossen, </w:t>
      </w:r>
    </w:p>
    <w:p>
      <w:pPr>
        <w:pStyle w:val="Normal"/>
        <w:rPr/>
      </w:pPr>
      <w:r>
        <w:rPr/>
      </w:r>
    </w:p>
    <w:p>
      <w:pPr>
        <w:pStyle w:val="Normal"/>
        <w:rPr/>
      </w:pPr>
      <w:r>
        <w:rPr/>
        <w:t xml:space="preserve">   </w:t>
      </w:r>
      <w:r>
        <w:rPr/>
        <w:t>2. daß künftighin ihren Siedlern, die sie bis dahin angesetzt hatte und in der Zukunft auf ihrem Moor ansetzen würde, die von der Fehnkompanie geschaffenen Kanäle einschließlich der Schleusen und Verlaate ebenso offenstanden wie den Untererbpächtern der Fehnkompanie. Die Langholter Siedler der Klosterkammer konnten auch ihre Inwieken in die Fehnkanäle münden lassen. Sie brauchten nur die üblichen Schleusen- und Brückengelder zu bezahlen.</w:t>
      </w:r>
    </w:p>
    <w:p>
      <w:pPr>
        <w:pStyle w:val="Normal"/>
        <w:rPr/>
      </w:pPr>
      <w:r>
        <w:rPr/>
      </w:r>
    </w:p>
    <w:p>
      <w:pPr>
        <w:pStyle w:val="Normal"/>
        <w:rPr/>
      </w:pPr>
      <w:r>
        <w:rPr/>
        <w:t xml:space="preserve">   </w:t>
      </w:r>
      <w:r>
        <w:rPr/>
        <w:t>Friedrich der Große hatte dagegen in der Konzession von 1769 billig und gerecht bestimmt, daß in einem solchen Fall die neuen Unternehmer  n a c h  V e r h ä l t n i s  i h r e s  M o o r b e s i t z e s  zu den Unkosten beitragen sollten, die der Fehnkompanie durch die Anlage des Fehnkanals, der Schleusen, der Verlaate und der Brücken entstanden waren und durch deren fortlaufende Unterhaltung jährlich und in Zukunft erwuchsen.</w:t>
      </w:r>
    </w:p>
    <w:p>
      <w:pPr>
        <w:pStyle w:val="Normal"/>
        <w:rPr/>
      </w:pPr>
      <w:r>
        <w:rPr/>
      </w:r>
    </w:p>
    <w:p>
      <w:pPr>
        <w:pStyle w:val="Normal"/>
        <w:rPr/>
      </w:pPr>
      <w:r>
        <w:rPr/>
        <w:t xml:space="preserve">   </w:t>
      </w:r>
      <w:r>
        <w:rPr/>
        <w:t>Noch größer und unverdienter war der Vorteil der Domänenkammer selbst. Die Domäne opferte nicht das Geringste. Sie wurde vielmehr frei von dem Versprechen, der Fehnkompanie von dem Domänen-Moor, belegen im Amt Leer, 500 Moor-Diemate zuzuweisen, und erreichte ohne jedes Entgelt, daß die Domänenkammer die Fehnkanäle in ihr Hochmoor hinein verlängern konnte.</w:t>
      </w:r>
    </w:p>
    <w:p>
      <w:pPr>
        <w:pStyle w:val="Normal"/>
        <w:rPr/>
      </w:pPr>
      <w:r>
        <w:rPr/>
      </w:r>
    </w:p>
    <w:p>
      <w:pPr>
        <w:pStyle w:val="Normal"/>
        <w:rPr/>
      </w:pPr>
      <w:r>
        <w:rPr/>
        <w:t xml:space="preserve">   </w:t>
      </w:r>
      <w:r>
        <w:rPr/>
        <w:t>Beide, Klosterkammer und Domänenkammer, wurden von der Fehnkompanie aus der Haftung entlassen für alle die Schäden, die der Fehnkompanie dadurch erwachsen waren, daß die in der preußischen Konzession von 1769 zugesagten 1500 Moor-Diemate nicht alsbald zugeteilt und zugemessen waren. Darüber waren 59 Jahre vergangen, in denen die Fehnkompanie ihre Anlagen nicht hatte ausnutzen können. Etwa 1781 waren die Anlagen fertig und seitdem von der Fehnkompanie auch unterhalten worden. Entsprechende Einnahmen hatte die Fehnkompanie aus dem zum Stillstand gekommenen Unternehmen nicht ziehen können. Die Gründer und ihre Erben hatten sich für das Unternehmen aufopfern müssen. Das Unternehmen war also in Wirklichkeit eine Quelle ständigen Schadens für die Unternehmer geworden, ohne daß sie die Möglichkeit des Lösens hatten. Wenn man dies alles gegeneinander abwägt, dann ergibt sich, daß die Fehnkompanie die Last der ohne ihr Verschulden entstandenen Streitigkeiten und der Stockungen des Unternehmens hat tragen müssen. Es zeigt sich, daß es eine sehr mißliche Sache ist, mit dem Staat einen Vertrag zu schließen. Der Bürger des Staates zieht gewöhnlich den Kürzeren. Ist es nach den beiden verlorenen Weltkriegen nicht ebenso gegangen?</w:t>
      </w:r>
    </w:p>
    <w:p>
      <w:pPr>
        <w:pStyle w:val="Normal"/>
        <w:rPr/>
      </w:pPr>
      <w:r>
        <w:rPr/>
      </w:r>
    </w:p>
    <w:p>
      <w:pPr>
        <w:pStyle w:val="Normal"/>
        <w:rPr/>
      </w:pPr>
      <w:r>
        <w:rPr/>
        <w:t xml:space="preserve">   </w:t>
      </w:r>
      <w:r>
        <w:rPr/>
        <w:t>Unabsehbar ist der Schaden, den die Einwohner Ostfrieslands und insbesondere die Bewohner der Niederungen an der Ems von Völlen bis Nettelborg erlitten haben. Dadurch, daß der Stichkanal von Völlen zum Domanialmoor nicht ausgebaut wurde, versumpfen und versauern die Niederungsgebiete weiter, denn das Domanialmoor ist und wird weiter der landwirtschaftlichen Kultur erschlossen und entwässert gemäß dem natürlichen Gefälle in die Niederungen. Letzten Endes opfert man fruchtbares Land zu Gunsten der Hochmoore, die in nicht kultiviertem Zustande das Niederschlagswasser wie ein Schwamm aufsaugen. Die Bewohner der Niederungsgebiete von Völlen bis Nettelborg stellen deshalb an den Staat das billige Verlangen, daß der Staat, wenn er das ihm gehörende Hochmoor für sich und zum allgemeinen Nutzen erschließen will, für eine derartige Entwässerung sorgt, daß dadurch den im Vorflutgebiet liegenden Bauern kein Schaden entstehen kann.</w:t>
      </w:r>
    </w:p>
    <w:p>
      <w:pPr>
        <w:pStyle w:val="Normal"/>
        <w:rPr/>
      </w:pPr>
      <w:r>
        <w:rPr/>
      </w:r>
    </w:p>
    <w:p>
      <w:pPr>
        <w:pStyle w:val="Normal"/>
        <w:rPr/>
      </w:pPr>
      <w:r>
        <w:rPr/>
        <w:t xml:space="preserve">   </w:t>
      </w:r>
      <w:r>
        <w:rPr/>
        <w:t>Eine für die Niederungsgebiete unschädliche Abführung der Niederschlagsmengen von den dahinterliegenden Geestböden und dem dahinterliegenden Hochmoor kann aber nur durch Anlage eines Entwässerungskanals erfolgen, der die Niederschlagswasser der Geest und des Hochmoores für sich sammelt und gesondert von dem Niederungsgebiet in den Vorfluter, die Ems, abführt. So hatten die Begründer der Fehnkompanie im Jahre 1765 vorgeschlagen. Der von ihnen gebaute Hauptkanal, die Rayenwieke, sollte von der Rhauder-Schanze an bis zur Papenburger Grenze durch das Hochmoor an seiner nördlichen Grenze sich hinziehen. Von diesem Hauptkanal sollten in südlicher Richtung die Stichkanäle in das Hochmoor hineingetrieben werden. Diese Stichkanäle entwässerten das Hochmoorgebiet also in die Rayenwieke.</w:t>
      </w:r>
    </w:p>
    <w:p>
      <w:pPr>
        <w:pStyle w:val="Normal"/>
        <w:rPr/>
      </w:pPr>
      <w:r>
        <w:rPr/>
      </w:r>
    </w:p>
    <w:p>
      <w:pPr>
        <w:pStyle w:val="Normal"/>
        <w:rPr/>
      </w:pPr>
      <w:r>
        <w:rPr/>
        <w:t xml:space="preserve">   </w:t>
      </w:r>
      <w:r>
        <w:rPr/>
        <w:t xml:space="preserve">Von der Rayenwieke führten dann die geplanten Stichkanäle </w:t>
      </w:r>
    </w:p>
    <w:p>
      <w:pPr>
        <w:pStyle w:val="Normal"/>
        <w:rPr/>
      </w:pPr>
      <w:r>
        <w:rPr/>
      </w:r>
    </w:p>
    <w:p>
      <w:pPr>
        <w:pStyle w:val="Normal"/>
        <w:rPr/>
      </w:pPr>
      <w:r>
        <w:rPr/>
        <w:t xml:space="preserve">   </w:t>
      </w:r>
      <w:r>
        <w:rPr/>
        <w:t xml:space="preserve">a) bei Rhaude, </w:t>
      </w:r>
    </w:p>
    <w:p>
      <w:pPr>
        <w:pStyle w:val="Normal"/>
        <w:rPr/>
      </w:pPr>
      <w:r>
        <w:rPr/>
      </w:r>
    </w:p>
    <w:p>
      <w:pPr>
        <w:pStyle w:val="Normal"/>
        <w:rPr/>
      </w:pPr>
      <w:r>
        <w:rPr/>
        <w:t xml:space="preserve">   </w:t>
      </w:r>
      <w:r>
        <w:rPr/>
        <w:t>b) bei Völlen das Niederschlagswasser des gewaltigen Hochmoores ohne Schaden für die an den Vorflutern liegenden Marschgebiete und die Niederungsmoorgebiete in die Flüsse ab.</w:t>
      </w:r>
    </w:p>
    <w:p>
      <w:pPr>
        <w:pStyle w:val="Normal"/>
        <w:rPr/>
      </w:pPr>
      <w:r>
        <w:rPr/>
      </w:r>
    </w:p>
    <w:p>
      <w:pPr>
        <w:pStyle w:val="Normal"/>
        <w:rPr/>
      </w:pPr>
      <w:r>
        <w:rPr/>
        <w:t xml:space="preserve">   </w:t>
      </w:r>
      <w:r>
        <w:rPr/>
        <w:t>Nur im östlichen Teil des Hochmoorgebietes von der Ämtergrenze Leer-Stickhausen bis zur oldenburgischen Grenze ist der Plan der Fehnkompanie Wirklichkeit geworden. Auf dem Ostfehn sind drei Südwieken und auf dem Westfehn sind vier Südwieken in das Hochmoor hineingetrieben worden. Sie entwässern das dort gelegene Hochmoor durch den Fehnkanal zur Leda. Außerdem ist das alte Langholter-Tief später mit Hilfe des Staates für die Entwässerung so verbessert worden, daß die an ihm liegenden Ländereien und die Ländereien der Gemeinde Burlage entwässern können. Diese Entwässerung erfolgt aber nur deshalb unschädlich für die Niederungsgebiete an der Leda, weil der von der Fehnkompanie angelegte große, mit Deichen versehene Fehnkanal die Abwässer aufnimmt und gesondert für sich in die Leda abführt.</w:t>
      </w:r>
    </w:p>
    <w:p>
      <w:pPr>
        <w:pStyle w:val="Normal"/>
        <w:rPr/>
      </w:pPr>
      <w:r>
        <w:rPr/>
      </w:r>
    </w:p>
    <w:p>
      <w:pPr>
        <w:pStyle w:val="Normal"/>
        <w:rPr/>
      </w:pPr>
      <w:r>
        <w:rPr/>
      </w:r>
    </w:p>
    <w:p>
      <w:pPr>
        <w:pStyle w:val="Normal"/>
        <w:rPr/>
      </w:pPr>
      <w:r>
        <w:rPr/>
      </w:r>
    </w:p>
    <w:p>
      <w:pPr>
        <w:pStyle w:val="Normal"/>
        <w:rPr/>
      </w:pPr>
      <w:r>
        <w:rPr/>
        <w:t xml:space="preserve">                      </w:t>
      </w:r>
      <w:r>
        <w:rPr/>
        <w:t>Das Holterfehn</w:t>
      </w:r>
    </w:p>
    <w:p>
      <w:pPr>
        <w:pStyle w:val="Normal"/>
        <w:rPr/>
      </w:pPr>
      <w:r>
        <w:rPr/>
      </w:r>
    </w:p>
    <w:p>
      <w:pPr>
        <w:pStyle w:val="Normal"/>
        <w:rPr/>
      </w:pPr>
      <w:r>
        <w:rPr/>
        <w:t xml:space="preserve">   </w:t>
      </w:r>
      <w:r>
        <w:rPr/>
        <w:t>Die Anlage des Holterfehns, die 1820 begann, hätte auch nicht erfolgen können, wenn der Fehnkanal von der Fehnkompanie nicht vorher geschaffen worden wäre. Der Holterfehnkanal mündet oberhalb des Tüntjermeeres in den Fehnkanal und geht von da in östlicher Richtung bis zur oldenburgischen Grenze. Dieser Kanal hat keine Schleusen und Verlaate. Er hat daher genau wie der Fehnkanal Ebbe und Flut. Unter welchen Bedingungen die Fehnkompanie den Anschluß des Holterfehnkanals gestattet hat, ergeben die Archivakten nicht. Im Jahre 1829 war eine bindende Abmachung noch nicht getroffen. Die Fehnkompanie war so geschwächt, daß sie sich, als im Jahre 1829 eine Schleuse neugebaut werden mußte, an die Landdrostei in Aurich wenden mußte mit der Bitte um Bewilligung eines Zuschusses. Die Landdrostei bzw. die Regierung in Hannover hat der Fehnkompanie nach sechs Monate dauernder Überlegung am 6. Juli 1829 einen Zuschuß von 800 rth. bewilligt unter der Bedingung, daß die Fehnkompanie zuvor eine Vereinbarung mit den Kolonisten des Holtermoores wegen Benutzung des Fehnkanals zu treffen habe.</w:t>
      </w:r>
    </w:p>
    <w:p>
      <w:pPr>
        <w:pStyle w:val="Normal"/>
        <w:rPr/>
      </w:pPr>
      <w:r>
        <w:rPr/>
        <w:t>Das Amt in Stickhausen hat diese Verhandlungen geleitet. Es berichtet am 18. August 1829 über das erzielte Ergebnis. Danach hat die Fehnkompanie verlangt:</w:t>
      </w:r>
    </w:p>
    <w:p>
      <w:pPr>
        <w:pStyle w:val="Normal"/>
        <w:rPr/>
      </w:pPr>
      <w:r>
        <w:rPr/>
      </w:r>
    </w:p>
    <w:p>
      <w:pPr>
        <w:pStyle w:val="Normal"/>
        <w:rPr/>
      </w:pPr>
      <w:r>
        <w:rPr/>
        <w:t xml:space="preserve">   </w:t>
      </w:r>
      <w:r>
        <w:rPr/>
        <w:t>a) für jede Inwieke, die die Holtermoor-Kolonisten in den Fehnkanal einleiten, 1 rth. jährlich.</w:t>
      </w:r>
    </w:p>
    <w:p>
      <w:pPr>
        <w:pStyle w:val="Normal"/>
        <w:rPr/>
      </w:pPr>
      <w:r>
        <w:rPr/>
      </w:r>
    </w:p>
    <w:p>
      <w:pPr>
        <w:pStyle w:val="Normal"/>
        <w:rPr/>
      </w:pPr>
      <w:r>
        <w:rPr/>
        <w:t xml:space="preserve">   </w:t>
      </w:r>
      <w:r>
        <w:rPr/>
        <w:t>b) falls keine Inwieken gebaut werden, aber Torf von den Kolonisten gegraben wird, hat der betreffende Kolonist jährlich um Martini 12 gute Groschen zu zahlen;</w:t>
      </w:r>
    </w:p>
    <w:p>
      <w:pPr>
        <w:pStyle w:val="Normal"/>
        <w:rPr/>
      </w:pPr>
      <w:r>
        <w:rPr/>
      </w:r>
    </w:p>
    <w:p>
      <w:pPr>
        <w:pStyle w:val="Normal"/>
        <w:rPr/>
      </w:pPr>
      <w:r>
        <w:rPr/>
        <w:t xml:space="preserve">   </w:t>
      </w:r>
      <w:r>
        <w:rPr/>
        <w:t>c) die übrigen Kolonisten, die kein Haus und kein Land im Moor haben, aber gleichwohl den Hauptkanal benutzen, sollen bezahlen:</w:t>
      </w:r>
    </w:p>
    <w:p>
      <w:pPr>
        <w:pStyle w:val="Normal"/>
        <w:rPr/>
      </w:pPr>
      <w:r>
        <w:rPr/>
      </w:r>
    </w:p>
    <w:p>
      <w:pPr>
        <w:pStyle w:val="Normal"/>
        <w:rPr/>
      </w:pPr>
      <w:r>
        <w:rPr/>
        <w:t xml:space="preserve">   </w:t>
      </w:r>
      <w:r>
        <w:rPr/>
        <w:t>1. für jedes Schiff, das den Hauptkanal benutzt, jährlich 1 rth.,</w:t>
      </w:r>
    </w:p>
    <w:p>
      <w:pPr>
        <w:pStyle w:val="Normal"/>
        <w:rPr/>
      </w:pPr>
      <w:r>
        <w:rPr/>
        <w:t xml:space="preserve">   </w:t>
      </w:r>
      <w:r>
        <w:rPr/>
        <w:t>2. für eine ganze Torfmutte jährlich 16 gute Groschen,</w:t>
      </w:r>
    </w:p>
    <w:p>
      <w:pPr>
        <w:pStyle w:val="Normal"/>
        <w:rPr/>
      </w:pPr>
      <w:r>
        <w:rPr/>
        <w:t xml:space="preserve">   </w:t>
      </w:r>
      <w:r>
        <w:rPr/>
        <w:t>3. für eine halbe Mutte jährlich 12 gute Groschen.</w:t>
      </w:r>
    </w:p>
    <w:p>
      <w:pPr>
        <w:pStyle w:val="Normal"/>
        <w:rPr/>
      </w:pPr>
      <w:r>
        <w:rPr/>
      </w:r>
    </w:p>
    <w:p>
      <w:pPr>
        <w:pStyle w:val="Normal"/>
        <w:rPr/>
      </w:pPr>
      <w:r>
        <w:rPr/>
        <w:t xml:space="preserve">   </w:t>
      </w:r>
      <w:r>
        <w:rPr/>
        <w:t>Das Amt hält diese Forderung der Fehnkompanie mit Rücksicht auf die großen Unkosten, die der Fehnkompanie die Anlage und Unterhaltung des Fehnkanals verursacht, für billig und gerecht. Auf dieser Basis wird die Einigung zustandegekommen sein, denn am 5. Januar 1831 ist der von der hannoverschen Regierung bewilligte Zuschuß in Höhe von 800 rth. auf dem Amt in Stickhausen der Fehnkompanie ausgezahlt worden. Die Fehnkompanie war vertreten durch den Generalmandator Auktionator von der Heide aus Potshausen und durch zwei Enkel des verstorbenen Qberamtmanns Rudolph von Glan, nämlich:</w:t>
      </w:r>
    </w:p>
    <w:p>
      <w:pPr>
        <w:pStyle w:val="Normal"/>
        <w:rPr/>
      </w:pPr>
      <w:r>
        <w:rPr/>
      </w:r>
    </w:p>
    <w:p>
      <w:pPr>
        <w:pStyle w:val="Normal"/>
        <w:rPr/>
      </w:pPr>
      <w:r>
        <w:rPr/>
        <w:t xml:space="preserve">   </w:t>
      </w:r>
      <w:r>
        <w:rPr/>
        <w:t>1. Edzard, Siebens, Carl von Glan aus Weenermoor,</w:t>
      </w:r>
    </w:p>
    <w:p>
      <w:pPr>
        <w:pStyle w:val="Normal"/>
        <w:rPr/>
      </w:pPr>
      <w:r>
        <w:rPr/>
      </w:r>
    </w:p>
    <w:p>
      <w:pPr>
        <w:pStyle w:val="Normal"/>
        <w:rPr/>
      </w:pPr>
      <w:r>
        <w:rPr/>
        <w:t xml:space="preserve">   </w:t>
      </w:r>
      <w:r>
        <w:rPr/>
        <w:t>2. Enno, Johann, Heinrich Tjaden aus Rhauderfehn.</w:t>
      </w:r>
    </w:p>
    <w:p>
      <w:pPr>
        <w:pStyle w:val="Normal"/>
        <w:rPr/>
      </w:pPr>
      <w:r>
        <w:rPr/>
      </w:r>
    </w:p>
    <w:p>
      <w:pPr>
        <w:pStyle w:val="Normal"/>
        <w:rPr/>
      </w:pPr>
      <w:r>
        <w:rPr/>
        <w:t xml:space="preserve">   </w:t>
      </w:r>
      <w:r>
        <w:rPr/>
        <w:t>E. S. C. von Glan und E. J. H. Tjaden legten Sondervollmachten vor seitens:</w:t>
      </w:r>
    </w:p>
    <w:p>
      <w:pPr>
        <w:pStyle w:val="Normal"/>
        <w:rPr/>
      </w:pPr>
      <w:r>
        <w:rPr/>
      </w:r>
    </w:p>
    <w:p>
      <w:pPr>
        <w:pStyle w:val="Normal"/>
        <w:rPr/>
      </w:pPr>
      <w:r>
        <w:rPr/>
        <w:t xml:space="preserve">   </w:t>
      </w:r>
      <w:r>
        <w:rPr/>
        <w:t>a) des landschaftlichen Administrators Anton G. von Glan in Norden,</w:t>
      </w:r>
    </w:p>
    <w:p>
      <w:pPr>
        <w:pStyle w:val="Normal"/>
        <w:rPr/>
      </w:pPr>
      <w:r>
        <w:rPr/>
      </w:r>
    </w:p>
    <w:p>
      <w:pPr>
        <w:pStyle w:val="Normal"/>
        <w:rPr/>
      </w:pPr>
      <w:r>
        <w:rPr/>
        <w:t xml:space="preserve">   </w:t>
      </w:r>
      <w:r>
        <w:rPr/>
        <w:t>b) der Witwe des Gottlieb von Glan, Eke von Glan geb. Haykes in Weenermoor,</w:t>
      </w:r>
    </w:p>
    <w:p>
      <w:pPr>
        <w:pStyle w:val="Normal"/>
        <w:rPr/>
      </w:pPr>
      <w:r>
        <w:rPr/>
      </w:r>
    </w:p>
    <w:p>
      <w:pPr>
        <w:pStyle w:val="Normal"/>
        <w:rPr/>
      </w:pPr>
      <w:r>
        <w:rPr/>
        <w:t xml:space="preserve">   </w:t>
      </w:r>
      <w:r>
        <w:rPr/>
        <w:t>c) der Ehefrau des Landwirts Buhne, geb. von Glan, in Mitling.</w:t>
      </w:r>
    </w:p>
    <w:p>
      <w:pPr>
        <w:pStyle w:val="Normal"/>
        <w:rPr/>
      </w:pPr>
      <w:r>
        <w:rPr/>
      </w:r>
    </w:p>
    <w:p>
      <w:pPr>
        <w:pStyle w:val="Normal"/>
        <w:rPr/>
      </w:pPr>
      <w:r>
        <w:rPr/>
        <w:t xml:space="preserve">  </w:t>
      </w:r>
      <w:r>
        <w:rPr/>
        <w:t>Die Holterfehn-Kolonie hat sich rasch und gut entwickelt. Sie hatte im Jahre 1955   1175 Einwohner.</w:t>
      </w:r>
    </w:p>
    <w:p>
      <w:pPr>
        <w:pStyle w:val="Normal"/>
        <w:rPr/>
      </w:pPr>
      <w:r>
        <w:rPr/>
      </w:r>
    </w:p>
    <w:p>
      <w:pPr>
        <w:pStyle w:val="Normal"/>
        <w:rPr/>
      </w:pPr>
      <w:r>
        <w:rPr/>
      </w:r>
    </w:p>
    <w:p>
      <w:pPr>
        <w:pStyle w:val="Normal"/>
        <w:rPr/>
      </w:pPr>
      <w:r>
        <w:rPr/>
      </w:r>
    </w:p>
    <w:p>
      <w:pPr>
        <w:pStyle w:val="Normal"/>
        <w:rPr/>
      </w:pPr>
      <w:r>
        <w:rPr/>
        <w:t xml:space="preserve">                          </w:t>
      </w:r>
      <w:r>
        <w:rPr/>
        <w:t>Die Schlickpumpen</w:t>
      </w:r>
    </w:p>
    <w:p>
      <w:pPr>
        <w:pStyle w:val="Normal"/>
        <w:rPr/>
      </w:pPr>
      <w:r>
        <w:rPr/>
      </w:r>
    </w:p>
    <w:p>
      <w:pPr>
        <w:pStyle w:val="Normal"/>
        <w:rPr/>
      </w:pPr>
      <w:r>
        <w:rPr/>
        <w:t xml:space="preserve">   </w:t>
      </w:r>
      <w:r>
        <w:rPr/>
        <w:t>Bei den von der Fehnkompanie mit den beteiligten Deichachten am 31. August 1774 geführten Verhandlungen bezüglich der Anlage des Fehnkanals hatte sich die Fehnkompanie ausbedungen, daß die Anlieger den Kanal nur zur Abwässerung ihrer Ländereien benutzen dürften. Da der Kanal Ebbe und Flut hielt, konnte die Abwässerung nur zu Zeiten der Ebbe und nur mittels Pumpen erfolgen, die sich beim Stand der Ebbe öffneten. Im Laufe der Jahre hatten die Anlieger diese Pumpen so ausgestattet, daß die Pumpen auch zur Bewässerung benutzt werden konnten, so daß der Wasserstand im Kanal dadurch so beeinträchtigt wurde, daß die Schiffahrt beschränkt wurde. Aus diesem Grunde beschwerte sich die Fehnkompanie am 29. August 1829 bei der Landdrostei in Aurich. Die Fehnkompanie schlägt den Erlaß einer Polizeiverordnung dahin vor:</w:t>
      </w:r>
    </w:p>
    <w:p>
      <w:pPr>
        <w:pStyle w:val="Normal"/>
        <w:rPr/>
      </w:pPr>
      <w:r>
        <w:rPr/>
      </w:r>
    </w:p>
    <w:p>
      <w:pPr>
        <w:pStyle w:val="Normal"/>
        <w:rPr/>
      </w:pPr>
      <w:r>
        <w:rPr/>
        <w:t xml:space="preserve">   </w:t>
      </w:r>
      <w:r>
        <w:rPr/>
        <w:t>1. daß die Öffnung der Schlickpumpen nur dann erlaubt ist, wenn der Wasserstand im Kanal derart hoch ist, daß die Schiffahrt nicht behindert werden kann,</w:t>
      </w:r>
    </w:p>
    <w:p>
      <w:pPr>
        <w:pStyle w:val="Normal"/>
        <w:rPr/>
      </w:pPr>
      <w:r>
        <w:rPr/>
      </w:r>
    </w:p>
    <w:p>
      <w:pPr>
        <w:pStyle w:val="Normal"/>
        <w:rPr/>
      </w:pPr>
      <w:r>
        <w:rPr/>
        <w:t xml:space="preserve">   </w:t>
      </w:r>
      <w:r>
        <w:rPr/>
        <w:t>2. daß nach dem 1. Oktober jährlich die Pumpen uneingeschränkt zur Bewässerung gebraucht werden können, weil dann die Torfabfuhr im wesentlichen erledigt und der Wasserstand sowieso höher ist,</w:t>
      </w:r>
    </w:p>
    <w:p>
      <w:pPr>
        <w:pStyle w:val="Normal"/>
        <w:rPr/>
      </w:pPr>
      <w:r>
        <w:rPr/>
      </w:r>
    </w:p>
    <w:p>
      <w:pPr>
        <w:pStyle w:val="Normal"/>
        <w:rPr/>
      </w:pPr>
      <w:r>
        <w:rPr/>
        <w:t xml:space="preserve">   </w:t>
      </w:r>
      <w:r>
        <w:rPr/>
        <w:t>3. daß fortan jeder Pumpenbesitzer pro Quadratfuß seiner Pumpe jährlich 4 gute Groschen an die Fehnkompanie zu zahlen hat,</w:t>
      </w:r>
    </w:p>
    <w:p>
      <w:pPr>
        <w:pStyle w:val="Normal"/>
        <w:rPr/>
      </w:pPr>
      <w:r>
        <w:rPr/>
      </w:r>
    </w:p>
    <w:p>
      <w:pPr>
        <w:pStyle w:val="Normal"/>
        <w:rPr/>
      </w:pPr>
      <w:r>
        <w:rPr/>
        <w:t xml:space="preserve">   </w:t>
      </w:r>
      <w:r>
        <w:rPr/>
        <w:t>4. daß fortan eine neue Pumpe nur nach vorheriger Genehmigung der Fehnkompanie angelegt werden darf.</w:t>
      </w:r>
    </w:p>
    <w:p>
      <w:pPr>
        <w:pStyle w:val="Normal"/>
        <w:rPr/>
      </w:pPr>
      <w:r>
        <w:rPr/>
      </w:r>
    </w:p>
    <w:p>
      <w:pPr>
        <w:pStyle w:val="Normal"/>
        <w:rPr/>
      </w:pPr>
      <w:r>
        <w:rPr/>
        <w:t xml:space="preserve">   </w:t>
      </w:r>
      <w:r>
        <w:rPr/>
        <w:t>Aus dem Bericht des Amtes in Stickhausen vom 23. Mai 1830 geht hervor, daß der Fehnkanal mindestens einen Wasserstand von 5 bis 6 Fuß haben muß, wenn die beladenen Schiffe den Kanal benutzen sollen. Im Bericht wird festgestellt:</w:t>
      </w:r>
    </w:p>
    <w:p>
      <w:pPr>
        <w:pStyle w:val="Normal"/>
        <w:rPr/>
      </w:pPr>
      <w:r>
        <w:rPr/>
      </w:r>
    </w:p>
    <w:p>
      <w:pPr>
        <w:pStyle w:val="Normal"/>
        <w:rPr/>
      </w:pPr>
      <w:r>
        <w:rPr/>
        <w:t xml:space="preserve">   </w:t>
      </w:r>
      <w:r>
        <w:rPr/>
        <w:t>1. daß auf der Westseite des Kanals von der Leda bis zum Verlaat 29 Pumpen angelegt sind,</w:t>
      </w:r>
    </w:p>
    <w:p>
      <w:pPr>
        <w:pStyle w:val="Normal"/>
        <w:rPr/>
      </w:pPr>
      <w:r>
        <w:rPr/>
      </w:r>
    </w:p>
    <w:p>
      <w:pPr>
        <w:pStyle w:val="Normal"/>
        <w:rPr/>
      </w:pPr>
      <w:r>
        <w:rPr/>
        <w:t xml:space="preserve">   </w:t>
      </w:r>
      <w:r>
        <w:rPr/>
        <w:t>2. daß auf der Ostseite des Kanals von der Leda bis zur Inwieke des Follrichs und des Möhlmann 22 Pumpen und von der genannten Inwieke bis zum Verlaat auf dem Ostfehn weitere 16 Pumpen vorhanden sind.</w:t>
      </w:r>
    </w:p>
    <w:p>
      <w:pPr>
        <w:pStyle w:val="Normal"/>
        <w:rPr/>
      </w:pPr>
      <w:r>
        <w:rPr/>
      </w:r>
    </w:p>
    <w:p>
      <w:pPr>
        <w:pStyle w:val="Normal"/>
        <w:rPr/>
      </w:pPr>
      <w:r>
        <w:rPr/>
        <w:t xml:space="preserve">   </w:t>
      </w:r>
      <w:r>
        <w:rPr/>
        <w:t>Die Größe der Pumpen ist verschieden. Sie schwankt von ½ Quadratfuß bis 18 Quadratfuß. Die meisten Pumpen haben einen Durchschnitt von 1-6 Quadratfuß. Drei Pumpen haben einen Durchschnitt von 12 Quadraffuß und eine Pumpe hat einen Durchschnitt von 18 Quadratfuß.</w:t>
      </w:r>
    </w:p>
    <w:p>
      <w:pPr>
        <w:pStyle w:val="Normal"/>
        <w:rPr/>
      </w:pPr>
      <w:r>
        <w:rPr/>
      </w:r>
    </w:p>
    <w:p>
      <w:pPr>
        <w:pStyle w:val="Normal"/>
        <w:rPr/>
      </w:pPr>
      <w:r>
        <w:rPr/>
        <w:t xml:space="preserve">   </w:t>
      </w:r>
      <w:r>
        <w:rPr/>
        <w:t>Das Amt schlägt vor unter Beachtung des Umstandes, daß eine Wassertiefe von 5 bis 6 Fuß im Kanal eingehalten werden muß, um die Schiffahrt nicht zu behindern, daß den Anliegern nur dann erlaubt wird, die Pumpen zur Bewässerung zu öffnen, wenn der Kanal einen höheren Wasserstand hat. Um diesen Wasserstand kontrollieren zu können, ist es nach Ansicht des Amtes geboten, im Kanal Pegel aufzustellen, und zwar fünf Pegel:</w:t>
      </w:r>
    </w:p>
    <w:p>
      <w:pPr>
        <w:pStyle w:val="Normal"/>
        <w:rPr/>
      </w:pPr>
      <w:r>
        <w:rPr/>
      </w:r>
    </w:p>
    <w:p>
      <w:pPr>
        <w:pStyle w:val="Normal"/>
        <w:rPr/>
      </w:pPr>
      <w:r>
        <w:rPr/>
        <w:t xml:space="preserve">   </w:t>
      </w:r>
      <w:r>
        <w:rPr/>
        <w:t>1. einen Pegel an der Rabenbrücke</w:t>
      </w:r>
    </w:p>
    <w:p>
      <w:pPr>
        <w:pStyle w:val="Normal"/>
        <w:rPr/>
      </w:pPr>
      <w:r>
        <w:rPr/>
        <w:t xml:space="preserve">   </w:t>
      </w:r>
      <w:r>
        <w:rPr/>
        <w:t>2. einen Pegel am neuen Kanal oberhalb des Tüntjer Meeres,</w:t>
      </w:r>
    </w:p>
    <w:p>
      <w:pPr>
        <w:pStyle w:val="Normal"/>
        <w:rPr/>
      </w:pPr>
      <w:r>
        <w:rPr/>
        <w:t xml:space="preserve">   </w:t>
      </w:r>
      <w:r>
        <w:rPr/>
        <w:t>3. einen Pegel an der Tobiasbrücke,</w:t>
      </w:r>
    </w:p>
    <w:p>
      <w:pPr>
        <w:pStyle w:val="Normal"/>
        <w:rPr/>
      </w:pPr>
      <w:r>
        <w:rPr/>
        <w:t xml:space="preserve">   </w:t>
      </w:r>
      <w:r>
        <w:rPr/>
        <w:t>4. einen Pegel am Siel des Osterfehn-Kanals,</w:t>
      </w:r>
    </w:p>
    <w:p>
      <w:pPr>
        <w:pStyle w:val="Normal"/>
        <w:rPr/>
      </w:pPr>
      <w:r>
        <w:rPr/>
        <w:t xml:space="preserve">   </w:t>
      </w:r>
      <w:r>
        <w:rPr/>
        <w:t>5. je einen Pegel an den Verlaaten im Osterfehn und im Westerfehn.</w:t>
      </w:r>
    </w:p>
    <w:p>
      <w:pPr>
        <w:pStyle w:val="Normal"/>
        <w:rPr/>
      </w:pPr>
      <w:r>
        <w:rPr/>
      </w:r>
    </w:p>
    <w:p>
      <w:pPr>
        <w:pStyle w:val="Normal"/>
        <w:rPr/>
      </w:pPr>
      <w:r>
        <w:rPr/>
        <w:t xml:space="preserve">   </w:t>
      </w:r>
      <w:r>
        <w:rPr/>
        <w:t>Die Benutzung der Pumpen bei entsprechendem Pegelstand ist unter Strafandrohung zu verbieten.</w:t>
      </w:r>
    </w:p>
    <w:p>
      <w:pPr>
        <w:pStyle w:val="Normal"/>
        <w:rPr/>
      </w:pPr>
      <w:r>
        <w:rPr/>
      </w:r>
    </w:p>
    <w:p>
      <w:pPr>
        <w:pStyle w:val="Normal"/>
        <w:rPr/>
      </w:pPr>
      <w:r>
        <w:rPr/>
        <w:t xml:space="preserve">   </w:t>
      </w:r>
      <w:r>
        <w:rPr/>
        <w:t>Den Anliegern ist aufzugeben, die Anlegung neuer Bewässerungspumpen mit Querschnitt der Fehnkompanie anzuzeigen.</w:t>
      </w:r>
    </w:p>
    <w:p>
      <w:pPr>
        <w:pStyle w:val="Normal"/>
        <w:rPr/>
      </w:pPr>
      <w:r>
        <w:rPr/>
      </w:r>
    </w:p>
    <w:p>
      <w:pPr>
        <w:pStyle w:val="Normal"/>
        <w:rPr/>
      </w:pPr>
      <w:r>
        <w:rPr/>
        <w:t xml:space="preserve">   </w:t>
      </w:r>
      <w:r>
        <w:rPr/>
        <w:t>Als billige Entschädigung haben die Anlieger für jeden Quadratfuß einer Bewässerungspumpe an die Fehnkompanie zwei gute Groschen jährlich zu zahlen.</w:t>
      </w:r>
    </w:p>
    <w:p>
      <w:pPr>
        <w:pStyle w:val="Normal"/>
        <w:rPr/>
      </w:pPr>
      <w:r>
        <w:rPr/>
      </w:r>
    </w:p>
    <w:p>
      <w:pPr>
        <w:pStyle w:val="Normal"/>
        <w:rPr/>
      </w:pPr>
      <w:r>
        <w:rPr/>
        <w:t xml:space="preserve">   </w:t>
      </w:r>
      <w:r>
        <w:rPr/>
        <w:t>Die Landdrostei in Aurich scheint dem Bericht entsprechend eine Verordnung erlassen zu haben. Sie befindet sich jedoch nicht bei den Akten.</w:t>
      </w:r>
    </w:p>
    <w:p>
      <w:pPr>
        <w:pStyle w:val="Normal"/>
        <w:rPr/>
      </w:pPr>
      <w:r>
        <w:rPr/>
      </w:r>
    </w:p>
    <w:p>
      <w:pPr>
        <w:pStyle w:val="Normal"/>
        <w:rPr/>
      </w:pPr>
      <w:r>
        <w:rPr/>
        <w:t xml:space="preserve">   </w:t>
      </w:r>
      <w:r>
        <w:rPr/>
        <w:t>Am 4. Dezember 1832 muß sich die Fehnkompanie beschwerdeführend an die Landdrostei in Aurich wenden, weil die Schiffer anfangen, in dem Fehnkanal selbst Schlick zu graben und so den Kanal selbst zu gefährden.</w:t>
      </w:r>
    </w:p>
    <w:p>
      <w:pPr>
        <w:pStyle w:val="Normal"/>
        <w:rPr/>
      </w:pPr>
      <w:r>
        <w:rPr/>
      </w:r>
    </w:p>
    <w:p>
      <w:pPr>
        <w:pStyle w:val="Normal"/>
        <w:rPr/>
      </w:pPr>
      <w:r>
        <w:rPr/>
        <w:t xml:space="preserve">   </w:t>
      </w:r>
      <w:r>
        <w:rPr/>
        <w:t>Die Fehnkompanie beantragt, das Schlickgraben im Kanal bei Strafe von 1 rth. zu verbieten.</w:t>
      </w:r>
    </w:p>
    <w:p>
      <w:pPr>
        <w:pStyle w:val="Normal"/>
        <w:rPr/>
      </w:pPr>
      <w:r>
        <w:rPr/>
      </w:r>
    </w:p>
    <w:p>
      <w:pPr>
        <w:pStyle w:val="Normal"/>
        <w:rPr/>
      </w:pPr>
      <w:r>
        <w:rPr/>
        <w:t xml:space="preserve">   </w:t>
      </w:r>
      <w:r>
        <w:rPr/>
        <w:t>Das Amt in Stickhausen nimmt in seinem Bericht vom 22. Januar 1833 zu dem Antrag bejahend Stellung. Es stellt fest, daß der Kanal zwar im Privateigentum der Fehnkompanie stehe, daß aber, da der Kanal Ebbe und Flut halte wie ein öffentlicher Fluß, die Sicherung des Kanals im öffentlichen Interesse liege.</w:t>
      </w:r>
    </w:p>
    <w:p>
      <w:pPr>
        <w:pStyle w:val="Normal"/>
        <w:rPr/>
      </w:pPr>
      <w:r>
        <w:rPr/>
      </w:r>
    </w:p>
    <w:p>
      <w:pPr>
        <w:pStyle w:val="Normal"/>
        <w:rPr/>
      </w:pPr>
      <w:r>
        <w:rPr/>
        <w:t xml:space="preserve">   </w:t>
      </w:r>
      <w:r>
        <w:rPr/>
        <w:t>Von der Landdrostei in Aurich wird darauf am 25. April 1833 ein dem Bericht entsprechendes Verbot erlassen.</w:t>
      </w:r>
    </w:p>
    <w:p>
      <w:pPr>
        <w:pStyle w:val="Normal"/>
        <w:rPr/>
      </w:pPr>
      <w:r>
        <w:rPr/>
      </w:r>
    </w:p>
    <w:p>
      <w:pPr>
        <w:pStyle w:val="Normal"/>
        <w:rPr/>
      </w:pPr>
      <w:r>
        <w:rPr/>
      </w:r>
    </w:p>
    <w:p>
      <w:pPr>
        <w:pStyle w:val="Normal"/>
        <w:rPr/>
      </w:pPr>
      <w:r>
        <w:rPr/>
        <w:t xml:space="preserve">   </w:t>
      </w:r>
      <w:r>
        <w:rPr/>
        <w:t>Zurückblickend kann man feststellen:</w:t>
      </w:r>
    </w:p>
    <w:p>
      <w:pPr>
        <w:pStyle w:val="Normal"/>
        <w:rPr/>
      </w:pPr>
      <w:r>
        <w:rPr/>
      </w:r>
    </w:p>
    <w:p>
      <w:pPr>
        <w:pStyle w:val="Normal"/>
        <w:rPr/>
      </w:pPr>
      <w:r>
        <w:rPr/>
        <w:t xml:space="preserve">   </w:t>
      </w:r>
      <w:r>
        <w:rPr/>
        <w:t>Die Anlieger und die Siedler haben jede Möglichkeit zu nutzen verstanden, ihre Ländereien in Kultur zu bringen. Der unter dem Hochmoor anstehende Diluvialsand ist an und für sich völlig steril und unfruchtbar. Der Sandboden ist auch stark wasserdurchlässig. Um eine Kulturschicht zu schaffen, wird beim Abgraben der Torfschicht die oberste Torfschicht beiseite geworfen. Die oberste Torfschicht eignet sich nicht zum Verbrennen. Sie besteht aus humosen Bestandteilen, die wohl verbrennen, aber keine Hitze geben. Die gelben Torfschichten werden nutzbringender als Streutorf verwandt. Auf der Verwertung dieser gelben Torfschichten ist im Laufe der Zeit die Torfstreuindustrie von den Holländern entwickelt worden. Der gelbe Torf wird mit Maschinen zerrissen und dann in Ballen gepreßt. Die Torfstreuballen werden von verschiedenen Industrien verwandt zur Isolierung usw. und von den Gärtnereien zur Verbesserung der Böden. Die oberste Torfschicht aber hält der Torfgräber zurück. Diese Schicht wird als Bunkererde bezeichnet. Wenn die ganze anstehende Torfschicht abgegraben ist, wird die sog. Bunkererde mit dem Diluvialsand vermischt.  Dieser gemischte Boden wird durch Zusatz von Düngemitteln (Stallmist, Schlick, künstlichen Düngemitteln) in eine Kulturschicht verwandelt, so daß er geeignet gemacht wird, die landwirtschaftlichen Kulturpflanzen zu ernähren. im Laufe der Jahre wird diese Kulturschicht durch ständig fortgesetzte Pflege (Bearbeitung und Düngung) immer mehr verbessert, so daß ein guter Boden entsteht, der anderen von Natur aus guten Bodenarten nicht nachsteht, aber leichter zu bearbeiten ist. Wenn die in den Kanälen zur Ausgleichung des Bodenniveaus angelegten Verlaate (Wasserstaue) richtig angelegt sind, ist die Wasserhaltung durchweg eine gute, so daß weder Wassermangel noch Wasserüberfluß auftreten.</w:t>
      </w:r>
    </w:p>
    <w:p>
      <w:pPr>
        <w:pStyle w:val="Normal"/>
        <w:rPr/>
      </w:pPr>
      <w:r>
        <w:rPr/>
      </w:r>
    </w:p>
    <w:p>
      <w:pPr>
        <w:pStyle w:val="Normal"/>
        <w:rPr/>
      </w:pPr>
      <w:r>
        <w:rPr/>
        <w:t xml:space="preserve">   </w:t>
      </w:r>
      <w:r>
        <w:rPr/>
        <w:t>Als die Verwendung künstlicher Düngemittel noch nicht bekannt war, mußte der Fehnsiedler in erster Linie darauf bedacht sein, Naturdüngemittel sich zu beschaffen. Zu dem Zwecke kaufte er in den Städten Müllerde und in den Marschen Stallmist und Erde von Warfen. Schon Friedrich der Große hatte die Ausfuhr von Stallmist aus Ostfriesland verboten1 um zu erreichen, daß der Fehnsiedler und Moorsiedler diesen wertvollsten Naturdünger im Lande selbst erwerben konnte. Zur Ergänzung des Naturdüngers verschafften sich die Siedler Schlick, der in dem Ebbe- und Flutgebiet im sogenannten Brackwasser entsteht, und der beim Stillstand des Wassers zu Boden sinkt. Der Schlick lagert sich nicht überall gleichmäßig ab. Die Ablagerung hängt von der Strömung ab. Wenn starker Ebbestrom läuft, wird der von der Flutströmung mitgeführte Schlick wieder fortgerissen, so daß er nicht zu Ablagerung kommen kann. Infolge der in den letzten Jahrzehnten durchgeführten Flußbegradigungen und der systematisch durchgeführten Entwässerung der Öd- und Moorländer im Wassereinzugsgebiet ist der Ebbestrom immer stärker geworden, so daß im Endgebiet der Flutströmung die Schlickablagerung immer geringer geworden ist.</w:t>
      </w:r>
    </w:p>
    <w:p>
      <w:pPr>
        <w:pStyle w:val="Normal"/>
        <w:rPr/>
      </w:pPr>
      <w:r>
        <w:rPr/>
      </w:r>
    </w:p>
    <w:p>
      <w:pPr>
        <w:pStyle w:val="Normal"/>
        <w:rPr/>
      </w:pPr>
      <w:r>
        <w:rPr/>
        <w:t xml:space="preserve">   </w:t>
      </w:r>
      <w:r>
        <w:rPr/>
        <w:t>Zu der hier fraglichen Zeit muß die Schlickablagerung in der Leda - bis zur oldenburgischen Grenze reicht die Flut - und im Fehnkanal, der ja wie die Leda selbst Ebbe und Flut hält, noch gut gewesen sein, sonst hätten die Torfschiffer im Fehnkanal keinen Schlick in ihre Torfschiffe laden können.</w:t>
      </w:r>
    </w:p>
    <w:p>
      <w:pPr>
        <w:pStyle w:val="Normal"/>
        <w:rPr/>
      </w:pPr>
      <w:r>
        <w:rPr/>
      </w:r>
    </w:p>
    <w:p>
      <w:pPr>
        <w:pStyle w:val="Normal"/>
        <w:rPr/>
      </w:pPr>
      <w:r>
        <w:rPr/>
        <w:t xml:space="preserve">   </w:t>
      </w:r>
      <w:r>
        <w:rPr/>
        <w:t>Die Unkosten, die die Kultivierung des Untergrundes den Siedlern kostete, schätzt der Kammerkonsulent Tjaden im Jahre 1804 pro Moordiemat auf 190 bis 200 rth.</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ie Grenze zwischen Ostfriesland und Oldenburg</w:t>
      </w:r>
    </w:p>
    <w:p>
      <w:pPr>
        <w:pStyle w:val="Normal"/>
        <w:rPr/>
      </w:pPr>
      <w:r>
        <w:rPr/>
      </w:r>
    </w:p>
    <w:p>
      <w:pPr>
        <w:pStyle w:val="Normal"/>
        <w:rPr/>
      </w:pPr>
      <w:r>
        <w:rPr/>
        <w:t xml:space="preserve">   </w:t>
      </w:r>
      <w:r>
        <w:rPr/>
        <w:t>Durch die Konzession von 1828 waren der Fehnkompanie auf dem Ostfehn 1000 Diemate zugesagt, die sich bis zur oldenburgischen Grenze erstrecken sollten. Die Vermessung und Festlegung dieser Grenze hat sich sehr lange hingezogen. Im Jahre 1812 war die Grenze, die durch das Hochmoor geht, nur provisorisch durch die französische Regierung festgelegt worden. Endgültig wurde die Grenze erst durch den Rezeß vom 18. April 1842 festgesetzt. Dabei ergab sich, daß die endgültige Grenze von der provisorischen Grenze derartig abwich, daß 1255 Jück - ein im Herzogtum Oldenburg gebräuchliches Landmaß (1 Jück = ½ ha) - von Oldenburg zu Hannover hinüberwechselten. Da die Saaterländer Bauern inzwischen die Kultur ihrer Ländereien bis zu der provisorisch festgesetzten Grenze vorangetrieben hatten und diese Ländereien nicht unentgeltlich abtreten wollten, kam es erneut zu zehn Prozessen zwischen den Saaterländer Bauern und der Klosterkammer.</w:t>
      </w:r>
    </w:p>
    <w:p>
      <w:pPr>
        <w:pStyle w:val="Normal"/>
        <w:rPr/>
      </w:pPr>
      <w:r>
        <w:rPr/>
      </w:r>
    </w:p>
    <w:p>
      <w:pPr>
        <w:pStyle w:val="Normal"/>
        <w:rPr/>
      </w:pPr>
      <w:r>
        <w:rPr/>
        <w:t xml:space="preserve">   </w:t>
      </w:r>
      <w:r>
        <w:rPr/>
        <w:t>Auch die Fehnkompanie hatte sich, um endlich in den Besitz der ihr versprochenen 1000 Diemate zu kommen, 1852 gezwungen gesehen, Klage auf Zumessung gegen die Klosterkammer zu erheben. Sie wartete ja schon seit 1828 oder richtiger seit 1766. Auch diese Prozesse konnten nur durch einen Ausgleich aus der Welt geschafft werden. Die Klosterkammer war daran interessiert, daß von den Saaterländern künftighin keine weiteren Übergriffe vorgenommen werden konnten. Der Oberamtmann Gerdes machte deshalb den Vorschlag, daß die Saaterländer Bauern gegen Zahlung von 3000 rth. gänzlich abgefunden werden sollten, daß die Zahlung aber erst erfolgen sollte, wenn die Berechtigten auf der Oldenburger Seite durch Aufgebot und Ausschluß festgestellt waren. Dieses öffentliche Aufgebotsverfahren wurde durchgeführt. So wurden die Berechtigten festgestellt.</w:t>
      </w:r>
    </w:p>
    <w:p>
      <w:pPr>
        <w:pStyle w:val="Normal"/>
        <w:rPr/>
      </w:pPr>
      <w:r>
        <w:rPr/>
      </w:r>
    </w:p>
    <w:p>
      <w:pPr>
        <w:pStyle w:val="Normal"/>
        <w:rPr/>
      </w:pPr>
      <w:r>
        <w:rPr/>
        <w:t xml:space="preserve">  </w:t>
      </w:r>
      <w:r>
        <w:rPr/>
        <w:t>An der Aufbringung der Abstandssumme von 3000 rth. beteiligten sich:</w:t>
      </w:r>
    </w:p>
    <w:p>
      <w:pPr>
        <w:pStyle w:val="Normal"/>
        <w:rPr/>
      </w:pPr>
      <w:r>
        <w:rPr/>
      </w:r>
    </w:p>
    <w:p>
      <w:pPr>
        <w:pStyle w:val="Normal"/>
        <w:rPr/>
      </w:pPr>
      <w:r>
        <w:rPr/>
        <w:t xml:space="preserve">   </w:t>
      </w:r>
      <w:r>
        <w:rPr/>
        <w:t>1. die Klosterkammer mit 1400 rth.,</w:t>
      </w:r>
    </w:p>
    <w:p>
      <w:pPr>
        <w:pStyle w:val="Normal"/>
        <w:rPr/>
      </w:pPr>
      <w:r>
        <w:rPr/>
        <w:t xml:space="preserve">   </w:t>
      </w:r>
      <w:r>
        <w:rPr/>
        <w:t>2. der Domänenfiskus mit 600 rth.,</w:t>
      </w:r>
    </w:p>
    <w:p>
      <w:pPr>
        <w:pStyle w:val="Normal"/>
        <w:rPr/>
      </w:pPr>
      <w:r>
        <w:rPr/>
        <w:t xml:space="preserve">    </w:t>
      </w:r>
      <w:r>
        <w:rPr/>
        <w:t>3. die Fehnkompanie mit 1000 rth.</w:t>
      </w:r>
    </w:p>
    <w:p>
      <w:pPr>
        <w:pStyle w:val="Normal"/>
        <w:rPr/>
      </w:pPr>
      <w:r>
        <w:rPr/>
      </w:r>
    </w:p>
    <w:p>
      <w:pPr>
        <w:pStyle w:val="Normal"/>
        <w:rPr/>
      </w:pPr>
      <w:r>
        <w:rPr/>
        <w:t xml:space="preserve">   </w:t>
      </w:r>
      <w:r>
        <w:rPr/>
        <w:t>Der Vergleich wurde am 22. März und 30. August 1856 auf dem Amte in Stickhausen abgeschlossen. Die Auszahlung erfolgte am 20. September 1856 auf dem Amt in Stickhausen. Jetzt erst wurde die Bahn frei für die auf dem Ostfehn zugesagten 1000 Diemate, also volle 90 Jahre nach Beginn des Unternehmen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ie Fehnkompanie und ihre innere Organisation</w:t>
      </w:r>
    </w:p>
    <w:p>
      <w:pPr>
        <w:pStyle w:val="Normal"/>
        <w:rPr/>
      </w:pPr>
      <w:r>
        <w:rPr/>
      </w:r>
    </w:p>
    <w:p>
      <w:pPr>
        <w:pStyle w:val="Normal"/>
        <w:rPr/>
      </w:pPr>
      <w:r>
        <w:rPr/>
        <w:t xml:space="preserve">   </w:t>
      </w:r>
      <w:r>
        <w:rPr/>
        <w:t>Die Unternehmer hatten am 10. Juni 1766 einen Gesellschaftsvertrag miteinander abgeschlossen, der folgenden Wortlaut hat:</w:t>
      </w:r>
    </w:p>
    <w:p>
      <w:pPr>
        <w:pStyle w:val="Normal"/>
        <w:rPr/>
      </w:pPr>
      <w:r>
        <w:rPr/>
      </w:r>
    </w:p>
    <w:p>
      <w:pPr>
        <w:pStyle w:val="Normal"/>
        <w:rPr/>
      </w:pPr>
      <w:r>
        <w:rPr/>
        <w:t xml:space="preserve">      </w:t>
      </w:r>
      <w:r>
        <w:rPr/>
        <w:t>"Gesellschaftsverband der Entrepreneure des Rhauderfehn."</w:t>
      </w:r>
    </w:p>
    <w:p>
      <w:pPr>
        <w:pStyle w:val="Normal"/>
        <w:rPr/>
      </w:pPr>
      <w:r>
        <w:rPr/>
      </w:r>
    </w:p>
    <w:p>
      <w:pPr>
        <w:pStyle w:val="Normal"/>
        <w:rPr/>
      </w:pPr>
      <w:r>
        <w:rPr/>
        <w:t xml:space="preserve">   </w:t>
      </w:r>
      <w:r>
        <w:rPr/>
        <w:t>Nachdem die Kaufleute Stuart und Heydecke zu Leer, sodann der Rezeptor Ibeling in Breinermoor, sich ohnlängst zusammengethan, in den Aemtern Stickhausen und Leer, und zwar in dem Oberledinger Distrikt, eine gewisse Strecke Moor anzunehmen und unter gewissen, mit der allerhöchsten Landesherrschaft und der hochpreislichen Kriegs- und Domänenkammer zu regulierenden, Konditionen ein Torf-Fehn anzulegen, der Wille Janssen zu Holte auch sich wegen eines solchen Distrikts im Amte Stickhausen gemeldet hatte, und dann die Sache insoweit regulieret, wenn die Diematzahl, worauf die Entreprise von hochpreislichen Kriegs- und Domänenkammer eingeschränket, nur von ihnen angenommen, und einige kleine Nebenpunkte nochmals näher bestimmt worden. So haben sich endlich vorerwähnte Personen miteinander vereinigt, und da der Herr Amtmann von Glan zu Stickhausen als die fünfte Person mitbeigetreten, folgenden Societäts-Kontrakt miteinander errichtet. Es verbinden sich nämlich erwähnte fünf Personen als:</w:t>
      </w:r>
    </w:p>
    <w:p>
      <w:pPr>
        <w:pStyle w:val="Normal"/>
        <w:rPr/>
      </w:pPr>
      <w:r>
        <w:rPr/>
      </w:r>
    </w:p>
    <w:p>
      <w:pPr>
        <w:pStyle w:val="Normal"/>
        <w:rPr/>
      </w:pPr>
      <w:r>
        <w:rPr/>
        <w:t xml:space="preserve">   </w:t>
      </w:r>
      <w:r>
        <w:rPr/>
        <w:t>Kaufmann H.P. Stuardt, Kaufmann J. F. Heydecke, Herr Amtmann von Glan, Rezeptor A. W. Ibelings und Wille Janssen</w:t>
      </w:r>
    </w:p>
    <w:p>
      <w:pPr>
        <w:pStyle w:val="Normal"/>
        <w:rPr/>
      </w:pPr>
      <w:r>
        <w:rPr/>
      </w:r>
    </w:p>
    <w:p>
      <w:pPr>
        <w:pStyle w:val="Normal"/>
        <w:rPr/>
      </w:pPr>
      <w:r>
        <w:rPr/>
        <w:t>für sich und ihre Erben, das Fehn in den Aemtern, und dem ihnen anzuweisenden Distrikt, miteinander anzulegen, die Kosten zu gleichen Teilen davon zu tragen und dann auch den davon zu hoffenden Gewinn gleichfalls zu fünf gleichen Teilen zu ziehen, wobei alles darinnen vorzunehmende einer dem anderen getreulich communicieren, und ohne Beyrath und Einstimmung der sämtlichen Interessenten nichts Hauptsächliches vorgenommen werden soll.</w:t>
      </w:r>
    </w:p>
    <w:p>
      <w:pPr>
        <w:pStyle w:val="Normal"/>
        <w:rPr/>
      </w:pPr>
      <w:r>
        <w:rPr/>
      </w:r>
    </w:p>
    <w:p>
      <w:pPr>
        <w:pStyle w:val="Normal"/>
        <w:rPr/>
      </w:pPr>
      <w:r>
        <w:rPr/>
        <w:t xml:space="preserve">   </w:t>
      </w:r>
      <w:r>
        <w:rPr/>
        <w:t>Sollte der Kaufmann J. F. Heydecke die Rechnung von Einnahmen und Ausgaben führen, der Rezeptor A. W. Ibeling aber die Direktion über die erste Einrichtung des Werkes vor der Hand und bis zur näheren Verabredung der Interessenten führen.</w:t>
      </w:r>
    </w:p>
    <w:p>
      <w:pPr>
        <w:pStyle w:val="Normal"/>
        <w:rPr/>
      </w:pPr>
      <w:r>
        <w:rPr/>
      </w:r>
    </w:p>
    <w:p>
      <w:pPr>
        <w:pStyle w:val="Normal"/>
        <w:rPr/>
      </w:pPr>
      <w:r>
        <w:rPr/>
        <w:t xml:space="preserve">   </w:t>
      </w:r>
      <w:r>
        <w:rPr/>
        <w:t>Legen alle fünf Interessenten zuvörderst ...... zusammen, welche Summen indes nach Befinden vermehrt werden soll, je nachdem die nötigen Unkosten und Ausgaben solches erfordern.</w:t>
      </w:r>
    </w:p>
    <w:p>
      <w:pPr>
        <w:pStyle w:val="Normal"/>
        <w:rPr/>
      </w:pPr>
      <w:r>
        <w:rPr/>
      </w:r>
    </w:p>
    <w:p>
      <w:pPr>
        <w:pStyle w:val="Normal"/>
        <w:rPr/>
      </w:pPr>
      <w:r>
        <w:rPr/>
        <w:t xml:space="preserve">   </w:t>
      </w:r>
      <w:r>
        <w:rPr/>
        <w:t>Sollte keinem der Interessenten freistehen, seinen Teil an einen Fremden, ohne der Mitinteressenten Vorwissen, ganz abzutreten, sondern diesen in solchem Falle freistehen, solchen Teil für den Preis, was ein Fremder geben wollen, an sich zu ziehen. Sollte jemand einen oder mehrere Sozios bei sich nehmen wollen, soll solches dem Interessenten zwar freistehen, jedoch mit der Bedingung, vorher der Kompanie davon Anzeige zu thun, damit allenfalls den Interessenten wider ihren Willen, kein Sozius aufgedrungen werde.</w:t>
      </w:r>
    </w:p>
    <w:p>
      <w:pPr>
        <w:pStyle w:val="Normal"/>
        <w:rPr/>
      </w:pPr>
      <w:r>
        <w:rPr/>
      </w:r>
    </w:p>
    <w:p>
      <w:pPr>
        <w:pStyle w:val="Normal"/>
        <w:rPr/>
      </w:pPr>
      <w:r>
        <w:rPr/>
        <w:t xml:space="preserve">   </w:t>
      </w:r>
      <w:r>
        <w:rPr/>
        <w:t>Sollten die fünf Interessenten diese ihre Entreprise, falls solche nach Verhoffen glücklich von statten gehen möchte, etwa erweitern wollen, mithinselbe noch einen oder anderen mit in ihre Kompanie eintreten zu lassen, nötig finden, so soll dieses, doch mit gemeinsamer Ueberlegung und mitseitiger Bewilligung geschehen.</w:t>
      </w:r>
    </w:p>
    <w:p>
      <w:pPr>
        <w:pStyle w:val="Normal"/>
        <w:rPr/>
      </w:pPr>
      <w:r>
        <w:rPr/>
      </w:r>
    </w:p>
    <w:p>
      <w:pPr>
        <w:pStyle w:val="Normal"/>
        <w:rPr/>
      </w:pPr>
      <w:r>
        <w:rPr/>
        <w:t xml:space="preserve">   </w:t>
      </w:r>
      <w:r>
        <w:rPr/>
        <w:t>Für die künftige Rechnungsführung wird dem Rechnungsführer ........ zugelegt, wie denn auch dieser der Kompanie halber verwendete Reise- und Zehrungskosten mit aus den Provenuen bezahlet, jedoch solche gehörig berechnet werden sollen.</w:t>
      </w:r>
    </w:p>
    <w:p>
      <w:pPr>
        <w:pStyle w:val="Normal"/>
        <w:rPr/>
      </w:pPr>
      <w:r>
        <w:rPr/>
      </w:r>
    </w:p>
    <w:p>
      <w:pPr>
        <w:pStyle w:val="Normal"/>
        <w:rPr/>
      </w:pPr>
      <w:r>
        <w:rPr/>
        <w:t xml:space="preserve">   </w:t>
      </w:r>
      <w:r>
        <w:rPr/>
        <w:t>Was die Kompanie zum Behuf dieser Entreprise etwa zu negotieren gemüßigt sein sollte, darüber stellen sie miteinander eine Verschreibung aus, bezahlen die Zinsen aus den jährlichen Provenuen und suchen auch sobald als möglich, solche Schulden aus dem einzukommenden Profit wieder abzutragen.</w:t>
      </w:r>
    </w:p>
    <w:p>
      <w:pPr>
        <w:pStyle w:val="Normal"/>
        <w:rPr/>
      </w:pPr>
      <w:r>
        <w:rPr/>
      </w:r>
    </w:p>
    <w:p>
      <w:pPr>
        <w:pStyle w:val="Normal"/>
        <w:rPr/>
      </w:pPr>
      <w:r>
        <w:rPr/>
        <w:t xml:space="preserve">   </w:t>
      </w:r>
      <w:r>
        <w:rPr/>
        <w:t>Uebrigens verpflichten sich die Interessenten, dieses neue Werk mit aller Treue, wie ehrliebenden Leuten geziemet und ansteht, zu führen und am möglichsten Fleiß nichts mangeln zu lassen, gemeine Sache anderes nicht, als wenn sie einem allein zustände, zu betreiben und in Acht zu nehmen, auch diesen Kontrakt stets fest und unverbrüchlich zu halten und zu erfüllen und treulich ohne Gefährde.</w:t>
      </w:r>
    </w:p>
    <w:p>
      <w:pPr>
        <w:pStyle w:val="Normal"/>
        <w:rPr/>
      </w:pPr>
      <w:r>
        <w:rPr/>
      </w:r>
    </w:p>
    <w:p>
      <w:pPr>
        <w:pStyle w:val="Normal"/>
        <w:rPr/>
      </w:pPr>
      <w:r>
        <w:rPr/>
        <w:t xml:space="preserve">   </w:t>
      </w:r>
      <w:r>
        <w:rPr/>
        <w:t>Renuncieren auch allen und jeden ihnen hierwieder etwa zustatten kommenkönnenden Rechts-Ausflüchten und Begünstigungen pp.</w:t>
      </w:r>
    </w:p>
    <w:p>
      <w:pPr>
        <w:pStyle w:val="Normal"/>
        <w:rPr/>
      </w:pPr>
      <w:r>
        <w:rPr/>
      </w:r>
    </w:p>
    <w:p>
      <w:pPr>
        <w:pStyle w:val="Normal"/>
        <w:rPr/>
      </w:pPr>
      <w:r>
        <w:rPr/>
        <w:t xml:space="preserve">                </w:t>
      </w:r>
      <w:r>
        <w:rPr/>
        <w:t>So geschehen zu Leer, den 10. Juni 1766.</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Der Gesellschaftsvertrag der Fehnkompanie ist in Urschrift nicht mehr vorhanden. Die Abschrift des Vertrages gibt nicht den Betrag an, den die Gesellschafter anfangs eingeschossen haben.</w:t>
      </w:r>
    </w:p>
    <w:p>
      <w:pPr>
        <w:pStyle w:val="Normal"/>
        <w:rPr/>
      </w:pPr>
      <w:r>
        <w:rPr/>
      </w:r>
    </w:p>
    <w:p>
      <w:pPr>
        <w:pStyle w:val="Normal"/>
        <w:rPr/>
      </w:pPr>
      <w:r>
        <w:rPr/>
        <w:t xml:space="preserve">   </w:t>
      </w:r>
      <w:r>
        <w:rPr/>
        <w:t>An sich waren die Gesellschafter Miteigentümer nach Quoten. Als solche sind sie in das alte Hypothekenbuch eingetragen. Es konnte zwar jeder Gesellschafter über seinen Anteil verfügen, sie hatten sich aber durch den Gesellschaftsvertrag verpflichtet, die Zustimmung der anderen vier Gesellschafter zuvor einzuholen. Jeder Gesellschafter konnte seinen Anteil belasten. Der Sinn des Vertrages geht dahin, daß in einem solchen Fall die anderen Gesellschafter ihre Zustimmung geben mußten. Für die Schulden, die die Fehnkompanie machte, haftete jeder Gesellschafter nicht nur in Höhe seines Anteils, sondern letzthin mit seinem ganzen Vermögen. Falls Zuschüsse zur Fortführung des Unternehmens erforderlich wurden, war jeder Gesellschafter verpflichtet, den fünften Teil beizutragen. Es ist nicht feststellbar, wann und wie hoch Zuschüsse geleistet sind. Solche Zuschüsse sind immer wieder gefordert worden.</w:t>
      </w:r>
    </w:p>
    <w:p>
      <w:pPr>
        <w:pStyle w:val="Normal"/>
        <w:rPr/>
      </w:pPr>
      <w:r>
        <w:rPr/>
      </w:r>
    </w:p>
    <w:p>
      <w:pPr>
        <w:pStyle w:val="Normal"/>
        <w:rPr/>
      </w:pPr>
      <w:r>
        <w:rPr/>
        <w:t xml:space="preserve">   </w:t>
      </w:r>
      <w:r>
        <w:rPr/>
        <w:t>Zum Beispiel ergibt sich aus dem Auszug der Hypothekenbücher vom 27. März 1827, daß</w:t>
      </w:r>
    </w:p>
    <w:p>
      <w:pPr>
        <w:pStyle w:val="Normal"/>
        <w:rPr/>
      </w:pPr>
      <w:r>
        <w:rPr/>
      </w:r>
    </w:p>
    <w:p>
      <w:pPr>
        <w:pStyle w:val="Normal"/>
        <w:rPr/>
      </w:pPr>
      <w:r>
        <w:rPr/>
        <w:t xml:space="preserve">   </w:t>
      </w:r>
      <w:r>
        <w:rPr/>
        <w:t>1. am 29. Januar 1770 die Gesellschafter von Glan, Stuardt-Erben, Heydecke und Wille Janssen ein Darlehn von 200 Species Dukaten aufgenommen haben,</w:t>
      </w:r>
    </w:p>
    <w:p>
      <w:pPr>
        <w:pStyle w:val="Normal"/>
        <w:rPr/>
      </w:pPr>
      <w:r>
        <w:rPr/>
      </w:r>
    </w:p>
    <w:p>
      <w:pPr>
        <w:pStyle w:val="Normal"/>
        <w:rPr/>
      </w:pPr>
      <w:r>
        <w:rPr/>
        <w:t xml:space="preserve">   </w:t>
      </w:r>
      <w:r>
        <w:rPr/>
        <w:t>2. am 28. November 1770 die genannten Gesellschafter ein Darlehn von 400 rth. in Gold aufgenommen haben,</w:t>
      </w:r>
    </w:p>
    <w:p>
      <w:pPr>
        <w:pStyle w:val="Normal"/>
        <w:rPr/>
      </w:pPr>
      <w:r>
        <w:rPr/>
      </w:r>
    </w:p>
    <w:p>
      <w:pPr>
        <w:pStyle w:val="Normal"/>
        <w:rPr/>
      </w:pPr>
      <w:r>
        <w:rPr/>
        <w:t xml:space="preserve">   </w:t>
      </w:r>
      <w:r>
        <w:rPr/>
        <w:t>3. am 5. August 1780 dieselben Gesellschafter eine Hypothek von 7150 rth. und 30 Pistolen haben eintragen lassen,</w:t>
      </w:r>
    </w:p>
    <w:p>
      <w:pPr>
        <w:pStyle w:val="Normal"/>
        <w:rPr/>
      </w:pPr>
      <w:r>
        <w:rPr/>
      </w:r>
    </w:p>
    <w:p>
      <w:pPr>
        <w:pStyle w:val="Normal"/>
        <w:rPr/>
      </w:pPr>
      <w:r>
        <w:rPr/>
        <w:t xml:space="preserve">   </w:t>
      </w:r>
      <w:r>
        <w:rPr/>
        <w:t>4. am 29. Dezember 1780 alle Gesellschafter eine Hypothek von 8500 rth. haben eintragen lassen.</w:t>
      </w:r>
    </w:p>
    <w:p>
      <w:pPr>
        <w:pStyle w:val="Normal"/>
        <w:rPr/>
      </w:pPr>
      <w:r>
        <w:rPr/>
      </w:r>
    </w:p>
    <w:p>
      <w:pPr>
        <w:pStyle w:val="Normal"/>
        <w:rPr/>
      </w:pPr>
      <w:r>
        <w:rPr/>
        <w:t xml:space="preserve">   </w:t>
      </w:r>
      <w:r>
        <w:rPr/>
        <w:t>Die Verwaltung des im Laufe der Jahre an Umfang zunehmenden Unternehmens war schwierig, weil nach dem Gesellschaftsvertrag zu allen wichtigen Sachen Einstimmigkeit der Gesellschafter erforderlich war. Die Verwaltung wurde kompliziert; als nach und nach die Gründer starben und ihre Erben an ihre Stelle traten. Man half sich, daß die Erben für ihren fünften Stammanteil eine Vollmacht auf eine bestimmte Person ausstellen mußten. Schließlich kam es zu weiteren Zersplitterungen der Anteile dadurch, daß auch Veräußerungen von Anteilen vorkamen, die nur mit Genehmigung der anderen Gesellschafter zulässig waren, aber letzten Endes doch zugelassen wurden. Der Geschäftsverkehr mit dritten Personen und mit dem Hypothekenbuch und später mit dem Grundbuch wurde naturgemäß immer erschwerter. Die Beamten des Hypothekenbuches und des Grundbuches verlangten Legitimationsurkunden, deren Beschaffung in einwandfreier Form langwierig und kostspielig war.</w:t>
      </w:r>
    </w:p>
    <w:p>
      <w:pPr>
        <w:pStyle w:val="Normal"/>
        <w:rPr/>
      </w:pPr>
      <w:r>
        <w:rPr/>
      </w:r>
    </w:p>
    <w:p>
      <w:pPr>
        <w:pStyle w:val="Normal"/>
        <w:rPr/>
      </w:pPr>
      <w:r>
        <w:rPr/>
        <w:t xml:space="preserve">   </w:t>
      </w:r>
      <w:r>
        <w:rPr/>
        <w:t>Der Fiskus verlangte auch zeitweise, daß er die Veräußerung der Anteile zu genehmigen hätte. Er forderte in solchen Fällen das Laudemium.</w:t>
      </w:r>
    </w:p>
    <w:p>
      <w:pPr>
        <w:pStyle w:val="Normal"/>
        <w:rPr/>
      </w:pPr>
      <w:r>
        <w:rPr/>
      </w:r>
    </w:p>
    <w:p>
      <w:pPr>
        <w:pStyle w:val="Normal"/>
        <w:rPr/>
      </w:pPr>
      <w:r>
        <w:rPr/>
        <w:t xml:space="preserve">   </w:t>
      </w:r>
      <w:r>
        <w:rPr/>
        <w:t>Die Gesellschafter der Rhauderfehn-Kompanie waren deshalb schließlich gezwungen, eine Form zu finden, durch die die Verwaltung vereinfacht werden konnte. Man wählte nach dem Vorbild des Aktienrechtes die Form einer juristischen Person. Es wurde ein ,,Statutu aufgestellt, welches von dem Landesherrn am 8. Mai 1892 genehmigt wurde. Die Miteigentumsanteile der einzelnen Gesellschafter wurden auf die sog. "Rhauderfehn~-Gesellschaft" übertragen. Das Vermögen wurde in 400 Anteile à 1000 Mark eingeteilt. Ueber jeden Anteil à 1000 Mark wurde ein Fehnschein ausgestellt, der auf den Namen lautete, und dessen Eigentümer in das Fehnbuch eingetragen wurde. Das Fehnbuch führte der Direktor, der an die Spitze der Rhauderfehn-Gesellschaft gestellt wurde, der von der Generalversammlung auf Lebenszeit gewählt wurde und der gleichzeitig Besitzer von Fehnanteilen sein mußte. Der Direktor wurde von der Gesellschaft besoldet.</w:t>
      </w:r>
    </w:p>
    <w:p>
      <w:pPr>
        <w:pStyle w:val="Normal"/>
        <w:rPr/>
      </w:pPr>
      <w:r>
        <w:rPr/>
      </w:r>
    </w:p>
    <w:p>
      <w:pPr>
        <w:pStyle w:val="Normal"/>
        <w:rPr/>
      </w:pPr>
      <w:r>
        <w:rPr/>
        <w:t xml:space="preserve">   </w:t>
      </w:r>
      <w:r>
        <w:rPr/>
        <w:t>Neben dem Direktor stand ein Aufsichtsrat, bestehend aus vier Personen, die ebenfalls von der Generalversammlung zu wählen waren.</w:t>
      </w:r>
    </w:p>
    <w:p>
      <w:pPr>
        <w:pStyle w:val="Normal"/>
        <w:rPr/>
      </w:pPr>
      <w:r>
        <w:rPr/>
      </w:r>
    </w:p>
    <w:p>
      <w:pPr>
        <w:pStyle w:val="Normal"/>
        <w:rPr/>
      </w:pPr>
      <w:r>
        <w:rPr/>
        <w:t xml:space="preserve">   </w:t>
      </w:r>
      <w:r>
        <w:rPr/>
        <w:t>Die Fehngesellschaft war also in eine Kapitalgesellschaft besonderer Art umgestaltet worden. Die besondere Art ergab sich aus dem Zwecke des Unternehmens. Eine gewerbsmäßige Torfgräberei und Torfverwertung hat die Rhauderfehngesellschaft während der Zeit ihres Bestehens niemals betrieben. Die Fehngesellschaft hat den Hauptfehnkanal bis zum Westfehn und zum Ostfehn mit den Schleusen, Brücken und Verlaaten und Verlaatshäusern gebaut. Ferner hat sie auf dem Westfehn am Untenende die ersten 800 Meter des eigentlichen Fehnkanals in eigener Regie angelegt. Den hierbei anfallenden Torf wird sie selbst verwertet haben. Im übrigen hatten die Siedler den Kanalbau nach Anweisung der Gesellschaft fortzusetzen, so daß die sich gegenüberliegenden Siedler je die Hälfte des Kanalbettes auszubauen hatten. Die Klosterkammer in Hannover hatte zwischen 1905 und 1910 den Rest ihres auf dem Ostfehn im sogenannten Jammertal liegenden Hochmoores der Fehngesellschaft in Erbpacht gegeben. Um die Abtorfung und Besiedelung dieses Hochmoores rascher vorantreiben zu können, war die Fehngesellschaft auf diesem Teil des Ostfehns dazu übergegangen, das Kanalbett selbst anzulegen. Sie war mit dieser Arbeit noch beschäftigt, als der 1. Weltkrieg ausbrach.</w:t>
      </w:r>
    </w:p>
    <w:p>
      <w:pPr>
        <w:pStyle w:val="Normal"/>
        <w:rPr/>
      </w:pPr>
      <w:r>
        <w:rPr/>
      </w:r>
    </w:p>
    <w:p>
      <w:pPr>
        <w:pStyle w:val="Normal"/>
        <w:rPr/>
      </w:pPr>
      <w:r>
        <w:rPr/>
        <w:t xml:space="preserve">   </w:t>
      </w:r>
      <w:r>
        <w:rPr/>
        <w:t>Im übrigen war die Verwaltung damit beschäftigt, die Bauten und Anlagen instandzuhalten und die Siedler so zu führen und zu beaufsichtigen, daß der Gesamtplan eingehalten wurde. Der Siedler hatte von jedem Pütt Torf, das er jährlich ausgrub, einen bestimmten Betrag an die Gesellschaft zu zahlen, und zwar ½ rth. für ein Tagewerk Torf. Ferner hatten die Untererbpächter von dem Untergrund, den sie in Kultur gebracht hatten, den sogenannten Grünlandskanon in Höhe von 1 rth. und 12 guten Groschen pro Diemat an die Gesellschaft jährlich und von ihrem Haus ein jährliches Schutzgeld von 12 guten Groschen zu entrichten.</w:t>
      </w:r>
    </w:p>
    <w:p>
      <w:pPr>
        <w:pStyle w:val="Normal"/>
        <w:rPr/>
      </w:pPr>
      <w:r>
        <w:rPr/>
      </w:r>
    </w:p>
    <w:p>
      <w:pPr>
        <w:pStyle w:val="Normal"/>
        <w:rPr/>
      </w:pPr>
      <w:r>
        <w:rPr/>
        <w:t xml:space="preserve">   </w:t>
      </w:r>
      <w:r>
        <w:rPr/>
        <w:t>Das Tüntjer Meer war nicht an einen Siedler vergeben. Die Gesellschaft hatte es trockengelegt und selbst in Kultur gebracht. Die Grasnutzung wurde alljährlich verpachtet.</w:t>
      </w:r>
    </w:p>
    <w:p>
      <w:pPr>
        <w:pStyle w:val="Normal"/>
        <w:rPr/>
      </w:pPr>
      <w:r>
        <w:rPr/>
      </w:r>
    </w:p>
    <w:p>
      <w:pPr>
        <w:pStyle w:val="Normal"/>
        <w:rPr/>
      </w:pPr>
      <w:r>
        <w:rPr/>
      </w:r>
    </w:p>
    <w:p>
      <w:pPr>
        <w:pStyle w:val="Normal"/>
        <w:rPr/>
      </w:pPr>
      <w:r>
        <w:rPr/>
      </w:r>
    </w:p>
    <w:p>
      <w:pPr>
        <w:pStyle w:val="Normal"/>
        <w:rPr/>
      </w:pPr>
      <w:r>
        <w:rPr/>
        <w:t xml:space="preserve">                    </w:t>
      </w:r>
      <w:r>
        <w:rPr/>
        <w:t>Die Ablösung der Erbpachten</w:t>
      </w:r>
    </w:p>
    <w:p>
      <w:pPr>
        <w:pStyle w:val="Normal"/>
        <w:rPr/>
      </w:pPr>
      <w:r>
        <w:rPr/>
        <w:t xml:space="preserve">           </w:t>
      </w:r>
      <w:r>
        <w:rPr/>
        <w:t>und die Auflösung der Rhauderfehn-Gesellschaft</w:t>
      </w:r>
    </w:p>
    <w:p>
      <w:pPr>
        <w:pStyle w:val="Normal"/>
        <w:rPr/>
      </w:pPr>
      <w:r>
        <w:rPr/>
      </w:r>
    </w:p>
    <w:p>
      <w:pPr>
        <w:pStyle w:val="Normal"/>
        <w:rPr/>
      </w:pPr>
      <w:r>
        <w:rPr/>
        <w:t xml:space="preserve">   </w:t>
      </w:r>
      <w:r>
        <w:rPr/>
        <w:t>Als in Preußen am 2. Juli 1876 das Gesetz betreffend die Ablösbarkeit der Erbzins- und Erbpachtverhältnisse in den Moor- und Fehnkolonien der Provinz Hannover erlassen war, bot sich für die Untererbpächter des Fehns die Möglichkeit, die Erbpachten abzulösen. Sie haben von der Möglichkeit im Jahre 1883 Gebrauch gemacht. Das Verfahren hat vierzig Jahre gedauert. Der Ablösungsrezeß ist am 19.120. April 1923 endgültig rechtskräftig geworden. Damit nicht der Bestand der Fehnanlage durch die Ablösung gefährdet wurde, hatte das Gesetz vom 2. Juli 1876 bestimmt, daß dem Antrag der Untererbpächter von der Ablösungsbehörde erst dann stattgegeben werden durfte, wenn die dauernde Forterhaltung sowie die weitere gedeihliche Entwicklung der für die Kolonie unentbehrlichen Einrichtungen sichergestellt war. Dies konnte zweckmäßigerweise nur dadurch erreicht werden, daß die politischen Gemeinden Westrhauderfehn und Ostrhauderfehn diese Anlagen übernahmen. Zu dem Zwecke haben die beiden Gemeinden einen Zweckverband gebildet. Die Rechte und Pflichten des Zweckverbandes sind in dem Ortsstatut vom 26. Januar und 8. Februar 1923 festgelegt.</w:t>
      </w:r>
    </w:p>
    <w:p>
      <w:pPr>
        <w:pStyle w:val="Normal"/>
        <w:rPr/>
      </w:pPr>
      <w:r>
        <w:rPr/>
      </w:r>
    </w:p>
    <w:p>
      <w:pPr>
        <w:pStyle w:val="Normal"/>
        <w:rPr/>
      </w:pPr>
      <w:r>
        <w:rPr/>
        <w:t xml:space="preserve">   </w:t>
      </w:r>
      <w:r>
        <w:rPr/>
        <w:t>Die Ablösungssumme, die im Ablösungsrezeß vom 19./20. April 1923 festgelegt ist, betrug 396.920,80 Mark. Sie ist an die Fehngesellschaft alsbald gezahlt worden. Der Direktor hat den Betrag gemäß dem Anteilbesitz verteilt, bis auf 75.000 Mark, der in Reichskriegsanleihe angelegt wurde. Diesen Betrag glaubte er zurückhalten zu müssen, weil die Rabenbrücke im Zuge der Landstraße Potshausen-Holte von dem Zweckverband nicht übernommen worden war.  Die Rabenbrücke wurde schließlich von der Kreisverwaltung des Kreises Leer als Eigentümefln der Landstraße übernommen. Die Fehngesellschaft zahlte an den Kreis den Betrag von 75.000 Mark als Abfindung. Wenn die Kreisverwaltung die Rabenbrücke nicht übernommen hätte, dann hätte die Rhauderfehngesellschaft die Rabenbrücke weiterhin nicht instandhalten können, da sie kein Vermögen mehr besaß.</w:t>
      </w:r>
    </w:p>
    <w:p>
      <w:pPr>
        <w:pStyle w:val="Normal"/>
        <w:rPr/>
      </w:pPr>
      <w:r>
        <w:rPr/>
      </w:r>
    </w:p>
    <w:p>
      <w:pPr>
        <w:pStyle w:val="Normal"/>
        <w:rPr/>
      </w:pPr>
      <w:r>
        <w:rPr/>
        <w:t xml:space="preserve">   </w:t>
      </w:r>
      <w:r>
        <w:rPr/>
        <w:t>Deutschland hatte den 1. Weltkrieg verloren. Durch das Diktat von Versailles hatten die Siegermächte Deutschland an Händen und Füßen gefesselt und ihm unerfüllbare Lasten auferlegt. Deutschland war politisch und wirtschaftlich zusammengebrochen. Die Mark war schließlich völlig wertlos geworden. Gerade als die Inflation auf der Höhe angelangt war, wurde die Ablösungssumme gezahlt. Zu den Fehngesellschaftern gehörten viele Rentner und Rentnerinnen, die die Fehnanteile von ihren Vorfahren geerbt hatten und die aus Tradition an dem Besitz der Fehnanteile festgehalten hatten - die sowieso schwer verkäuflich waren -, weil sie glaubten, eine sichere Rente aus den Fehnanteilen ziehen zu können. Alle Fehngesellschafter sind bitter enttäuscht worden. Nicht wenige waren infolge der Inflation und der Ende 1923 erfolgten Währungsumstellung so arm geworden, daß sie die Hilfe der öffentlichen Fürsorge haben in Anspruch nehmen müssen. Eine große Masse der Bevölkerung hatte diese Menschen als Kapitalisten verschrieen. Es waren aber gerade Menschen gewesen, die und deren Vorfahren sparsam gelebt hatten, um im Alter nicht von anderen Menschen abhängig zu werden. Gerade diese hatten ihr Erspartes in Staatspapieren und in sicher und vorsichtig wirtschaftenden Unternehmungen, wie in Fehngesellschaften, angelegt. Die Fehngesellschaft hat von 1766 bis 1830 nur sehr unregelmäßig Dividenden verteilen können. Erst nach 1830 wurde die Ertragslage der Rhauderfehngesellschaft nach und nach besser. Die Dividende hat aber niemals 4 Prozent überstiegen.</w:t>
      </w:r>
    </w:p>
    <w:p>
      <w:pPr>
        <w:pStyle w:val="Normal"/>
        <w:rPr/>
      </w:pPr>
      <w:r>
        <w:rPr/>
      </w:r>
    </w:p>
    <w:p>
      <w:pPr>
        <w:pStyle w:val="Normal"/>
        <w:rPr/>
      </w:pPr>
      <w:r>
        <w:rPr/>
        <w:t xml:space="preserve">   </w:t>
      </w:r>
      <w:r>
        <w:rPr/>
        <w:t>Den Fehngesellschaftern ist also schweres Unrecht geschehen. Die gezahlte Ablösungssumme steht in gar keinem Verhältnis zu den Anlagen pp., die die Gegenseite durch Rezeß von der Fehngesellschaft übertragen erhalten hat, die sie seitdem in Benutzung genommen hat und auch jetzt und in der Zukunft benutzen wird.</w:t>
      </w:r>
    </w:p>
    <w:p>
      <w:pPr>
        <w:pStyle w:val="Normal"/>
        <w:rPr/>
      </w:pPr>
      <w:r>
        <w:rPr/>
      </w:r>
    </w:p>
    <w:p>
      <w:pPr>
        <w:pStyle w:val="Normal"/>
        <w:rPr/>
      </w:pPr>
      <w:r>
        <w:rPr/>
        <w:t xml:space="preserve">   </w:t>
      </w:r>
      <w:r>
        <w:rPr/>
        <w:t>Ein Staat, der sich als Rechtsstaat bezeichnet, sollte das Geschehen derartigen Unrechts nicht dulden. Ein Staat, der das duldet, verliert seine Glaub- und Kreditwürdigkeit.</w:t>
      </w:r>
    </w:p>
    <w:p>
      <w:pPr>
        <w:pStyle w:val="Normal"/>
        <w:rPr/>
      </w:pPr>
      <w:r>
        <w:rPr/>
      </w:r>
    </w:p>
    <w:p>
      <w:pPr>
        <w:pStyle w:val="Normal"/>
        <w:rPr/>
      </w:pPr>
      <w:r>
        <w:rPr/>
        <w:t xml:space="preserve">   </w:t>
      </w:r>
      <w:r>
        <w:rPr/>
        <w:t>Die Rhauderfehngesellschaft hat sich durch Beschluß ihrer Generalversammlung vom 24. November 1923 aufgelöst.</w:t>
      </w:r>
    </w:p>
    <w:p>
      <w:pPr>
        <w:pStyle w:val="Normal"/>
        <w:rPr/>
      </w:pPr>
      <w:r>
        <w:rPr/>
      </w:r>
    </w:p>
    <w:p>
      <w:pPr>
        <w:pStyle w:val="Normal"/>
        <w:rPr/>
      </w:pPr>
      <w:r>
        <w:rPr/>
        <w:t xml:space="preserve">   </w:t>
      </w:r>
      <w:r>
        <w:rPr/>
        <w:t>Die Liquidation hat der Hauptlehrer a. D. Schoone in Hollen als letzter Direktor durchgeführt. Er schüttete am 14. Juli 1942 den Betrag von 27,66 RM auf jeden Anteil von 1.000 Mark an die Gesellschafter als Rest au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ie Gründer selbst</w:t>
      </w:r>
    </w:p>
    <w:p>
      <w:pPr>
        <w:pStyle w:val="Normal"/>
        <w:rPr/>
      </w:pPr>
      <w:r>
        <w:rPr/>
      </w:r>
    </w:p>
    <w:p>
      <w:pPr>
        <w:pStyle w:val="Normal"/>
        <w:rPr/>
      </w:pPr>
      <w:r>
        <w:rPr/>
        <w:t>I. Der Oberamtmann Rudolph, Heinrich, Karl von Glan ist in Esens am 7. September 1725 geboren als Sohn des dortigen Bürgermeisters Christian, Albrecht, Karl von Glan. Er studierte die Rechtswissenschaften und wurde dann als Advocatus Fisci bei dem Amt in Wittmund angestellt.</w:t>
      </w:r>
    </w:p>
    <w:p>
      <w:pPr>
        <w:pStyle w:val="Normal"/>
        <w:rPr/>
      </w:pPr>
      <w:r>
        <w:rPr/>
      </w:r>
    </w:p>
    <w:p>
      <w:pPr>
        <w:pStyle w:val="Normal"/>
        <w:rPr/>
      </w:pPr>
      <w:r>
        <w:rPr/>
        <w:t xml:space="preserve">   </w:t>
      </w:r>
      <w:r>
        <w:rPr/>
        <w:t>In Witttnund verheiratete er sich am 25. April 1757 mit der zweiten Tochter des Wittmunder Drosten Gottlieb von Wolframsdorf, Henriette, Luise. 1760 wurde von Glan Amtmann und Rentmeister in Stickhausen.  Dieses Amt hat er bis zu seinem Tode am 29. Juni 1807 verwaltet. Er ist begraben auf dem Friedhof in Detern, wo auf seinem Grabe neben dem Glockenturm ein runder Obelisk errichtet ist.</w:t>
      </w:r>
    </w:p>
    <w:p>
      <w:pPr>
        <w:pStyle w:val="Normal"/>
        <w:rPr/>
      </w:pPr>
      <w:r>
        <w:rPr/>
      </w:r>
    </w:p>
    <w:p>
      <w:pPr>
        <w:pStyle w:val="Normal"/>
        <w:rPr/>
      </w:pPr>
      <w:r>
        <w:rPr/>
        <w:t xml:space="preserve">   </w:t>
      </w:r>
      <w:r>
        <w:rPr/>
        <w:t>Seine Witwe starb am 2. Februar 1824 in Norden. Sie ist neben ihrem</w:t>
      </w:r>
    </w:p>
    <w:p>
      <w:pPr>
        <w:pStyle w:val="Normal"/>
        <w:rPr/>
      </w:pPr>
      <w:r>
        <w:rPr/>
        <w:t>Ehemann begraben. Von Glan hat am 16. Mai 1805 ein Testament errichtet.</w:t>
      </w:r>
    </w:p>
    <w:p>
      <w:pPr>
        <w:pStyle w:val="Normal"/>
        <w:rPr/>
      </w:pPr>
      <w:r>
        <w:rPr/>
      </w:r>
    </w:p>
    <w:p>
      <w:pPr>
        <w:pStyle w:val="Normal"/>
        <w:rPr/>
      </w:pPr>
      <w:r>
        <w:rPr/>
        <w:t xml:space="preserve">   </w:t>
      </w:r>
      <w:r>
        <w:rPr/>
        <w:t>In diesem Testament schätzt er seinen Anteil an der Fehnkompanie auf 8000 rth. Dabei gibt er an, daß dieser Fehnanteil ihm noch wenig bis dahin eingebracht hat.</w:t>
      </w:r>
    </w:p>
    <w:p>
      <w:pPr>
        <w:pStyle w:val="Normal"/>
        <w:rPr/>
      </w:pPr>
      <w:r>
        <w:rPr/>
      </w:r>
    </w:p>
    <w:p>
      <w:pPr>
        <w:pStyle w:val="Normal"/>
        <w:rPr/>
      </w:pPr>
      <w:r>
        <w:rPr/>
        <w:t xml:space="preserve">   </w:t>
      </w:r>
      <w:r>
        <w:rPr/>
        <w:t>Während seiner Amtszeit in Stickhausen gründete 1785 von Glan auch die Moorkolonien Glansdorf und Neuglansdorf, belegen im Oberledingerland im Moorgebiet hinter Kollinghorst. Da diese Moorkolonien keinen Anschluß an einen schiffbaren Kanal hatten, haben sie sich nur sehr langsam entwickeln können. Erst nach der Erfindung der künstlichen Düngemittel und nach Verbesserung der Wegeverhältnisse haben sich die Siedler entwickeln können.</w:t>
      </w:r>
    </w:p>
    <w:p>
      <w:pPr>
        <w:pStyle w:val="Normal"/>
        <w:rPr/>
      </w:pPr>
      <w:r>
        <w:rPr/>
      </w:r>
    </w:p>
    <w:p>
      <w:pPr>
        <w:pStyle w:val="Normal"/>
        <w:rPr/>
      </w:pPr>
      <w:r>
        <w:rPr/>
        <w:t>II.  Der Kaufmann Thomas, Heinrich Stuardt aus Leer, ein Engländer von Geburt, ist bereits vor dem Jahre 1770 verstorben. Dies geht aus dem Hypothekenbuch hervor, da bei der Aufnahme einer Hypothek am 29. Januar 1770 seine Erben auftreten. Stuardt hatte ein Testament hinterlassen. Testamentsvollstrecker war der älteste Sohn des Ado Reimers in Leer.</w:t>
      </w:r>
    </w:p>
    <w:p>
      <w:pPr>
        <w:pStyle w:val="Normal"/>
        <w:rPr/>
      </w:pPr>
      <w:r>
        <w:rPr/>
      </w:r>
    </w:p>
    <w:p>
      <w:pPr>
        <w:pStyle w:val="Normal"/>
        <w:rPr/>
      </w:pPr>
      <w:r>
        <w:rPr/>
        <w:t>Thomas, Heinrich Stuardt hat auch bei der Gründung der Preußisch-Ostasiatischen Handelskompanie in Emden eine führende Rolle gespielt. Die am 1. August 1750 von Friedrich dem Großen ausgefertigte Ocktroy der Ostasiatischen Handelskompanie lautet auf den Namen Stuardt. Die Kompanie hat von 1752 bis 1757 gewinnreiche Schiffsfahrten nach Asien veranstaltet</w:t>
      </w:r>
    </w:p>
    <w:p>
      <w:pPr>
        <w:pStyle w:val="Normal"/>
        <w:rPr/>
      </w:pPr>
      <w:r>
        <w:rPr/>
      </w:r>
    </w:p>
    <w:p>
      <w:pPr>
        <w:pStyle w:val="Normal"/>
        <w:rPr/>
      </w:pPr>
      <w:r>
        <w:rPr/>
        <w:t>III.  Der Gründer Johann, Friedrich Heydecke ist 1723 in Leer geboren und am 10. Januar 1798 in Leer gestorben. Er verheiratete sich am 22. April 1756 mit Magdalene, Catharine Garrels aus Leer, geboren am 22. Januar 1735, gestorben am 16. Dezember 1820 in Leer. Heydecke wohnte auf der Nesse bei Leer. Er war Buchhalter der Kgl. Preußischen Ostasiatischen Kompanie in Emden und Bürgerhauptmann in Leer gewesen.</w:t>
      </w:r>
    </w:p>
    <w:p>
      <w:pPr>
        <w:pStyle w:val="Normal"/>
        <w:rPr/>
      </w:pPr>
      <w:r>
        <w:rPr/>
      </w:r>
    </w:p>
    <w:p>
      <w:pPr>
        <w:pStyle w:val="Normal"/>
        <w:rPr/>
      </w:pPr>
      <w:r>
        <w:rPr/>
        <w:t xml:space="preserve">   </w:t>
      </w:r>
      <w:r>
        <w:rPr/>
        <w:t>Heydecke hinterließ mehrere Kinder.  Seine 1764 geborene Tochter Magdalene hatte sich mit Johann, Friedrich Wittnich verheiratet. Aus dieser Ehe ging eine Tochter, Magdalena, Catharina Wittnich hervor, die mit dem Postmeister Leiner in Weener, später Oberpostmeister in Leer, verheiratet war.</w:t>
      </w:r>
    </w:p>
    <w:p>
      <w:pPr>
        <w:pStyle w:val="Normal"/>
        <w:rPr/>
      </w:pPr>
      <w:r>
        <w:rPr/>
      </w:r>
    </w:p>
    <w:p>
      <w:pPr>
        <w:pStyle w:val="Normal"/>
        <w:rPr/>
      </w:pPr>
      <w:r>
        <w:rPr/>
        <w:t xml:space="preserve">   </w:t>
      </w:r>
      <w:r>
        <w:rPr/>
        <w:t>Dieser Leiner wurde am 8. September 1835 von den Interessenten der Rhauderfehnkompanie zum Generalmandator bestellt. Leiner war aber auch im Jahre 1832 schon Generalmandator. Im Jahre 1832 mußte die Rhauderfehnkompanie zur Abtragung der Schulden und der Vorschüsse eine allgemeine Anleihe aufnehmen. Dr. Otfried Schmidt teilt in seinem Buch, "Die ostfriesischen Fehngesellschaftenn, Seite 106, den in dem Protokoll der Rhauderfehngesellschaft am 20. Februar 1832 gefaßten Beschluß mit. Er lautet: "Die Abtragung der Schulden und Vorschüsse müsse durch eine allgemeine Anleihe gedeckt werden und baten die Herren Bevollmächtigten, daß solches durch den Herrn Postmeister Leiner bewerkstelligt werden möge. Die Herren Tjaden und von Glan erklärten, daß diese Anleihe auf ihren fünften Anteil eingetragen werden könne".</w:t>
      </w:r>
    </w:p>
    <w:p>
      <w:pPr>
        <w:pStyle w:val="Normal"/>
        <w:rPr/>
      </w:pPr>
      <w:r>
        <w:rPr/>
      </w:r>
    </w:p>
    <w:p>
      <w:pPr>
        <w:pStyle w:val="Normal"/>
        <w:rPr/>
      </w:pPr>
      <w:r>
        <w:rPr/>
        <w:tab/>
        <w:t xml:space="preserve"> Bei den Vergleichsverhandlungen zwischen den Saaterländer Bauern und der Klosterkammer bzw. Domänenkammer und der Rhauderfehngesellschaft tritt der Oberpostmeister Leiner ebenfalls als Generalmandator der Rauderfehngesellschaft auf. Leiner muß also die Leitung der Rhauderfehngesellschaft etwa von 1832 bis 1856 geführt haben. Vor ihm war der Auktionator von der Heide in Potshausen lange Jahre Generalniandator.</w:t>
      </w:r>
    </w:p>
    <w:p>
      <w:pPr>
        <w:pStyle w:val="Normal"/>
        <w:rPr/>
      </w:pPr>
      <w:r>
        <w:rPr/>
      </w:r>
    </w:p>
    <w:p>
      <w:pPr>
        <w:pStyle w:val="Normal"/>
        <w:rPr/>
      </w:pPr>
      <w:r>
        <w:rPr/>
        <w:t>IV.   Der Rezeptor Alrich Weyers Ibeling ist etwa 1709 geboren und am 22. Januar 1804 gestorben. Er wohnte in Breinermoor. Er bekleidete das Amt eines Deichrichters und war Rezeptor für die Landschaft in Aurich. Er war verheiratet mit Geertje Stephens Eyssing, gestorben am 12. April 1763. Sein Vater war Ibeling Alrichs, Hauptmann und Bauernrichter in Bakemoor, gestorben ebenda am 30. Dezember 1721. Er war wohlhabend. Im Hypothekenbuch der Fehngesellschaft tritt er wiederholt als Gläubiger der anderen Gesellschafter auf.</w:t>
      </w:r>
    </w:p>
    <w:p>
      <w:pPr>
        <w:pStyle w:val="Normal"/>
        <w:rPr/>
      </w:pPr>
      <w:r>
        <w:rPr/>
      </w:r>
    </w:p>
    <w:p>
      <w:pPr>
        <w:pStyle w:val="Normal"/>
        <w:rPr/>
      </w:pPr>
      <w:r>
        <w:rPr/>
        <w:tab/>
        <w:t xml:space="preserve"> Bei den Verhandlungen, die im Jahre 1814 der Oberamtmann Geerdes in Stickhausen mit den Fehngesellschaftern zur Beseitigung der Streitigkeiten führte, werden als seine Erben aufgeführt:</w:t>
      </w:r>
    </w:p>
    <w:p>
      <w:pPr>
        <w:pStyle w:val="Normal"/>
        <w:rPr/>
      </w:pPr>
      <w:r>
        <w:rPr/>
      </w:r>
    </w:p>
    <w:p>
      <w:pPr>
        <w:pStyle w:val="Normal"/>
        <w:rPr/>
      </w:pPr>
      <w:r>
        <w:rPr/>
        <w:t xml:space="preserve">   </w:t>
      </w:r>
      <w:r>
        <w:rPr/>
        <w:t>1. Cleis Alrich Ibeling in Breinermoor,</w:t>
      </w:r>
    </w:p>
    <w:p>
      <w:pPr>
        <w:pStyle w:val="Normal"/>
        <w:rPr/>
      </w:pPr>
      <w:r>
        <w:rPr/>
        <w:t xml:space="preserve">   </w:t>
      </w:r>
      <w:r>
        <w:rPr/>
        <w:t>2. Kaufmann Gerhard Ibeling in Leer,</w:t>
      </w:r>
    </w:p>
    <w:p>
      <w:pPr>
        <w:pStyle w:val="Normal"/>
        <w:rPr/>
      </w:pPr>
      <w:r>
        <w:rPr/>
        <w:t xml:space="preserve">   </w:t>
      </w:r>
      <w:r>
        <w:rPr/>
        <w:t>3. Anna Ibeling, Ehefrau des Kaufmanns Carl Lantzius in Leer,</w:t>
      </w:r>
    </w:p>
    <w:p>
      <w:pPr>
        <w:pStyle w:val="Normal"/>
        <w:rPr/>
      </w:pPr>
      <w:r>
        <w:rPr/>
        <w:t xml:space="preserve">   </w:t>
      </w:r>
      <w:r>
        <w:rPr/>
        <w:t>4. Theodorus Arends als Erbe seiner Mutter, der Ehefrau des Peter</w:t>
      </w:r>
    </w:p>
    <w:p>
      <w:pPr>
        <w:pStyle w:val="Normal"/>
        <w:rPr/>
      </w:pPr>
      <w:r>
        <w:rPr/>
        <w:t>Arends.</w:t>
      </w:r>
    </w:p>
    <w:p>
      <w:pPr>
        <w:pStyle w:val="Normal"/>
        <w:rPr/>
      </w:pPr>
      <w:r>
        <w:rPr/>
      </w:r>
    </w:p>
    <w:p>
      <w:pPr>
        <w:pStyle w:val="Normal"/>
        <w:rPr/>
      </w:pPr>
      <w:r>
        <w:rPr/>
        <w:t>V.</w:t>
        <w:tab/>
        <w:t xml:space="preserve">  Der erbgesessene Hausmann (Bauer) Wille Janssen aus Holte war verheiratet mit Grietje Janssen. Es ist nicht bekannt, wann er geboren ist. Der Tod muß vor 1811 erfolgt sein. Bei den obengenannten Verhandlungen im Jahre 1814 treten als seine Erben auf:</w:t>
      </w:r>
    </w:p>
    <w:p>
      <w:pPr>
        <w:pStyle w:val="Normal"/>
        <w:rPr/>
      </w:pPr>
      <w:r>
        <w:rPr/>
      </w:r>
    </w:p>
    <w:p>
      <w:pPr>
        <w:pStyle w:val="Normal"/>
        <w:rPr/>
      </w:pPr>
      <w:r>
        <w:rPr/>
        <w:t xml:space="preserve">   </w:t>
      </w:r>
      <w:r>
        <w:rPr/>
        <w:t>1. der Landwirt Johann Janssen Plümer aus Rhauderfehn,</w:t>
      </w:r>
    </w:p>
    <w:p>
      <w:pPr>
        <w:pStyle w:val="Normal"/>
        <w:rPr/>
      </w:pPr>
      <w:r>
        <w:rPr/>
        <w:t xml:space="preserve">   </w:t>
      </w:r>
      <w:r>
        <w:rPr/>
        <w:t>2. der Landwirt Folrich Griepenborg namens seiner Ehefrau.</w:t>
      </w:r>
    </w:p>
    <w:p>
      <w:pPr>
        <w:pStyle w:val="Normal"/>
        <w:rPr/>
      </w:pPr>
      <w:r>
        <w:rPr/>
        <w:t xml:space="preserve">   </w:t>
      </w:r>
      <w:r>
        <w:rPr/>
        <w:t>Die Ehefrau Griepenborg wird also wohl eine Tochter des Wille Janssen gewesen sein.</w:t>
      </w:r>
    </w:p>
    <w:p>
      <w:pPr>
        <w:pStyle w:val="Normal"/>
        <w:rPr/>
      </w:pPr>
      <w:r>
        <w:rPr/>
      </w:r>
    </w:p>
    <w:p>
      <w:pPr>
        <w:pStyle w:val="Normal"/>
        <w:rPr/>
      </w:pPr>
      <w:r>
        <w:rPr/>
        <w:t xml:space="preserve">   </w:t>
      </w:r>
      <w:r>
        <w:rPr/>
        <w:t>Griepenborg hat jahrelang eine maßgebende Rolle in der Fehnkompanie gespielt. Folrich Griepenborg, Johann von der Heide und Ebbe E. Vissering waren durch Vollmacht vom 22. März 1824 seitens der Fehngesellschafter ermächtigt, die Verhandlungen zu führen, die den Streit mit der Klosterkammer, der Domänenkammer und dem Franzius beendeten und die zu der zweiten Konzession von 1828 führte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as Kolonat Ostrhauderfehn, Untenende Nr.6</w:t>
      </w:r>
    </w:p>
    <w:p>
      <w:pPr>
        <w:pStyle w:val="Normal"/>
        <w:rPr/>
      </w:pPr>
      <w:r>
        <w:rPr/>
      </w:r>
    </w:p>
    <w:p>
      <w:pPr>
        <w:pStyle w:val="Normal"/>
        <w:rPr/>
      </w:pPr>
      <w:r>
        <w:rPr/>
        <w:t xml:space="preserve">   </w:t>
      </w:r>
      <w:r>
        <w:rPr/>
        <w:t>Es ist von allgemeinem Interesse, das Schicksal eines Fehnplatzes von dem Beginn der Siedelung bis heute zu verfolgen. Hier handelt es sich um den Erbhof des Bauern Johann W. Noormann in Ostrhauderfehn, Unterende Nr. 6.</w:t>
      </w:r>
    </w:p>
    <w:p>
      <w:pPr>
        <w:pStyle w:val="Normal"/>
        <w:rPr/>
      </w:pPr>
      <w:r>
        <w:rPr/>
      </w:r>
    </w:p>
    <w:p>
      <w:pPr>
        <w:pStyle w:val="Normal"/>
        <w:rPr/>
      </w:pPr>
      <w:r>
        <w:rPr/>
        <w:t xml:space="preserve">   </w:t>
      </w:r>
      <w:r>
        <w:rPr/>
        <w:t>Der Erbhof setzt sich aus zwei nebeneinanderliegenden Siedlerstellen zusammen, die zusammengelegt sind, und zu denen im Laufe der Jahre noch andere Stücke, zum Teil gelegen in der Gemarkung Holtermoor, von den Besitzern hinzugekauft sind. Der Einheitswert dieses Erbhofes ist 1935 auf 8350 RM von dem Finanzamt festgelegt.</w:t>
      </w:r>
    </w:p>
    <w:p>
      <w:pPr>
        <w:pStyle w:val="Normal"/>
        <w:rPr/>
      </w:pPr>
      <w:r>
        <w:rPr/>
      </w:r>
    </w:p>
    <w:p>
      <w:pPr>
        <w:pStyle w:val="Normal"/>
        <w:rPr/>
      </w:pPr>
      <w:r>
        <w:rPr/>
        <w:t xml:space="preserve">   </w:t>
      </w:r>
      <w:r>
        <w:rPr/>
        <w:t>Ursprünglich, und zwar im Jahre 1768, waren die Siedlerstellen von der Fehnkompanie in Erbpacht ausgegeben worden:</w:t>
      </w:r>
    </w:p>
    <w:p>
      <w:pPr>
        <w:pStyle w:val="Normal"/>
        <w:rPr/>
      </w:pPr>
      <w:r>
        <w:rPr/>
      </w:r>
    </w:p>
    <w:p>
      <w:pPr>
        <w:pStyle w:val="Normal"/>
        <w:rPr/>
      </w:pPr>
      <w:r>
        <w:rPr/>
        <w:t xml:space="preserve">   </w:t>
      </w:r>
      <w:r>
        <w:rPr/>
        <w:t>1. an den Amtmann Rudolph von Glan in Stickhausen, der selbst zu den Gründern gehörte, in Größe von 700 Schritt Länge und 100 Schritt Breite. Der Kaufpreis betrug 250 rth. Rechnet man den Schritt gleich einem Meter, dann hatte die Siedlerstelle eine Größe von etwa 7 ha.</w:t>
      </w:r>
    </w:p>
    <w:p>
      <w:pPr>
        <w:pStyle w:val="Normal"/>
        <w:rPr/>
      </w:pPr>
      <w:r>
        <w:rPr/>
      </w:r>
    </w:p>
    <w:p>
      <w:pPr>
        <w:pStyle w:val="Normal"/>
        <w:rPr/>
      </w:pPr>
      <w:r>
        <w:rPr/>
        <w:t xml:space="preserve">   </w:t>
      </w:r>
      <w:r>
        <w:rPr/>
        <w:t>2. die andere Siedlerstelle an Jan Dirks Ihler aus Hüllenerfehn - Kaufpreis 230 rth. -. Diese Siedlerstelle verkaufte Jan Dirks Ihler an Dirk Harms de Freese. Kaufpreis und Jahr sind nicht festzustellen.</w:t>
      </w:r>
    </w:p>
    <w:p>
      <w:pPr>
        <w:pStyle w:val="Normal"/>
        <w:rPr/>
      </w:pPr>
      <w:r>
        <w:rPr/>
        <w:t>Dirk Harms de Freese verkaufte laut Kontrakt vom 5. März 1800 die Stelle, die damals etwa 8 ha groß war, an Christian, Gustav, Carl von Glan, einen Sohn des Amtmanns, der Offizier hatte werden wollen, wegen Kränklichkeit aber als Fähnrich den Dienst hatte quittieren müssen. Christian von Glan zahlte als Kaufpreis an de Freese 5500 Gulden in Gold. Christian hat die Stelle selbst bewirtschaftet. Der Oberamtmann Rudolph von Glan verstarb am 29. Juni 1807. In seinem am 16. Mai 1805 errichteten und am 26. Mai 1808 eröffneten Testament hatte er sein Kolonat seinem Sohn Christian als Vermächtnis zugewandt gegen den Einwurf von 800 rth. in die Teilungsmasse. So vereinigte Christian von Glan beide Kolonate in seiner Hand.</w:t>
      </w:r>
    </w:p>
    <w:p>
      <w:pPr>
        <w:pStyle w:val="Normal"/>
        <w:rPr/>
      </w:pPr>
      <w:r>
        <w:rPr/>
      </w:r>
    </w:p>
    <w:p>
      <w:pPr>
        <w:pStyle w:val="Normal"/>
        <w:rPr/>
      </w:pPr>
      <w:r>
        <w:rPr/>
        <w:t xml:space="preserve">   </w:t>
      </w:r>
      <w:r>
        <w:rPr/>
        <w:t>Christian von Glan verkaufte später beide Kolonate an den Kaufmann G. Nellner und Mütz Sohn. Nellner und Mütz Sohn verkauften weiter an Wytze Janssen und Mütz Sohn. Mütz Sohn erwarb später den Anteil des Wytze Janssen.</w:t>
      </w:r>
    </w:p>
    <w:p>
      <w:pPr>
        <w:pStyle w:val="Normal"/>
        <w:rPr/>
      </w:pPr>
      <w:r>
        <w:rPr/>
      </w:r>
    </w:p>
    <w:p>
      <w:pPr>
        <w:pStyle w:val="Normal"/>
        <w:rPr/>
      </w:pPr>
      <w:r>
        <w:rPr/>
        <w:t xml:space="preserve">   </w:t>
      </w:r>
      <w:r>
        <w:rPr/>
        <w:t>Mütz Sohn verkaufte später beide Kolonate an den Prediger Janssen aus Leer. Der Prediger Janssen verkaufte weiter an Arend Reents. Von Arend Reentz erwarb die Kolonate Peter Noormann. In der Familie Noormann befindet sich die Stelle bereits in der dritten Generation. Es hat also ein sehr lebhafter Besitzwechsel stattgefunde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Nr.4 Westseits Hauptwiek Osterfehn</w:t>
      </w:r>
    </w:p>
    <w:p>
      <w:pPr>
        <w:pStyle w:val="Normal"/>
        <w:rPr/>
      </w:pPr>
      <w:r>
        <w:rPr/>
      </w:r>
    </w:p>
    <w:p>
      <w:pPr>
        <w:pStyle w:val="Normal"/>
        <w:rPr/>
      </w:pPr>
      <w:r>
        <w:rPr/>
        <w:t xml:space="preserve">   </w:t>
      </w:r>
      <w:r>
        <w:rPr/>
        <w:t>Folgender Erbpachts-Contract ist zwischen denen Entrepreneurs des neuen Rhauder-Fehns, im Amte Stickhausen, Kaufleuten Stuart und Heydecke zu Leer &amp; Consorten, sodann dem Ehrsamen Joh. Dirks Ihler Eingesessenen zu HülnerFehn und dessen Erben verabredet und geschlossen:</w:t>
      </w:r>
    </w:p>
    <w:p>
      <w:pPr>
        <w:pStyle w:val="Normal"/>
        <w:rPr/>
      </w:pPr>
      <w:r>
        <w:rPr/>
        <w:t>Es cediren nemlich und tragen in Erb-Pacht über, vorberührte Entrepreneurs für sich und ihre Erben, an auch ermeldeten Jan Dirks Ihler und dessen Erben eine auf dem Neuen Rhauder-Fehn an der Ostseite des Holter Tiefs, und zwaren an der Haupt-Wieke Westwärts belegene, an Harm Dirks de Vreese ins Westen beschwettete Stelle, soweit solche uns zugemessen wird, und zwantzig Ruthen breit unter folgenden Conditionen:</w:t>
      </w:r>
    </w:p>
    <w:p>
      <w:pPr>
        <w:pStyle w:val="Normal"/>
        <w:rPr/>
      </w:pPr>
      <w:r>
        <w:rPr/>
      </w:r>
    </w:p>
    <w:p>
      <w:pPr>
        <w:pStyle w:val="Normal"/>
        <w:rPr/>
      </w:pPr>
      <w:r>
        <w:rPr/>
        <w:t xml:space="preserve">   </w:t>
      </w:r>
      <w:r>
        <w:rPr/>
        <w:t>1. Daß der Erbpächter von dato an eine 15jährige Befreyung von Schatzung und Surrogato, und eine 6jährige Freyheit von Bezahlung der Erbpacht und Recognition für den Untergrund und den Anbau zu genießen haben, nach den 15 Jahren aber in Schatzung und Surrogato nach Billigkeit in Anschlag gebracht werden, und nach den 6 Jahren für jedes Haus Einen reichsthaler und für jedes Diemat Untergrund, nach vorher geschehener Aufmessung, und nach dem Maaße, womit ihm der Grund anjetzo zugemessen worden, Ein und Einenhalben reichsthaler und zwarn beides in Gold, den Luisdor zu 5 Rthlr. gerechnet, jährlichs auf Martini an die Compagnie, oder deren Bevollmächtigten bezahlen solle, ingleichen für den Buchweizenanbau per Dachwerk für diesen Platz Nichts bezahlet.</w:t>
      </w:r>
    </w:p>
    <w:p>
      <w:pPr>
        <w:pStyle w:val="Normal"/>
        <w:rPr/>
      </w:pPr>
      <w:r>
        <w:rPr/>
      </w:r>
    </w:p>
    <w:p>
      <w:pPr>
        <w:pStyle w:val="Normal"/>
        <w:rPr/>
      </w:pPr>
      <w:r>
        <w:rPr/>
        <w:t xml:space="preserve">   </w:t>
      </w:r>
      <w:r>
        <w:rPr/>
        <w:t>2. Muß der Erbpächter von der Haupt-Wieke an jeder Seite 40 Fuß breit den Torf abgraben, ohne etwas dafür an die Compagnie zu bezahlen, welche solche sodann auf ihre Kosten fahrbar machen lässet, dagegen aber</w:t>
      </w:r>
    </w:p>
    <w:p>
      <w:pPr>
        <w:pStyle w:val="Normal"/>
        <w:rPr/>
      </w:pPr>
      <w:r>
        <w:rPr/>
      </w:r>
    </w:p>
    <w:p>
      <w:pPr>
        <w:pStyle w:val="Normal"/>
        <w:rPr/>
      </w:pPr>
      <w:r>
        <w:rPr/>
        <w:t xml:space="preserve">   </w:t>
      </w:r>
      <w:r>
        <w:rPr/>
        <w:t>3. derselbe die Inwieken auf seine eigene Kosten völlig fertig machen, solche sowol, als die Hauptwieke gegen sein Haus und Land bis zu ewigem Tage rein und schiffbar unterhalten, bei den Inwieken gleichfalls an jeder Seite 40 Fuß, ohne etwas für den Torf, so daraus gegraben wird, zu bezahlen, ausgraben, den Sand vom Walle der Wieke, sobald möglich, weg und auf sein Land bringen, und alle 4 Jahre 40 Fuß, oder nach seinem Gefallen mehr, weniger aber nicht, in der Neben- oder Inwieke auflichten, oder gewärtigen muß, daß solches auf seine Kosten von der Compagnie besorget wird, wobey jedoch Conditionirt daß niemand fremdes sich ihrer Inwieken bedienen oder solche befahren möge und</w:t>
      </w:r>
    </w:p>
    <w:p>
      <w:pPr>
        <w:pStyle w:val="Normal"/>
        <w:rPr/>
      </w:pPr>
      <w:r>
        <w:rPr/>
      </w:r>
    </w:p>
    <w:p>
      <w:pPr>
        <w:pStyle w:val="Normal"/>
        <w:rPr/>
      </w:pPr>
      <w:r>
        <w:rPr/>
        <w:t xml:space="preserve">   </w:t>
      </w:r>
      <w:r>
        <w:rPr/>
        <w:t>4. der Erbpächter sich verbindlich machet, für jedes Dachwerk Torf, so nicht obgedachtermaßen aus den Wieken gegraben wird, jedoch auch grauen und Ticheltorf ausgenommen, nach dem Maas, nemlich 30 Stock per Dachwerk, alle Jahr auf Martini nach der Aufmessung Einen halben reichsthaler in Gold an die Compagnie zu bezahlen, nicht weniger, falls</w:t>
      </w:r>
    </w:p>
    <w:p>
      <w:pPr>
        <w:pStyle w:val="Normal"/>
        <w:rPr/>
      </w:pPr>
      <w:r>
        <w:rPr/>
      </w:r>
    </w:p>
    <w:p>
      <w:pPr>
        <w:pStyle w:val="Normal"/>
        <w:rPr/>
      </w:pPr>
      <w:r>
        <w:rPr/>
        <w:t xml:space="preserve">   </w:t>
      </w:r>
      <w:r>
        <w:rPr/>
        <w:t>5. in den ausgethanen Stellen sich kein Torf finden sollte, für den zum Rockenbau oder sonst praeparirten Obergrund per Dachwerk jährlich gleichfalls Einen halben reichsthaler in Gold zu entrichten, auch</w:t>
      </w:r>
    </w:p>
    <w:p>
      <w:pPr>
        <w:pStyle w:val="Normal"/>
        <w:rPr/>
      </w:pPr>
      <w:r>
        <w:rPr/>
      </w:r>
    </w:p>
    <w:p>
      <w:pPr>
        <w:pStyle w:val="Normal"/>
        <w:rPr/>
      </w:pPr>
      <w:r>
        <w:rPr/>
        <w:t xml:space="preserve">   </w:t>
      </w:r>
      <w:r>
        <w:rPr/>
        <w:t>6. bey jedem Veränderungs-Fall, außer dem ordentlichen Canone, die gewöhnlichen Ab- und Auffahrts-Gelder, welche jeder dem jährlich zu bezahlenden Canone gleichkommen, der Compagnie abzutragen, bey welcher ohnedem der Consens zur etwaigen Veräußerung zu suchen ist. Ferner</w:t>
      </w:r>
    </w:p>
    <w:p>
      <w:pPr>
        <w:pStyle w:val="Normal"/>
        <w:rPr/>
      </w:pPr>
      <w:r>
        <w:rPr/>
      </w:r>
    </w:p>
    <w:p>
      <w:pPr>
        <w:pStyle w:val="Normal"/>
        <w:rPr/>
      </w:pPr>
      <w:r>
        <w:rPr/>
        <w:t xml:space="preserve">   </w:t>
      </w:r>
      <w:r>
        <w:rPr/>
        <w:t>7. ist der Erbpächter schuldig, im Fall eine Gemeine errichtet werden solte, dem Prediger alsdann alle Jahre 36 Stüber, und dem Küster 18 Stüber, beides gegen Gold, zu entrichten, auch erstern überdem ein Fuder schwarzen Torf jährlich zu liefern.</w:t>
      </w:r>
    </w:p>
    <w:p>
      <w:pPr>
        <w:pStyle w:val="Normal"/>
        <w:rPr/>
      </w:pPr>
      <w:r>
        <w:rPr/>
      </w:r>
    </w:p>
    <w:p>
      <w:pPr>
        <w:pStyle w:val="Normal"/>
        <w:rPr/>
      </w:pPr>
      <w:r>
        <w:rPr/>
        <w:t xml:space="preserve">   </w:t>
      </w:r>
      <w:r>
        <w:rPr/>
        <w:t>8. Muß er ohne Erlaubnis der Compagnie keine Nahrung und Gewerbe oder Profession, Linnenweber ausgenommen, treiben, die zu leistente Syhl- und Verlaat-Gelder, nach Proprotion seines Schitfes, entrichten, und genießet er das Rechts der freyen Vorbeyfahrt vor Emden vorbey, wenn er zu Leer die Ladung von diesem Fehn dociret, ihm wird zur bequemen Schiffahrt zu jeder Zeit 3 Fuß Wasser in der Wieke und Tief versprochen, (wan solche nicht von der Compagnie besorget wird, muß auf geschehene Anzeige der ihm davon kommende Schaden von der Compagnie vergütet werden,) und richtet er sich übrigens in Ansehung des Baues seines Hauses und Unterhaltung des Weges vor seinem Hause und Lande, Pfanzung der Bäume, Legung der Posten zur Ueberfahrt über die Inwieken und Unterhaltung derselben, und sonsten nach den generalen, bey der Verpachtung des Fehns festgesetzten, ihm bekanntgemachten Conditionen, dagegen er auch die darinnen zum Besten der After-Pächter, außer schon gedachten, angeführte Begünstigungen mit zu genießen hat, wobey vestgesetzt daß von jedem Schiff an Syhl- und Verlaat-Geld à 50 Fuß lang jedesmahl drey Stüber und über 50 Fuß lang 4½ Stüber bezahlt werden soll, die Rückkunft aber frey.</w:t>
      </w:r>
    </w:p>
    <w:p>
      <w:pPr>
        <w:pStyle w:val="Normal"/>
        <w:rPr/>
      </w:pPr>
      <w:r>
        <w:rPr/>
      </w:r>
    </w:p>
    <w:p>
      <w:pPr>
        <w:pStyle w:val="Normal"/>
        <w:rPr/>
      </w:pPr>
      <w:r>
        <w:rPr/>
        <w:t xml:space="preserve">   </w:t>
      </w:r>
      <w:r>
        <w:rPr/>
        <w:t>9. Für diesen unter solchen Bedingungen übertragenen Grund verspricht nun der Erbpächter zur Recognition zu bezahlen die Summe von Zweyhundertunddreißig Gulden in Gold, den Louisdor zu 5 Reichsthaler gerechnet, und zwarn in drey jährlichen Terminen, als den ersten beym Antritt, auf Martini 1770, den zweiten auf Martini 1771 und den dritten auf Martini 1772, wobey jedoch dem Erbpächter freystehet, im Fall er das bedungene Quantum zur gesetzten Zeit nicht bezahlen könnte, solches nach Gefallen der Compagnie vorerst unter sich zu behalten, und gegen 5 pro Cent in Gold jährlich zu verzinsen, jedoch daß er</w:t>
      </w:r>
    </w:p>
    <w:p>
      <w:pPr>
        <w:pStyle w:val="Normal"/>
        <w:rPr/>
      </w:pPr>
      <w:r>
        <w:rPr/>
      </w:r>
    </w:p>
    <w:p>
      <w:pPr>
        <w:pStyle w:val="Normal"/>
        <w:rPr/>
      </w:pPr>
      <w:r>
        <w:rPr/>
        <w:t xml:space="preserve">   </w:t>
      </w:r>
      <w:r>
        <w:rPr/>
        <w:t>10. für die richtige Erfüllung dieser Conditionen und Bezahlung des Kauf-Pretti seine sämtliche Haabe und Güter der Compagnie verpfändet, welche sich indessen auch</w:t>
      </w:r>
    </w:p>
    <w:p>
      <w:pPr>
        <w:pStyle w:val="Normal"/>
        <w:rPr/>
      </w:pPr>
      <w:r>
        <w:rPr/>
      </w:r>
    </w:p>
    <w:p>
      <w:pPr>
        <w:pStyle w:val="Normal"/>
        <w:rPr/>
      </w:pPr>
      <w:r>
        <w:rPr/>
        <w:t xml:space="preserve">   </w:t>
      </w:r>
      <w:r>
        <w:rPr/>
        <w:t>11. das Dominum an dem übertragenen Grunde, sodann das Kaducitäts Recht, wenn Erbpächter in 3 Jahren mit Bezahlung des Canonis säumhaft seyn sollte, expresse reserviret, alles nach Erbpachtsrecht.</w:t>
      </w:r>
    </w:p>
    <w:p>
      <w:pPr>
        <w:pStyle w:val="Normal"/>
        <w:rPr/>
      </w:pPr>
      <w:r>
        <w:rPr/>
      </w:r>
    </w:p>
    <w:p>
      <w:pPr>
        <w:pStyle w:val="Normal"/>
        <w:rPr/>
      </w:pPr>
      <w:r>
        <w:rPr/>
        <w:t xml:space="preserve">   </w:t>
      </w:r>
      <w:r>
        <w:rPr/>
        <w:t xml:space="preserve">12. Contrahenten renunciiren hierauf alle ihnen unter diesem Erbpachts-Contract etwa zu statten kommenden Rechts-Wohlthaten, als der Furcht, List, Ueberredung, des Betrugs, Zwangs, daß anders geschrieben, als abgeredet, der Betiefung, und wie solche nur Namen haben, aufs feyerlichste, und haben selbe diesen Contract in consensu de intabulando in Zeugen Gegenwart eigenhändig unterschrieben. </w:t>
      </w:r>
    </w:p>
    <w:p>
      <w:pPr>
        <w:pStyle w:val="Normal"/>
        <w:rPr/>
      </w:pPr>
      <w:r>
        <w:rPr/>
      </w:r>
    </w:p>
    <w:p>
      <w:pPr>
        <w:pStyle w:val="Normal"/>
        <w:rPr/>
      </w:pPr>
      <w:r>
        <w:rPr/>
        <w:t>So geschehen Leer den 18. Jan 1768.</w:t>
      </w:r>
    </w:p>
    <w:p>
      <w:pPr>
        <w:pStyle w:val="Normal"/>
        <w:rPr/>
      </w:pPr>
      <w:r>
        <w:rPr/>
      </w:r>
    </w:p>
    <w:p>
      <w:pPr>
        <w:pStyle w:val="Normal"/>
        <w:rPr/>
      </w:pPr>
      <w:r>
        <w:rPr/>
        <w:t>gez. Hindr. Jhs. Stuart</w:t>
      </w:r>
    </w:p>
    <w:p>
      <w:pPr>
        <w:pStyle w:val="Normal"/>
        <w:rPr/>
      </w:pPr>
      <w:r>
        <w:rPr/>
        <w:t>Johann Friedr. Heydecke</w:t>
      </w:r>
    </w:p>
    <w:p>
      <w:pPr>
        <w:pStyle w:val="Normal"/>
        <w:rPr/>
      </w:pPr>
      <w:r>
        <w:rPr/>
        <w:t>&amp; Consorten.</w:t>
      </w:r>
    </w:p>
    <w:p>
      <w:pPr>
        <w:pStyle w:val="Normal"/>
        <w:rPr/>
      </w:pPr>
      <w:r>
        <w:rPr/>
      </w:r>
    </w:p>
    <w:p>
      <w:pPr>
        <w:pStyle w:val="Normal"/>
        <w:rPr/>
      </w:pPr>
      <w:r>
        <w:rPr/>
        <w:t>Wegen mangel in J D J Schreiben hat Jan Dirks Jhle diese Buchstaben eigenhändig geschrieben Leer datum et supra</w:t>
      </w:r>
    </w:p>
    <w:p>
      <w:pPr>
        <w:pStyle w:val="Normal"/>
        <w:rPr/>
      </w:pPr>
      <w:r>
        <w:rPr/>
        <w:t xml:space="preserve">                                </w:t>
      </w:r>
      <w:r>
        <w:rPr/>
        <w:t>Johan Brauer als Zeuge</w:t>
      </w:r>
    </w:p>
    <w:p>
      <w:pPr>
        <w:pStyle w:val="Normal"/>
        <w:rPr/>
      </w:pPr>
      <w:r>
        <w:rPr/>
      </w:r>
    </w:p>
    <w:p>
      <w:pPr>
        <w:pStyle w:val="Normal"/>
        <w:rPr/>
      </w:pPr>
      <w:r>
        <w:rPr/>
        <w:t xml:space="preserve">                          </w:t>
      </w:r>
      <w:r>
        <w:rPr/>
        <w:t xml:space="preserve">ibidem J H D für Jacob Hann Dirks </w:t>
      </w:r>
    </w:p>
    <w:p>
      <w:pPr>
        <w:pStyle w:val="Normal"/>
        <w:rPr/>
      </w:pPr>
      <w:r>
        <w:rPr/>
        <w:t xml:space="preserve">                                </w:t>
      </w:r>
      <w:r>
        <w:rPr/>
        <w:t>für richtige Abschrift</w:t>
      </w:r>
    </w:p>
    <w:p>
      <w:pPr>
        <w:pStyle w:val="Normal"/>
        <w:rPr/>
      </w:pPr>
      <w:r>
        <w:rPr/>
      </w:r>
    </w:p>
    <w:p>
      <w:pPr>
        <w:pStyle w:val="Normal"/>
        <w:rPr/>
      </w:pPr>
      <w:r>
        <w:rPr/>
        <w:t xml:space="preserve">                               </w:t>
      </w:r>
      <w:r>
        <w:rPr/>
        <w:t>Unterschrift unleserlich.</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Rückblick</w:t>
      </w:r>
    </w:p>
    <w:p>
      <w:pPr>
        <w:pStyle w:val="Normal"/>
        <w:rPr/>
      </w:pPr>
      <w:r>
        <w:rPr/>
      </w:r>
    </w:p>
    <w:p>
      <w:pPr>
        <w:pStyle w:val="Normal"/>
        <w:rPr/>
      </w:pPr>
      <w:r>
        <w:rPr/>
        <w:t xml:space="preserve">   </w:t>
      </w:r>
      <w:r>
        <w:rPr/>
        <w:t>Die jetzige Größe der Feldmark Westrhauderfehn umfaßt 1687 ha. In der Konzession von 1828 waren der Fehnkompanie 1000 Moor-Diemate zugesagt worden. Dazu waren zugesagt:</w:t>
      </w:r>
    </w:p>
    <w:p>
      <w:pPr>
        <w:pStyle w:val="Normal"/>
        <w:rPr/>
      </w:pPr>
      <w:r>
        <w:rPr/>
      </w:r>
    </w:p>
    <w:p>
      <w:pPr>
        <w:pStyle w:val="Normal"/>
        <w:rPr/>
      </w:pPr>
      <w:r>
        <w:rPr/>
        <w:t xml:space="preserve">   </w:t>
      </w:r>
      <w:r>
        <w:rPr/>
        <w:t>1. die weiße Dose in der Größe von 180 Moor-Diematen,</w:t>
      </w:r>
    </w:p>
    <w:p>
      <w:pPr>
        <w:pStyle w:val="Normal"/>
        <w:rPr/>
      </w:pPr>
      <w:r>
        <w:rPr/>
        <w:t xml:space="preserve">   </w:t>
      </w:r>
      <w:r>
        <w:rPr/>
        <w:t>2. die Hahnentange in der Größe von 300 Moor-Diematen,</w:t>
      </w:r>
    </w:p>
    <w:p>
      <w:pPr>
        <w:pStyle w:val="Normal"/>
        <w:rPr/>
      </w:pPr>
      <w:r>
        <w:rPr/>
        <w:t xml:space="preserve">   </w:t>
      </w:r>
      <w:r>
        <w:rPr/>
        <w:t>3. die Rhauderschanze, Größe unbekannt,</w:t>
      </w:r>
    </w:p>
    <w:p>
      <w:pPr>
        <w:pStyle w:val="Normal"/>
        <w:rPr/>
      </w:pPr>
      <w:r>
        <w:rPr/>
        <w:t xml:space="preserve">    </w:t>
      </w:r>
      <w:r>
        <w:rPr/>
        <w:t>4. die Jan-Sauls-Äcker, Größe unbekannt.</w:t>
      </w:r>
    </w:p>
    <w:p>
      <w:pPr>
        <w:pStyle w:val="Normal"/>
        <w:rPr/>
      </w:pPr>
      <w:r>
        <w:rPr/>
      </w:r>
    </w:p>
    <w:p>
      <w:pPr>
        <w:pStyle w:val="Normal"/>
        <w:rPr/>
      </w:pPr>
      <w:r>
        <w:rPr/>
        <w:t xml:space="preserve">   </w:t>
      </w:r>
      <w:r>
        <w:rPr/>
        <w:t>Endlich hatte die Fehnkompanie von der Gemeinde Rhaude einige Grundstücke zum Bau des Verlaats usw. hinzuerworben.</w:t>
      </w:r>
    </w:p>
    <w:p>
      <w:pPr>
        <w:pStyle w:val="Normal"/>
        <w:rPr/>
      </w:pPr>
      <w:r>
        <w:rPr/>
      </w:r>
    </w:p>
    <w:p>
      <w:pPr>
        <w:pStyle w:val="Normal"/>
        <w:rPr/>
      </w:pPr>
      <w:r>
        <w:rPr/>
        <w:t xml:space="preserve">   </w:t>
      </w:r>
      <w:r>
        <w:rPr/>
        <w:t>Wenn man diese Größen überschlägt, und wenn man 1 Moor-Diemat gleich 1 ha setzt, dann ergibt sich etwa die jetzige Feldmarkgröße von 1687 ha.</w:t>
      </w:r>
    </w:p>
    <w:p>
      <w:pPr>
        <w:pStyle w:val="Normal"/>
        <w:rPr/>
      </w:pPr>
      <w:r>
        <w:rPr/>
      </w:r>
    </w:p>
    <w:p>
      <w:pPr>
        <w:pStyle w:val="Normal"/>
        <w:rPr/>
      </w:pPr>
      <w:r>
        <w:rPr/>
        <w:t xml:space="preserve">   </w:t>
      </w:r>
      <w:r>
        <w:rPr/>
        <w:t>Es ergibt sich weiter, daß die Fehnkompanie von dem ihr von der Klosterkammer im § 6 der Konzession von 1828 zugesagten Anwartschaftsrecht von 500 Moor-Diematen auf dem Westfehn keinen Gebrauch gemacht hat.</w:t>
      </w:r>
    </w:p>
    <w:p>
      <w:pPr>
        <w:pStyle w:val="Normal"/>
        <w:rPr/>
      </w:pPr>
      <w:r>
        <w:rPr/>
      </w:r>
    </w:p>
    <w:p>
      <w:pPr>
        <w:pStyle w:val="Normal"/>
        <w:rPr/>
      </w:pPr>
      <w:r>
        <w:rPr/>
        <w:t xml:space="preserve">   </w:t>
      </w:r>
      <w:r>
        <w:rPr/>
        <w:t>Die Feldmark Ostrhauderfehn umfaßt z.Z. 1348 ha. In der Konzession von 1828 waren der Fehnkompanie auf dem Ostfehn zugesagt 1000 Moor-Diemate und ein Keil, angrenzend an die Feldmark Holtermoor, in Größe von 40 Moor-Diematen. Setzt man wieder 1 Moor-Diemat gleich 1 ha und zieht man von der jetzigen Feldmarkgröße von 1348 ha 1040 ha ab, dann bleiben 308 ha übrig. Danach muß die nach 1900 von der Klosterkammer der Fehnkompanie im sog. Jammertal überlassene Hochmoorfläche etwa die Größe von 308 ha gehabt habe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ufteilung der beiden Feldmarken</w:t>
      </w:r>
    </w:p>
    <w:p>
      <w:pPr>
        <w:pStyle w:val="Normal"/>
        <w:rPr/>
      </w:pPr>
      <w:r>
        <w:rPr/>
      </w:r>
    </w:p>
    <w:p>
      <w:pPr>
        <w:pStyle w:val="Normal"/>
        <w:rPr/>
      </w:pPr>
      <w:r>
        <w:rPr/>
        <w:t xml:space="preserve">   </w:t>
      </w:r>
      <w:r>
        <w:rPr/>
        <w:t>Westrhauderfehn gibt es z.Z. 536 Siedlerstellen; davon etwa in der Größe von 2-5 ha, etwa 80 in der Größe bis 2 ha, etwa 6 in der Größe von über 10 ha.</w:t>
      </w:r>
    </w:p>
    <w:p>
      <w:pPr>
        <w:pStyle w:val="Normal"/>
        <w:rPr/>
      </w:pPr>
      <w:r>
        <w:rPr/>
      </w:r>
    </w:p>
    <w:p>
      <w:pPr>
        <w:pStyle w:val="Normal"/>
        <w:rPr/>
      </w:pPr>
      <w:r>
        <w:rPr/>
        <w:t xml:space="preserve">   </w:t>
      </w:r>
      <w:r>
        <w:rPr/>
        <w:t>Ähnlich ist die Aufteilung in der Feldmark Ostrhauderfehn. Ostrhauderfehn hat z.Z. 367 Siedlerstellen, davon etwa 348 Betriebe in der Größe von 0,5 bis 5 ha und 19 Betriebe in der Größe von 5-20 ha.</w:t>
      </w:r>
    </w:p>
    <w:p>
      <w:pPr>
        <w:pStyle w:val="Normal"/>
        <w:rPr/>
      </w:pPr>
      <w:r>
        <w:rPr/>
      </w:r>
    </w:p>
    <w:p>
      <w:pPr>
        <w:pStyle w:val="Normal"/>
        <w:rPr/>
      </w:pPr>
      <w:r>
        <w:rPr/>
        <w:t xml:space="preserve">   </w:t>
      </w:r>
      <w:r>
        <w:rPr/>
        <w:t>Während in der Feldmark Westrhauderfehn das Hochmoor restlos abgegraben ist, gibt es in der Feldmark Ostrhauderfehn noch etwa 303 ha Hochmoor. Dieses wird nicht mehr im Handstichverfahren  abgetorft, sondern mit Maschinen. Der gewonnene Torf wird nicht mehr mit Schiffen, sondern mit Lastkraftwagen abgefahren. Die Folge ist die, daß die Schiffahrt aufgehört hat, und daß die vorhandenen Kanäle nur noch der Entwässerung dienen.</w:t>
      </w:r>
    </w:p>
    <w:p>
      <w:pPr>
        <w:pStyle w:val="Normal"/>
        <w:rPr/>
      </w:pPr>
      <w:r>
        <w:rPr/>
      </w:r>
    </w:p>
    <w:p>
      <w:pPr>
        <w:pStyle w:val="Normal"/>
        <w:rPr/>
      </w:pPr>
      <w:r>
        <w:rPr/>
        <w:t xml:space="preserve">   </w:t>
      </w:r>
      <w:r>
        <w:rPr/>
        <w:t>Jahrzehnte gab es auf dem Westrhauderfehn eine Navigationsschule, um die Jugeng der Fehnbevölkerung für die Schiffahrt auszubilden. Die Navigationsschule ist etwa 1920 von dem Westrhauderfehn nach Leer verlegt worden. Die früher auf dem Westrhauderfehn vorhandenen kleinen Schiffswerften haben ihren Betrieb eingestellt.</w:t>
      </w:r>
    </w:p>
    <w:p>
      <w:pPr>
        <w:pStyle w:val="Normal"/>
        <w:rPr/>
      </w:pPr>
      <w:r>
        <w:rPr/>
      </w:r>
    </w:p>
    <w:p>
      <w:pPr>
        <w:pStyle w:val="Normal"/>
        <w:rPr/>
      </w:pPr>
      <w:r>
        <w:rPr/>
        <w:t xml:space="preserve">   </w:t>
      </w:r>
      <w:r>
        <w:rPr/>
        <w:t>Die Kanäle des Westrhauderfehns dienen aber z.Z. nicht nur zur Entwässerung der Gemeinde, sondern auch zur Entwässerung des Domanialmoores und der Gemeinde Klostermoor, welche etwa 550 ha umfaßt.</w:t>
      </w:r>
    </w:p>
    <w:p>
      <w:pPr>
        <w:pStyle w:val="Normal"/>
        <w:rPr/>
      </w:pPr>
      <w:r>
        <w:rPr/>
      </w:r>
    </w:p>
    <w:p>
      <w:pPr>
        <w:pStyle w:val="Normal"/>
        <w:rPr/>
      </w:pPr>
      <w:r>
        <w:rPr/>
        <w:t xml:space="preserve">   </w:t>
      </w:r>
      <w:r>
        <w:rPr/>
        <w:t>Die Kleinbetriebe in den beiden Gemeinden Westrhauderfehn und Ostrhauderfehn überwiegen. Die Siedler sind auf Nebenerwerb angewiesen. Siedlerstellen in der Größe von 10 ha und mehr sind noch wenig vorhanden. Die Zusammenlegung der Siedlerstellen bis zu 10 ha und darüber wird sich fortsetzen, damit existenzfähige Landwirtschaften entstehen.</w:t>
      </w:r>
    </w:p>
    <w:p>
      <w:pPr>
        <w:pStyle w:val="Normal"/>
        <w:rPr/>
      </w:pPr>
      <w:r>
        <w:rPr/>
      </w:r>
    </w:p>
    <w:p>
      <w:pPr>
        <w:pStyle w:val="Normal"/>
        <w:rPr/>
      </w:pPr>
      <w:r>
        <w:rPr/>
        <w:t xml:space="preserve">   </w:t>
      </w:r>
      <w:r>
        <w:rPr/>
        <w:t>Dringend erwünscht ist die Ansiedelung von Industriebetrieben, in denen die Bevölkerung Arbeit und  Brot finden kann.</w:t>
      </w:r>
    </w:p>
    <w:p>
      <w:pPr>
        <w:pStyle w:val="Normal"/>
        <w:rPr/>
      </w:pPr>
      <w:r>
        <w:rPr/>
        <w:t xml:space="preserve">   </w:t>
      </w:r>
    </w:p>
    <w:p>
      <w:pPr>
        <w:pStyle w:val="Normal"/>
        <w:rPr/>
      </w:pPr>
      <w:r>
        <w:rPr/>
        <w:t xml:space="preserve">   </w:t>
      </w:r>
      <w:r>
        <w:rPr/>
        <w:t>Zusammenfassend ist festzustellen, daß in dem großen Hochmoorgebiet, wo 1765 nur einige Familien lebten, jetzt 1957 weit mehr als 11 000 Menschen leben und ihr Auskommen finden. Die Nachkommen der Gründer stellen dies mit Befriedigung und berechtigtem Stolz auf ihre Vorfahren fest. Die Gründer haben in ihrem Immidiatgesuch vom 14. Juni 1765 an den König Friedrich II. diese Entwicklung richtig vorausgesagt. Eine ähnliche Entwicklung würde sich auch im westlichen Teil des Hochmoores, im sogenannten Domanialmoor, ergeben haben, wenn dort die Zuteilung großzügig erfolgt wäre und wenn die Domänenkammer in Aurich und das Amt Leer der Fehnkompanie ihre volle Unterstützung gewährt hätten.</w:t>
      </w:r>
    </w:p>
    <w:p>
      <w:pPr>
        <w:pStyle w:val="Normal"/>
        <w:rPr/>
      </w:pPr>
      <w:r>
        <w:rPr/>
      </w:r>
    </w:p>
    <w:p>
      <w:pPr>
        <w:pStyle w:val="Normal"/>
        <w:rPr/>
      </w:pPr>
      <w:r>
        <w:rPr/>
        <w:t xml:space="preserve">   </w:t>
      </w:r>
      <w:r>
        <w:rPr/>
        <w:t>Die Siedler selbst haben ohne Zweifel ein arbeitsreiches und entbehrungsreiches Leben geführt. Sie hatten vor ihren Augen aber ein festes Ziel, nämlich für sich und ihre Familie auf eigenem Grund und Boden eine eigene Lebensgrundlage zu schaffen, Nicht alle Neusiedler haben durchgehalten. Manche haben versagt und sind wieder fortgezogen. So hat gleichzeitig eine natürliche Auslese stattgefunden, so daß ein besonders zäher und willensstarker Menschenschlag herangewachsen ist, der sein Leben zu meistern versteht und der nicht gleich mutlos wird, wenn Krisen sich einstellen.</w:t>
      </w:r>
    </w:p>
    <w:p>
      <w:pPr>
        <w:pStyle w:val="Normal"/>
        <w:rPr/>
      </w:pPr>
      <w:r>
        <w:rPr/>
      </w:r>
    </w:p>
    <w:p>
      <w:pPr>
        <w:pStyle w:val="Normal"/>
        <w:rPr/>
      </w:pPr>
      <w:r>
        <w:rPr/>
        <w:t xml:space="preserve">   </w:t>
      </w:r>
      <w:r>
        <w:rPr/>
        <w:t>Wenn man die Besiedlung des Lebensraums der Ostfriesen im ganzen und von Anfang an überblickt, so ist festzustellen, daß den Ostfriesen nichts geschenkt worden ist. Der Marschengürtel, an sich von Natur der beste Boden, war vor der Bedeichung nur als Weide zu gebrauchen. Die Menschen und ihr Vieh wurden von Zeit zu Zeit durch Sturmfluten bedroht. Als die Fluten höher aufliefen, errichteten die Menschen die Warfen, auf denen sie in Holzbauten wohnten und auch ihr Vieh unterbrachten. Dann organisierten sie den Deichbau und gleichzeitig die Entwässerungsanlagen.</w:t>
      </w:r>
    </w:p>
    <w:p>
      <w:pPr>
        <w:pStyle w:val="Normal"/>
        <w:rPr/>
      </w:pPr>
      <w:r>
        <w:rPr/>
      </w:r>
    </w:p>
    <w:p>
      <w:pPr>
        <w:pStyle w:val="Normal"/>
        <w:rPr/>
      </w:pPr>
      <w:r>
        <w:rPr/>
        <w:t xml:space="preserve">   </w:t>
      </w:r>
      <w:r>
        <w:rPr/>
        <w:t>Der Geestboden war leichter zu besiedeln. Er ist aber von Natur aus arm an Nährstoffen, so daß die Frage der Düngung die entscheidende Rolle spielte.</w:t>
      </w:r>
    </w:p>
    <w:p>
      <w:pPr>
        <w:pStyle w:val="Normal"/>
        <w:rPr/>
      </w:pPr>
      <w:r>
        <w:rPr/>
      </w:r>
    </w:p>
    <w:p>
      <w:pPr>
        <w:pStyle w:val="Normal"/>
        <w:rPr/>
      </w:pPr>
      <w:r>
        <w:rPr/>
        <w:t xml:space="preserve">   </w:t>
      </w:r>
      <w:r>
        <w:rPr/>
        <w:t>Das Hochmoor war im Anfang völlig siedelungsfeindlich. Der Mensch mußte dem Hochmoor diese Siedelungsfeindschaft erst durch Planung und Organisation nehmen. Erst dann wurde die Ansiedelung möglich.</w:t>
      </w:r>
    </w:p>
    <w:p>
      <w:pPr>
        <w:pStyle w:val="Normal"/>
        <w:rPr/>
      </w:pPr>
      <w:r>
        <w:rPr/>
        <w:t>Der Ostfriese hat also sein Siedelungsgebiet in Wirklichkeit erobern müssen. Es ist ohne Maschinen geschehen. Die Handwerkszeuge waren Spaten, Karren und Tragbahren, später Wagen und Ruderboote. Wissen, Können und Wollen waren die tragenden Pfeiler dieser gewaltigen Arbeiten, die der Binnenländer bei flüchtiger Durchfahrt durch das Land gar nicht ermessen kann. Man muß sich eingehend mit diesen Problemen befassen, um das Geleistete beurteilen zu können.</w:t>
      </w:r>
    </w:p>
    <w:p>
      <w:pPr>
        <w:pStyle w:val="Normal"/>
        <w:rPr/>
      </w:pPr>
      <w:r>
        <w:rPr/>
      </w:r>
    </w:p>
    <w:p>
      <w:pPr>
        <w:pStyle w:val="Normal"/>
        <w:rPr/>
      </w:pPr>
      <w:r>
        <w:rPr/>
        <w:t xml:space="preserve">   </w:t>
      </w:r>
      <w:r>
        <w:rPr/>
        <w:t>Arbeit, Fleiß und Zähigkeit sind Flügel. Sie führen über Strom und Hügel.</w:t>
      </w:r>
    </w:p>
    <w:p>
      <w:pPr>
        <w:pStyle w:val="Normal"/>
        <w:rPr/>
      </w:pPr>
      <w:r>
        <w:rPr/>
      </w:r>
    </w:p>
    <w:p>
      <w:pPr>
        <w:pStyle w:val="Normal"/>
        <w:rPr/>
      </w:pPr>
      <w:r>
        <w:rPr/>
        <w:t xml:space="preserve">   </w:t>
      </w:r>
      <w:r>
        <w:rPr/>
        <w:t>Die Einwohnerzahl von Ostfriesland hat sich wie folgt verändert:</w:t>
      </w:r>
    </w:p>
    <w:p>
      <w:pPr>
        <w:pStyle w:val="Normal"/>
        <w:rPr/>
      </w:pPr>
      <w:r>
        <w:rPr/>
        <w:t xml:space="preserve">   </w:t>
      </w:r>
      <w:r>
        <w:rPr/>
        <w:t>1752     87 000  Menschen,</w:t>
      </w:r>
    </w:p>
    <w:p>
      <w:pPr>
        <w:pStyle w:val="Normal"/>
        <w:rPr/>
      </w:pPr>
      <w:r>
        <w:rPr/>
        <w:t xml:space="preserve">   </w:t>
      </w:r>
      <w:r>
        <w:rPr/>
        <w:t>1806    120 000  Menschen,</w:t>
      </w:r>
    </w:p>
    <w:p>
      <w:pPr>
        <w:pStyle w:val="Normal"/>
        <w:rPr/>
      </w:pPr>
      <w:r>
        <w:rPr/>
        <w:t xml:space="preserve">   </w:t>
      </w:r>
      <w:r>
        <w:rPr/>
        <w:t>1950    384 234  Menschen.</w:t>
      </w:r>
    </w:p>
    <w:p>
      <w:pPr>
        <w:pStyle w:val="Normal"/>
        <w:rPr/>
      </w:pPr>
      <w:r>
        <w:rPr/>
      </w:r>
    </w:p>
    <w:p>
      <w:pPr>
        <w:pStyle w:val="Normal"/>
        <w:rPr/>
      </w:pPr>
      <w:r>
        <w:rPr/>
        <w:t xml:space="preserve">   </w:t>
      </w:r>
      <w:r>
        <w:rPr/>
        <w:t>Sowohl in Westrhauderfehn wie in Ostrhauderfehn gibt es eine evangelische Kirche. Die katholische Kirche befindet sich in der Gemeinde Langholt, die zwischen West- und Ostrhauderfehn liegt.</w:t>
      </w:r>
    </w:p>
    <w:p>
      <w:pPr>
        <w:pStyle w:val="Normal"/>
        <w:rPr/>
      </w:pPr>
      <w:r>
        <w:rPr/>
      </w:r>
    </w:p>
    <w:p>
      <w:pPr>
        <w:pStyle w:val="Normal"/>
        <w:rPr/>
      </w:pPr>
      <w:r>
        <w:rPr/>
        <w:t xml:space="preserve">   </w:t>
      </w:r>
      <w:r>
        <w:rPr/>
        <w:t>Westrhauderfehn hat drei evangelische Schulen und eine katholische, Ostrhauderfehn hat zwei evangelische Schulen und eine katholische. Außerdem ist in Westrhauderfehn eine Mittelschule mit neun hauptamtlichen Lehrkräften errichtet</w:t>
      </w:r>
    </w:p>
    <w:p>
      <w:pPr>
        <w:pStyle w:val="Normal"/>
        <w:rPr/>
      </w:pPr>
      <w:r>
        <w:rPr/>
      </w:r>
    </w:p>
    <w:p>
      <w:pPr>
        <w:pStyle w:val="Normal"/>
        <w:rPr/>
      </w:pPr>
      <w:r>
        <w:rPr/>
        <w:t xml:space="preserve">   </w:t>
      </w:r>
      <w:r>
        <w:rPr/>
        <w:t>Westrhauderfehn ist jetzt ein reines Geestdorf geworden. Es hat am Untenende des Fehnkanals einen völlig städtischen Charakter angenommen. Dort liegen die lutherische Kirche und das Postamt, dort liegen viele stattliche Geschäftshäuser, viele Handwerksbetriebe, die Mühle, und in der Nähe befindet sich der Bahnhof der Nebenbahn von Ihrhove nach Westrhauderfehn. Eine solche Zusammenballung von Verwaltung und Verkehr zeichnet sich in der Gemeinde Ostrhauderfehn nicht ab. Die Verhältnisse liegen eben ganz ander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inwohnerzahlen</w:t>
      </w:r>
    </w:p>
    <w:p>
      <w:pPr>
        <w:pStyle w:val="Normal"/>
        <w:rPr/>
      </w:pPr>
      <w:r>
        <w:rPr/>
      </w:r>
    </w:p>
    <w:p>
      <w:pPr>
        <w:pStyle w:val="Normal"/>
        <w:rPr/>
      </w:pPr>
      <w:r>
        <w:rPr/>
        <w:t xml:space="preserve">           </w:t>
      </w:r>
      <w:r>
        <w:rPr/>
        <w:t>Westrhauderfehn hatte 1956   4.800 Einwohner,</w:t>
      </w:r>
    </w:p>
    <w:p>
      <w:pPr>
        <w:pStyle w:val="Normal"/>
        <w:rPr/>
      </w:pPr>
      <w:r>
        <w:rPr/>
        <w:t xml:space="preserve">           </w:t>
      </w:r>
      <w:r>
        <w:rPr/>
        <w:t>Ostrhauderfehn hatte 1956    2.877 Einwohner.</w:t>
      </w:r>
    </w:p>
    <w:p>
      <w:pPr>
        <w:pStyle w:val="Normal"/>
        <w:rPr/>
      </w:pPr>
      <w:r>
        <w:rPr/>
      </w:r>
    </w:p>
    <w:p>
      <w:pPr>
        <w:pStyle w:val="Normal"/>
        <w:rPr/>
      </w:pPr>
      <w:r>
        <w:rPr/>
        <w:t xml:space="preserve">   </w:t>
      </w:r>
      <w:r>
        <w:rPr/>
        <w:t>In dem Gebiet der beiden Gemeinden lebte1765 am Anfang der Pionierarbeit nur der Landwirt Jan Sauls mit seiner Familie.</w:t>
      </w:r>
    </w:p>
    <w:p>
      <w:pPr>
        <w:pStyle w:val="Normal"/>
        <w:rPr/>
      </w:pPr>
      <w:r>
        <w:rPr/>
      </w:r>
    </w:p>
    <w:p>
      <w:pPr>
        <w:pStyle w:val="Normal"/>
        <w:rPr/>
      </w:pPr>
      <w:r>
        <w:rPr/>
        <w:t xml:space="preserve">   </w:t>
      </w:r>
      <w:r>
        <w:rPr/>
        <w:t>1765 siedelten in der Gemeinde Langholt 14 Zeitpächter mit ihren Familien.</w:t>
      </w:r>
    </w:p>
    <w:p>
      <w:pPr>
        <w:pStyle w:val="Normal"/>
        <w:rPr/>
      </w:pPr>
      <w:r>
        <w:rPr/>
      </w:r>
    </w:p>
    <w:p>
      <w:pPr>
        <w:pStyle w:val="Normal"/>
        <w:rPr/>
      </w:pPr>
      <w:r>
        <w:rPr/>
        <w:t xml:space="preserve">   </w:t>
      </w:r>
      <w:r>
        <w:rPr/>
        <w:t>1956 zählte man in dem Dorf Langholt 768 Einwohner.</w:t>
      </w:r>
    </w:p>
    <w:p>
      <w:pPr>
        <w:pStyle w:val="Normal"/>
        <w:rPr/>
      </w:pPr>
      <w:r>
        <w:rPr/>
      </w:r>
    </w:p>
    <w:p>
      <w:pPr>
        <w:pStyle w:val="Normal"/>
        <w:rPr/>
      </w:pPr>
      <w:r>
        <w:rPr/>
        <w:t xml:space="preserve">   </w:t>
      </w:r>
      <w:r>
        <w:rPr/>
        <w:t>Auch die umliegenden Ortschaften konnten sich erst nach Schaffung des Kanalnetzes seitens der Fehnkompanie entwickeln. Ihre Entwässerung stützt sich auf dieses Kanalnetz.</w:t>
      </w:r>
    </w:p>
    <w:p>
      <w:pPr>
        <w:pStyle w:val="Normal"/>
        <w:rPr/>
      </w:pPr>
      <w:r>
        <w:rPr/>
      </w:r>
    </w:p>
    <w:p>
      <w:pPr>
        <w:pStyle w:val="Normal"/>
        <w:rPr/>
      </w:pPr>
      <w:r>
        <w:rPr/>
        <w:t xml:space="preserve">   </w:t>
      </w:r>
      <w:r>
        <w:rPr/>
        <w:t>Burlage hatte 1956      1.236 Einwohner,</w:t>
      </w:r>
    </w:p>
    <w:p>
      <w:pPr>
        <w:pStyle w:val="Normal"/>
        <w:rPr/>
      </w:pPr>
      <w:r>
        <w:rPr/>
        <w:t xml:space="preserve">   </w:t>
      </w:r>
      <w:r>
        <w:rPr/>
        <w:t>Holterfehn hatte 1956   1.175 Einwohner.</w:t>
      </w:r>
    </w:p>
    <w:p>
      <w:pPr>
        <w:pStyle w:val="Normal"/>
        <w:rPr/>
      </w:pPr>
      <w:r>
        <w:rPr/>
      </w:r>
    </w:p>
    <w:p>
      <w:pPr>
        <w:pStyle w:val="Normal"/>
        <w:rPr/>
      </w:pPr>
      <w:r>
        <w:rPr/>
        <w:t xml:space="preserve">   </w:t>
      </w:r>
      <w:r>
        <w:rPr/>
        <w:t>Die Einwohnerzahlen der Gemeinde Klostermoor und des Domanialmoores sind nicht bekannt. Um wieviele Einwohner sich der Ort Rhaude vermehrt hat, ist ebenfalls nicht bekannt</w:t>
      </w:r>
    </w:p>
    <w:p>
      <w:pPr>
        <w:pStyle w:val="Normal"/>
        <w:rPr/>
      </w:pPr>
      <w:r>
        <w:rPr/>
      </w:r>
    </w:p>
    <w:p>
      <w:pPr>
        <w:pStyle w:val="Normal"/>
        <w:rPr/>
      </w:pPr>
      <w:r>
        <w:rPr/>
        <w:t xml:space="preserve">   </w:t>
      </w:r>
      <w:r>
        <w:rPr/>
        <w:t>Unser Dichter Goethe legt dem sterbenden Faust folgende Worte in den Mund, die auf Ostfriesland zutreffen:</w:t>
      </w:r>
    </w:p>
    <w:p>
      <w:pPr>
        <w:pStyle w:val="Normal"/>
        <w:rPr/>
      </w:pPr>
      <w:r>
        <w:rPr/>
      </w:r>
    </w:p>
    <w:p>
      <w:pPr>
        <w:pStyle w:val="Normal"/>
        <w:rPr/>
      </w:pPr>
      <w:r>
        <w:rPr/>
        <w:t>"Ein Sumpf zieht am Gebirge hin,</w:t>
      </w:r>
    </w:p>
    <w:p>
      <w:pPr>
        <w:pStyle w:val="Normal"/>
        <w:rPr/>
      </w:pPr>
      <w:r>
        <w:rPr/>
        <w:t>Verpestet alles schon Errungne,</w:t>
      </w:r>
    </w:p>
    <w:p>
      <w:pPr>
        <w:pStyle w:val="Normal"/>
        <w:rPr/>
      </w:pPr>
      <w:r>
        <w:rPr/>
        <w:t>Den faulen Pfuhl auch abzuziehn,</w:t>
      </w:r>
    </w:p>
    <w:p>
      <w:pPr>
        <w:pStyle w:val="Normal"/>
        <w:rPr/>
      </w:pPr>
      <w:r>
        <w:rPr/>
        <w:t>Das Letzte wär' das Höchsterrungne.</w:t>
      </w:r>
    </w:p>
    <w:p>
      <w:pPr>
        <w:pStyle w:val="Normal"/>
        <w:rPr/>
      </w:pPr>
      <w:r>
        <w:rPr/>
        <w:t>Eröffn' ich Räume vielen Millionen,</w:t>
      </w:r>
    </w:p>
    <w:p>
      <w:pPr>
        <w:pStyle w:val="Normal"/>
        <w:rPr/>
      </w:pPr>
      <w:r>
        <w:rPr/>
        <w:t>Nicht sicher zwar, doch thätig-frei zu wohnen.</w:t>
      </w:r>
    </w:p>
    <w:p>
      <w:pPr>
        <w:pStyle w:val="Normal"/>
        <w:rPr/>
      </w:pPr>
      <w:r>
        <w:rPr/>
        <w:t>Grün das Gefilde, fruchtbar, Mensch und Herde,</w:t>
      </w:r>
    </w:p>
    <w:p>
      <w:pPr>
        <w:pStyle w:val="Normal"/>
        <w:rPr/>
      </w:pPr>
      <w:r>
        <w:rPr/>
        <w:t>Sogleich behaglich auf der neusten Erde,</w:t>
      </w:r>
    </w:p>
    <w:p>
      <w:pPr>
        <w:pStyle w:val="Normal"/>
        <w:rPr/>
      </w:pPr>
      <w:r>
        <w:rPr/>
        <w:t>Gleich angesiedelt an des Hügels Kraft,</w:t>
      </w:r>
    </w:p>
    <w:p>
      <w:pPr>
        <w:pStyle w:val="Normal"/>
        <w:rPr/>
      </w:pPr>
      <w:r>
        <w:rPr/>
        <w:t>Den aufgewälzt kühn-emsige Völkerschaft.</w:t>
      </w:r>
    </w:p>
    <w:p>
      <w:pPr>
        <w:pStyle w:val="Normal"/>
        <w:rPr/>
      </w:pPr>
      <w:r>
        <w:rPr/>
        <w:t>Im Innern hier ein paradiesisch Land,</w:t>
      </w:r>
    </w:p>
    <w:p>
      <w:pPr>
        <w:pStyle w:val="Normal"/>
        <w:rPr/>
      </w:pPr>
      <w:r>
        <w:rPr/>
        <w:t>Da rase draußen Fluth bis auf zum Rand,</w:t>
      </w:r>
    </w:p>
    <w:p>
      <w:pPr>
        <w:pStyle w:val="Normal"/>
        <w:rPr/>
      </w:pPr>
      <w:r>
        <w:rPr/>
        <w:t>Und wie sie nascht, gewaltsam einzuschießen,</w:t>
      </w:r>
    </w:p>
    <w:p>
      <w:pPr>
        <w:pStyle w:val="Normal"/>
        <w:rPr/>
      </w:pPr>
      <w:r>
        <w:rPr/>
        <w:t>Gemeindrang eilt, die Lücke zu verschließen.</w:t>
      </w:r>
    </w:p>
    <w:p>
      <w:pPr>
        <w:pStyle w:val="Normal"/>
        <w:rPr/>
      </w:pPr>
      <w:r>
        <w:rPr/>
        <w:t>Ja! diesem Sinne bin ich ganz ergeben,</w:t>
      </w:r>
    </w:p>
    <w:p>
      <w:pPr>
        <w:pStyle w:val="Normal"/>
        <w:rPr/>
      </w:pPr>
      <w:r>
        <w:rPr/>
        <w:t>Das ist der Weisheit letzter Schluß:</w:t>
      </w:r>
    </w:p>
    <w:p>
      <w:pPr>
        <w:pStyle w:val="Normal"/>
        <w:rPr/>
      </w:pPr>
      <w:r>
        <w:rPr/>
        <w:t>Nur der verdient sich Freiheit wie das Leben,</w:t>
      </w:r>
    </w:p>
    <w:p>
      <w:pPr>
        <w:pStyle w:val="Normal"/>
        <w:rPr/>
      </w:pPr>
      <w:r>
        <w:rPr/>
        <w:t>Der täglich sie erobern muß.</w:t>
      </w:r>
    </w:p>
    <w:p>
      <w:pPr>
        <w:pStyle w:val="Normal"/>
        <w:rPr/>
      </w:pPr>
      <w:r>
        <w:rPr/>
        <w:t>Und so verbringt, umrungen von Gefahr,</w:t>
      </w:r>
    </w:p>
    <w:p>
      <w:pPr>
        <w:pStyle w:val="Normal"/>
        <w:rPr/>
      </w:pPr>
      <w:r>
        <w:rPr/>
        <w:t>Hier Kindheit, Mann und Greis sein tüchtig Jahr.</w:t>
      </w:r>
    </w:p>
    <w:p>
      <w:pPr>
        <w:pStyle w:val="Normal"/>
        <w:rPr/>
      </w:pPr>
      <w:r>
        <w:rPr/>
        <w:t>Solch ein Gewimmel möcht' ich sehn,</w:t>
      </w:r>
    </w:p>
    <w:p>
      <w:pPr>
        <w:pStyle w:val="Normal"/>
        <w:rPr/>
      </w:pPr>
      <w:r>
        <w:rPr/>
        <w:t>Auf freiem Grund mit freiem Volk zu stehn."</w:t>
      </w:r>
    </w:p>
    <w:p>
      <w:pPr>
        <w:pStyle w:val="Normal"/>
        <w:rPr/>
      </w:pPr>
      <w:r>
        <w:rPr/>
        <w:t>---------------------------</w:t>
      </w:r>
    </w:p>
    <w:p>
      <w:pPr>
        <w:pStyle w:val="Normal"/>
        <w:rPr/>
      </w:pPr>
      <w:r>
        <w:rPr/>
      </w:r>
    </w:p>
    <w:p>
      <w:pPr>
        <w:pStyle w:val="Normal"/>
        <w:rPr/>
      </w:pPr>
      <w:r>
        <w:rPr/>
        <w:t>Anm.: Goethe hat Ostfriesland nicht persönlich kennengelernt. Goethe war aber befreundet mit dem Berliner Professor der Medizin Joh. Christian Reil, der in den Freiheitskriegen Generaldirektor der Lazarette war. Reil ist in Ausübung seines Berufs im November 1813 gestorben. Er stammte aus Rhaude. In Rhaude war sein Vater Pastor. Infolgedessen hat der Professor Joh. Christian Reil die Gründung der Rhauderfehnkompanie und ihre Arbeit auf dem Rhauderfehn aus eigener Anschauung gekannt. Er wird dem Dichter darüber berichtet ha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ur Klärung der Maße und Gewichte, wie sie um 1800 gültig waren, wird bemerkt:</w:t>
      </w:r>
    </w:p>
    <w:p>
      <w:pPr>
        <w:pStyle w:val="Normal"/>
        <w:rPr/>
      </w:pPr>
      <w:r>
        <w:rPr/>
      </w:r>
    </w:p>
    <w:p>
      <w:pPr>
        <w:pStyle w:val="Normal"/>
        <w:rPr/>
      </w:pPr>
      <w:r>
        <w:rPr/>
        <w:t xml:space="preserve">1. </w:t>
      </w:r>
    </w:p>
    <w:p>
      <w:pPr>
        <w:pStyle w:val="Normal"/>
        <w:rPr/>
      </w:pPr>
      <w:r>
        <w:rPr/>
        <w:t xml:space="preserve">   </w:t>
      </w:r>
      <w:r>
        <w:rPr/>
        <w:t xml:space="preserve">1 Moordiemat à 450 Quadratruthen à 15 rheinische Quadratfuß </w:t>
      </w:r>
    </w:p>
    <w:p>
      <w:pPr>
        <w:pStyle w:val="Normal"/>
        <w:rPr/>
      </w:pPr>
      <w:r>
        <w:rPr/>
        <w:t xml:space="preserve">   </w:t>
      </w:r>
      <w:r>
        <w:rPr/>
        <w:t>= 0,9972 ha,</w:t>
      </w:r>
    </w:p>
    <w:p>
      <w:pPr>
        <w:pStyle w:val="Normal"/>
        <w:rPr/>
      </w:pPr>
      <w:r>
        <w:rPr/>
      </w:r>
    </w:p>
    <w:p>
      <w:pPr>
        <w:pStyle w:val="Normal"/>
        <w:rPr/>
      </w:pPr>
      <w:r>
        <w:rPr/>
        <w:t>2.  1 Moordiemat à 400 Quadratruthen à 12 Fuß = 0,5674 ha,</w:t>
      </w:r>
    </w:p>
    <w:p>
      <w:pPr>
        <w:pStyle w:val="Normal"/>
        <w:rPr/>
      </w:pPr>
      <w:r>
        <w:rPr/>
      </w:r>
    </w:p>
    <w:p>
      <w:pPr>
        <w:pStyle w:val="Normal"/>
        <w:rPr/>
      </w:pPr>
      <w:r>
        <w:rPr/>
        <w:t>3.  1 Jück (ein oldenburgisches Landmaß) = ca. 0,5 ha,</w:t>
      </w:r>
    </w:p>
    <w:p>
      <w:pPr>
        <w:pStyle w:val="Normal"/>
        <w:rPr/>
      </w:pPr>
      <w:r>
        <w:rPr/>
      </w:r>
    </w:p>
    <w:p>
      <w:pPr>
        <w:pStyle w:val="Normal"/>
        <w:rPr/>
      </w:pPr>
      <w:r>
        <w:rPr/>
        <w:t>4.  1 preußischer Thaler curant  = 54 Stüber zu je 10 Witt,</w:t>
      </w:r>
    </w:p>
    <w:p>
      <w:pPr>
        <w:pStyle w:val="Normal"/>
        <w:rPr/>
      </w:pPr>
      <w:r>
        <w:rPr/>
      </w:r>
    </w:p>
    <w:p>
      <w:pPr>
        <w:pStyle w:val="Normal"/>
        <w:rPr/>
      </w:pPr>
      <w:r>
        <w:rPr/>
        <w:t>5.  1 Gulden ostfriesisch = 20 Stüber,</w:t>
      </w:r>
    </w:p>
    <w:p>
      <w:pPr>
        <w:pStyle w:val="Normal"/>
        <w:rPr/>
      </w:pPr>
      <w:r>
        <w:rPr/>
      </w:r>
    </w:p>
    <w:p>
      <w:pPr>
        <w:pStyle w:val="Normal"/>
        <w:rPr/>
      </w:pPr>
      <w:r>
        <w:rPr/>
        <w:t>6. 1 Pütt Torf, ein Flächenmaß, Breite je 10 Fuß, Länge verschieden,</w:t>
      </w:r>
    </w:p>
    <w:p>
      <w:pPr>
        <w:pStyle w:val="Normal"/>
        <w:rPr/>
      </w:pPr>
      <w:r>
        <w:rPr/>
      </w:r>
    </w:p>
    <w:p>
      <w:pPr>
        <w:pStyle w:val="Normal"/>
        <w:rPr/>
      </w:pPr>
      <w:r>
        <w:rPr/>
        <w:t>7. 1 Last Torf = 2000 kg (Schiffsfrachtgewicht),</w:t>
      </w:r>
    </w:p>
    <w:p>
      <w:pPr>
        <w:pStyle w:val="Normal"/>
        <w:rPr/>
      </w:pPr>
      <w:r>
        <w:rPr/>
        <w:t xml:space="preserve">   </w:t>
      </w:r>
      <w:r>
        <w:rPr/>
        <w:t>1 Last (altes deutsches Getreidemaß) = etwa 30 hl;</w:t>
      </w:r>
    </w:p>
    <w:p>
      <w:pPr>
        <w:pStyle w:val="Normal"/>
        <w:rPr/>
      </w:pPr>
      <w:r>
        <w:rPr/>
      </w:r>
    </w:p>
    <w:p>
      <w:pPr>
        <w:pStyle w:val="Normal"/>
        <w:rPr/>
      </w:pPr>
      <w:r>
        <w:rPr/>
        <w:t>8. Preise um 1795:</w:t>
      </w:r>
    </w:p>
    <w:p>
      <w:pPr>
        <w:pStyle w:val="Normal"/>
        <w:rPr/>
      </w:pPr>
      <w:r>
        <w:rPr/>
      </w:r>
    </w:p>
    <w:p>
      <w:pPr>
        <w:pStyle w:val="Normal"/>
        <w:rPr/>
      </w:pPr>
      <w:r>
        <w:rPr/>
        <w:t>a) 1 Last Weizen      810 Gulden ostfriesisch</w:t>
      </w:r>
    </w:p>
    <w:p>
      <w:pPr>
        <w:pStyle w:val="Normal"/>
        <w:rPr/>
      </w:pPr>
      <w:r>
        <w:rPr/>
        <w:t>b) 1 Last Roggen      540 Gulden ostfriesisch</w:t>
      </w:r>
    </w:p>
    <w:p>
      <w:pPr>
        <w:pStyle w:val="Normal"/>
        <w:rPr/>
      </w:pPr>
      <w:r>
        <w:rPr/>
        <w:t>c) 1 Last Gerste      285 Gulden ostfriesisch</w:t>
      </w:r>
    </w:p>
    <w:p>
      <w:pPr>
        <w:pStyle w:val="Normal"/>
        <w:rPr/>
      </w:pPr>
      <w:r>
        <w:rPr/>
        <w:t>d) 1 Last Hafer       225 Gulden ostfriesisch</w:t>
      </w:r>
    </w:p>
    <w:p>
      <w:pPr>
        <w:pStyle w:val="Normal"/>
        <w:rPr/>
      </w:pPr>
      <w:r>
        <w:rPr/>
        <w:t>e) 1 Last Buchweizen  150 Gulden ostfriesisch</w:t>
      </w:r>
    </w:p>
    <w:p>
      <w:pPr>
        <w:pStyle w:val="Normal"/>
        <w:rPr/>
      </w:pPr>
      <w:r>
        <w:rPr/>
        <w:t>f) 1 Last Erbsen      780 Gulden ostfriesisch</w:t>
      </w:r>
    </w:p>
    <w:p>
      <w:pPr>
        <w:pStyle w:val="Normal"/>
        <w:rPr/>
      </w:pPr>
      <w:r>
        <w:rPr/>
        <w:t>g) 1 Last Bohnen      400 Gulden ostfriesis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 Akten sind durchgesehen:</w:t>
      </w:r>
    </w:p>
    <w:p>
      <w:pPr>
        <w:pStyle w:val="Normal"/>
        <w:rPr/>
      </w:pPr>
      <w:r>
        <w:rPr/>
      </w:r>
    </w:p>
    <w:p>
      <w:pPr>
        <w:pStyle w:val="Normal"/>
        <w:rPr/>
      </w:pPr>
      <w:r>
        <w:rPr/>
        <w:t xml:space="preserve">    </w:t>
      </w:r>
      <w:r>
        <w:rPr/>
        <w:t xml:space="preserve">Niedersächsisches Staatsarchiv Aurich </w:t>
      </w:r>
    </w:p>
    <w:p>
      <w:pPr>
        <w:pStyle w:val="Normal"/>
        <w:rPr/>
      </w:pPr>
      <w:r>
        <w:rPr/>
        <w:t xml:space="preserve">    </w:t>
      </w:r>
      <w:r>
        <w:rPr/>
        <w:t>Rep. 6 (Kriegs- und Domänenkammer)</w:t>
      </w:r>
    </w:p>
    <w:p>
      <w:pPr>
        <w:pStyle w:val="Normal"/>
        <w:rPr/>
      </w:pPr>
      <w:r>
        <w:rPr/>
      </w:r>
    </w:p>
    <w:p>
      <w:pPr>
        <w:pStyle w:val="Normal"/>
        <w:rPr/>
      </w:pPr>
      <w:r>
        <w:rPr/>
        <w:t>Nr. 11 652 - Nr. 11 654a:  Acta wegen des von den Kaufleuten Stuart D. Heydecke &amp; Cons. zu Leer in Erbpacht verlangten Morastes im Oberledingerlande zur Ausgrabung desselben. - (Das Rhauder-Vehn), Bd. 1 - 5.  1765-1836.</w:t>
      </w:r>
    </w:p>
    <w:p>
      <w:pPr>
        <w:pStyle w:val="Normal"/>
        <w:rPr/>
      </w:pPr>
      <w:r>
        <w:rPr/>
      </w:r>
    </w:p>
    <w:p>
      <w:pPr>
        <w:pStyle w:val="Normal"/>
        <w:rPr/>
      </w:pPr>
      <w:r>
        <w:rPr/>
        <w:t>Nr. 11 655 - Nr. 11 656:  Instandsetzung des Fahrwassers auf dem Rhaudervehn. 1772.</w:t>
      </w:r>
    </w:p>
    <w:p>
      <w:pPr>
        <w:pStyle w:val="Normal"/>
        <w:rPr/>
      </w:pPr>
      <w:r>
        <w:rPr/>
      </w:r>
    </w:p>
    <w:p>
      <w:pPr>
        <w:pStyle w:val="Normal"/>
        <w:rPr/>
      </w:pPr>
      <w:r>
        <w:rPr/>
        <w:t>Nr. 11 657 - Nr. 11 658:  Gesuch des Entrepreneurs des Rhaudervehns Hauptmann Heydecke et Cons. um Impostierung des eingehenden fremden Torfs zur Aufnahme ihres Vehns. 1781.</w:t>
      </w:r>
    </w:p>
    <w:p>
      <w:pPr>
        <w:pStyle w:val="Normal"/>
        <w:rPr/>
      </w:pPr>
      <w:r>
        <w:rPr/>
      </w:r>
    </w:p>
    <w:p>
      <w:pPr>
        <w:pStyle w:val="Normal"/>
        <w:rPr/>
      </w:pPr>
      <w:r>
        <w:rPr/>
        <w:t>Nr. 11 657:  Die Beschwerde des F. Remmers &amp; Cons. zu Holte über die Rhauder-Vehn-Companie wegen der Fahrt im Vehn-Canal. 1785.</w:t>
      </w:r>
    </w:p>
    <w:p>
      <w:pPr>
        <w:pStyle w:val="Normal"/>
        <w:rPr/>
      </w:pPr>
      <w:r>
        <w:rPr/>
      </w:r>
    </w:p>
    <w:p>
      <w:pPr>
        <w:pStyle w:val="Normal"/>
        <w:rPr/>
      </w:pPr>
      <w:r>
        <w:rPr/>
        <w:t>Nr. 11 658:  Die Beschwerde der Torfschiffer vom Rhaudervehn in pto. des Ausladens des Torfes in Norden. 1784.</w:t>
      </w:r>
    </w:p>
    <w:p>
      <w:pPr>
        <w:pStyle w:val="Normal"/>
        <w:rPr/>
      </w:pPr>
      <w:r>
        <w:rPr/>
      </w:r>
    </w:p>
    <w:p>
      <w:pPr>
        <w:pStyle w:val="Normal"/>
        <w:rPr/>
      </w:pPr>
      <w:r>
        <w:rPr/>
        <w:t>Nr. 11 659:  Die Beschwerde des Syndikus des Malteserordens Olffers zu Münster über die Rhauderfehn-Interessenten wegen angeblich vorgenommener Neuerungen auf dem streitigen Morast.  1791.</w:t>
      </w:r>
    </w:p>
    <w:p>
      <w:pPr>
        <w:pStyle w:val="Normal"/>
        <w:rPr/>
      </w:pPr>
      <w:r>
        <w:rPr/>
      </w:r>
    </w:p>
    <w:p>
      <w:pPr>
        <w:pStyle w:val="Normal"/>
        <w:rPr/>
      </w:pPr>
      <w:r>
        <w:rPr/>
        <w:t>Nr. 11 660:  Die Beschwerde der Commune Langholt über die RhauderVehn-Companie wegen des am Rhauder-Vehn-Canal liegenden Deichs.  1802.</w:t>
      </w:r>
    </w:p>
    <w:p>
      <w:pPr>
        <w:pStyle w:val="Normal"/>
        <w:rPr/>
      </w:pPr>
      <w:r>
        <w:rPr/>
      </w:r>
    </w:p>
    <w:p>
      <w:pPr>
        <w:pStyle w:val="Normal"/>
        <w:rPr/>
      </w:pPr>
      <w:r>
        <w:rPr/>
        <w:t>Nr. 11 661:  Die von den Untererbpächtern zu Rhauderfehn nachgesuchte Erlaubnis zur Salzeinfuhr von der Insel Wangeroog gegen den dorthin auszuführenden Torf.  1834.</w:t>
      </w:r>
    </w:p>
    <w:p>
      <w:pPr>
        <w:pStyle w:val="Normal"/>
        <w:rPr/>
      </w:pPr>
      <w:r>
        <w:rPr/>
      </w:r>
    </w:p>
    <w:p>
      <w:pPr>
        <w:pStyle w:val="Normal"/>
        <w:rPr/>
      </w:pPr>
      <w:r>
        <w:rPr/>
        <w:t>Nr. 11 662:  Regiminalia des Rhauder-Vehns im Amte Stickhausen. 1839.</w:t>
      </w:r>
    </w:p>
    <w:p>
      <w:pPr>
        <w:pStyle w:val="Normal"/>
        <w:rPr/>
      </w:pPr>
      <w:r>
        <w:rPr/>
      </w:r>
    </w:p>
    <w:p>
      <w:pPr>
        <w:pStyle w:val="Normal"/>
        <w:rPr/>
      </w:pPr>
      <w:r>
        <w:rPr/>
      </w:r>
    </w:p>
    <w:p>
      <w:pPr>
        <w:pStyle w:val="Normal"/>
        <w:rPr/>
      </w:pPr>
      <w:r>
        <w:rPr/>
        <w:t>Repositur 12:</w:t>
      </w:r>
    </w:p>
    <w:p>
      <w:pPr>
        <w:pStyle w:val="Normal"/>
        <w:rPr/>
      </w:pPr>
      <w:r>
        <w:rPr/>
      </w:r>
    </w:p>
    <w:p>
      <w:pPr>
        <w:pStyle w:val="Normal"/>
        <w:rPr/>
      </w:pPr>
      <w:r>
        <w:rPr/>
        <w:t>Nr. 832:    1818 - 1837.</w:t>
      </w:r>
    </w:p>
    <w:p>
      <w:pPr>
        <w:pStyle w:val="Normal"/>
        <w:rPr/>
      </w:pPr>
      <w:r>
        <w:rPr/>
      </w:r>
    </w:p>
    <w:p>
      <w:pPr>
        <w:pStyle w:val="Normal"/>
        <w:rPr/>
      </w:pPr>
      <w:r>
        <w:rPr/>
        <w:t>Nr. 833:    1839 - 1866.</w:t>
      </w:r>
    </w:p>
    <w:p>
      <w:pPr>
        <w:pStyle w:val="Normal"/>
        <w:rPr/>
      </w:pPr>
      <w:r>
        <w:rPr/>
      </w:r>
    </w:p>
    <w:p>
      <w:pPr>
        <w:pStyle w:val="Normal"/>
        <w:rPr/>
      </w:pPr>
      <w:r>
        <w:rPr/>
      </w:r>
    </w:p>
    <w:p>
      <w:pPr>
        <w:pStyle w:val="Normal"/>
        <w:rPr/>
      </w:pPr>
      <w:r>
        <w:rPr/>
      </w:r>
    </w:p>
    <w:p>
      <w:pPr>
        <w:pStyle w:val="Normal"/>
        <w:rPr/>
      </w:pPr>
      <w:r>
        <w:rPr/>
        <w:t>Literatur:</w:t>
      </w:r>
    </w:p>
    <w:p>
      <w:pPr>
        <w:pStyle w:val="Normal"/>
        <w:rPr/>
      </w:pPr>
      <w:r>
        <w:rPr/>
      </w:r>
    </w:p>
    <w:p>
      <w:pPr>
        <w:pStyle w:val="Normal"/>
        <w:rPr/>
      </w:pPr>
      <w:r>
        <w:rPr/>
        <w:t>1.</w:t>
        <w:tab/>
        <w:t>Dr. Ottfried Schmidt: Die ostfriesischien Fehngesellschaften.</w:t>
      </w:r>
    </w:p>
    <w:p>
      <w:pPr>
        <w:pStyle w:val="Normal"/>
        <w:rPr/>
      </w:pPr>
      <w:r>
        <w:rPr/>
        <w:t>2.</w:t>
        <w:tab/>
        <w:t>Dr. Paul Clemens: Heimatkunde des Oldenburger-Münsterlandes.</w:t>
      </w:r>
    </w:p>
    <w:p>
      <w:pPr>
        <w:pStyle w:val="Normal"/>
        <w:rPr/>
      </w:pPr>
      <w:r>
        <w:rPr/>
        <w:t>3.</w:t>
        <w:tab/>
        <w:t>Gerhard Siebeis: Führer durch Ostfriesland.</w:t>
      </w:r>
    </w:p>
    <w:p>
      <w:pPr>
        <w:pStyle w:val="Normal"/>
        <w:rPr/>
      </w:pPr>
      <w:r>
        <w:rPr/>
        <w:t>4.</w:t>
        <w:tab/>
        <w:t>Martin Schwind: Landschaft und Grenze.</w:t>
      </w:r>
    </w:p>
    <w:p>
      <w:pPr>
        <w:pStyle w:val="Normal"/>
        <w:rPr/>
      </w:pPr>
      <w:r>
        <w:rPr/>
        <w:t>5.</w:t>
        <w:tab/>
        <w:t>H. F. W. Perizonius: Geschichte Ostfrieslands, Weener 1869</w:t>
      </w:r>
    </w:p>
    <w:p>
      <w:pPr>
        <w:pStyle w:val="Normal"/>
        <w:rPr/>
      </w:pPr>
      <w:r>
        <w:rPr/>
        <w:t>6.</w:t>
        <w:tab/>
        <w:t>Deutsches Geschlechterbuch. Band 103, Verlag C. A. Starke, Glücksburg</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60\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17:00Z</dcterms:created>
  <dc:creator>Michael Till Heinze</dc:creator>
  <dc:description/>
  <dc:language>en-US</dc:language>
  <cp:lastModifiedBy>Michael Till Heinze</cp:lastModifiedBy>
  <dcterms:modified xsi:type="dcterms:W3CDTF">2000-02-23T17:17:00Z</dcterms:modified>
  <cp:revision>2</cp:revision>
  <dc:subject/>
  <dc:title>                         DAS RHAUDERFEHN</dc:title>
</cp:coreProperties>
</file>