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rFonts w:ascii="Arial" w:hAnsi="Arial" w:cs="Arial"/>
          <w:sz w:val="40"/>
        </w:rPr>
      </w:pPr>
      <w:r>
        <w:rPr>
          <w:rFonts w:cs="Arial" w:ascii="Arial" w:hAnsi="Arial"/>
          <w:sz w:val="40"/>
        </w:rPr>
        <w:t>Das Pfarrhaus im Moor</w:t>
      </w:r>
    </w:p>
    <w:p>
      <w:pPr>
        <w:pStyle w:val="NurText"/>
        <w:jc w:val="center"/>
        <w:rPr>
          <w:rFonts w:ascii="Arial" w:hAnsi="Arial" w:cs="Arial"/>
          <w:sz w:val="28"/>
        </w:rPr>
      </w:pPr>
      <w:r>
        <w:rPr>
          <w:rFonts w:cs="Arial" w:ascii="Arial" w:hAnsi="Arial"/>
          <w:sz w:val="28"/>
        </w:rPr>
      </w:r>
    </w:p>
    <w:p>
      <w:pPr>
        <w:pStyle w:val="NurText"/>
        <w:jc w:val="center"/>
        <w:rPr>
          <w:rFonts w:ascii="Arial" w:hAnsi="Arial" w:cs="Arial"/>
          <w:sz w:val="28"/>
        </w:rPr>
      </w:pPr>
      <w:r>
        <w:rPr>
          <w:rFonts w:cs="Arial" w:ascii="Arial" w:hAnsi="Arial"/>
          <w:sz w:val="28"/>
        </w:rPr>
        <w:t>Erzählung aus dem Leben von Käthe Fimmen</w:t>
      </w:r>
    </w:p>
    <w:p>
      <w:pPr>
        <w:pStyle w:val="NurText"/>
        <w:jc w:val="center"/>
        <w:rPr>
          <w:rFonts w:ascii="Arial" w:hAnsi="Arial" w:cs="Arial"/>
          <w:sz w:val="28"/>
        </w:rPr>
      </w:pPr>
      <w:r>
        <w:rPr>
          <w:rFonts w:cs="Arial" w:ascii="Arial" w:hAnsi="Arial"/>
          <w:sz w:val="28"/>
        </w:rPr>
      </w:r>
    </w:p>
    <w:p>
      <w:pPr>
        <w:pStyle w:val="NurText"/>
        <w:jc w:val="center"/>
        <w:rPr>
          <w:rFonts w:ascii="Arial" w:hAnsi="Arial" w:cs="Arial"/>
        </w:rPr>
      </w:pPr>
      <w:r>
        <w:rPr>
          <w:rFonts w:cs="Arial" w:ascii="Arial" w:hAnsi="Arial"/>
        </w:rPr>
        <w:t>kommentiert von Michael Till Heinze</w:t>
      </w:r>
    </w:p>
    <w:p>
      <w:pPr>
        <w:pStyle w:val="NurText"/>
        <w:jc w:val="center"/>
        <w:rPr>
          <w:rFonts w:ascii="Arial" w:hAnsi="Arial" w:cs="Arial"/>
        </w:rPr>
      </w:pPr>
      <w:r>
        <w:rPr>
          <w:rFonts w:cs="Arial" w:ascii="Arial" w:hAnsi="Arial"/>
        </w:rPr>
        <w:t>(auch in gekürzter Form vorher bereits erschienen im FK v. 30.11.1989 unter dem Titel:)</w:t>
      </w:r>
    </w:p>
    <w:p>
      <w:pPr>
        <w:pStyle w:val="NurText"/>
        <w:jc w:val="center"/>
        <w:rPr>
          <w:rFonts w:ascii="Arial" w:hAnsi="Arial" w:cs="Arial"/>
          <w:sz w:val="24"/>
        </w:rPr>
      </w:pPr>
      <w:r>
        <w:rPr>
          <w:rFonts w:cs="Arial" w:ascii="Arial" w:hAnsi="Arial"/>
          <w:sz w:val="24"/>
        </w:rPr>
      </w:r>
    </w:p>
    <w:p>
      <w:pPr>
        <w:pStyle w:val="NurText"/>
        <w:jc w:val="center"/>
        <w:rPr>
          <w:rFonts w:ascii="Arial" w:hAnsi="Arial" w:cs="Arial"/>
          <w:sz w:val="28"/>
        </w:rPr>
      </w:pPr>
      <w:r>
        <w:rPr>
          <w:rFonts w:cs="Arial" w:ascii="Arial" w:hAnsi="Arial"/>
          <w:sz w:val="28"/>
        </w:rPr>
        <w:t>„</w:t>
      </w:r>
      <w:r>
        <w:rPr>
          <w:rFonts w:cs="Arial" w:ascii="Arial" w:hAnsi="Arial"/>
          <w:sz w:val="28"/>
        </w:rPr>
        <w:t>Die Hochzeitsreise im Sturm nach Ostrhaudefehn“</w:t>
      </w:r>
    </w:p>
    <w:p>
      <w:pPr>
        <w:pStyle w:val="NurText"/>
        <w:jc w:val="center"/>
        <w:rPr>
          <w:rFonts w:ascii="Arial" w:hAnsi="Arial" w:cs="Arial"/>
          <w:sz w:val="24"/>
        </w:rPr>
      </w:pPr>
      <w:r>
        <w:rPr>
          <w:rFonts w:cs="Arial" w:ascii="Arial" w:hAnsi="Arial"/>
          <w:sz w:val="24"/>
        </w:rPr>
      </w:r>
    </w:p>
    <w:p>
      <w:pPr>
        <w:pStyle w:val="NurText"/>
        <w:rPr>
          <w:rFonts w:ascii="Arial" w:hAnsi="Arial" w:cs="Arial"/>
          <w:sz w:val="24"/>
        </w:rPr>
      </w:pPr>
      <w:r>
        <w:rPr>
          <w:rFonts w:eastAsia="Arial" w:cs="Arial" w:ascii="Arial" w:hAnsi="Arial"/>
          <w:sz w:val="24"/>
        </w:rPr>
        <w:t xml:space="preserve">   </w:t>
      </w:r>
      <w:r>
        <w:rPr>
          <w:rFonts w:cs="Arial" w:ascii="Arial" w:hAnsi="Arial"/>
          <w:sz w:val="24"/>
        </w:rPr>
        <w:t>(Vorbmerkung: Dieser Bericht der ersten Pfarrfrau von Ostrhauderfehn wurde etwa um die Jahrhundertwende geschrieben. Der Schriftleiter des "Ostfriesischen Sonntagsboten", Sup. Schaaf, Potshausen, bat Käthe Fimmen, ihre Erlebnisse aufzuschreiben. -    Julia Catharina Handrich, so ihr Mädchenname, war in Leipzig aufgewachsen. Sie hatte eine hervorragende Ausbildung erhalten. Als sie am 20. Dezember 1889 in Leipzig den Pastoren Johann Hinrichs Fimmen aus Dornum heiratete, ging die Hochzeitsreise noch am selbigen Tage in das ferne, naßkalte Ostfriesland, wo in Ostrhauderfehn eine neue Pfarrstelle ohne Kirche eingerichtet worden war. Bereits am 22. Dezember 1889 war das Ehepaar in Ostrhauderfehn. In der alten Schule am Untenende wurden laut Kirchenbuch zwei Paare getraut. -   Fremden fällt mehr von dem Besonderen auf, was den Einheimischen alltägliches Leben ist. Wir nehmen daher an, daß dieser Bericht von Käthe Fimmen für Ostfriesen und Zugewanderte interessant und lesenswert ist:)</w:t>
      </w:r>
    </w:p>
    <w:p>
      <w:pPr>
        <w:pStyle w:val="NurText"/>
        <w:rPr>
          <w:rFonts w:ascii="Arial" w:hAnsi="Arial" w:cs="Arial"/>
          <w:sz w:val="24"/>
        </w:rPr>
      </w:pPr>
      <w:r>
        <w:rPr>
          <w:rFonts w:cs="Arial" w:ascii="Arial" w:hAnsi="Arial"/>
          <w:sz w:val="24"/>
        </w:rPr>
      </w:r>
    </w:p>
    <w:p>
      <w:pPr>
        <w:pStyle w:val="NurText"/>
        <w:rPr>
          <w:rFonts w:ascii="Arial" w:hAnsi="Arial" w:cs="Arial"/>
          <w:sz w:val="24"/>
        </w:rPr>
      </w:pPr>
      <w:r>
        <w:rPr>
          <w:rFonts w:cs="Arial" w:ascii="Arial" w:hAnsi="Arial"/>
          <w:sz w:val="24"/>
        </w:rPr>
      </w:r>
    </w:p>
    <w:p>
      <w:pPr>
        <w:pStyle w:val="NurText"/>
        <w:jc w:val="center"/>
        <w:rPr>
          <w:rFonts w:ascii="Arial" w:hAnsi="Arial" w:cs="Arial"/>
          <w:sz w:val="28"/>
        </w:rPr>
      </w:pPr>
      <w:r>
        <w:rPr>
          <w:rFonts w:cs="Arial" w:ascii="Arial" w:hAnsi="Arial"/>
          <w:sz w:val="28"/>
        </w:rPr>
        <w:t>l. Mein Jugendtraum</w:t>
      </w:r>
    </w:p>
    <w:p>
      <w:pPr>
        <w:pStyle w:val="NurText"/>
        <w:rPr>
          <w:rFonts w:ascii="Arial" w:hAnsi="Arial" w:cs="Arial"/>
          <w:sz w:val="24"/>
        </w:rPr>
      </w:pPr>
      <w:r>
        <w:rPr>
          <w:rFonts w:eastAsia="Arial" w:cs="Arial" w:ascii="Arial" w:hAnsi="Arial"/>
          <w:sz w:val="24"/>
        </w:rPr>
        <w:t xml:space="preserve">   </w:t>
      </w:r>
      <w:r>
        <w:rPr>
          <w:rFonts w:cs="Arial" w:ascii="Arial" w:hAnsi="Arial"/>
          <w:sz w:val="24"/>
        </w:rPr>
        <w:t>"Pflüget ein Neues", so lauten die Worte, die uns der treue, geliebte Seelsorger an unserem Hochzeitstage vom Traualtar zurief. Es war ein sinnig gewählter Text für ein Brautpaar, da ein solches doch stets am Tage seiner Hochzeit ein Neues beginnt. Ein neues Leben beginnt der junge Gatte, der bis dahin vielleicht allein und einsam war, nach angestrengter Pflichterfüllung, ohne freundlichen Empfang ins wenig traute Junggesel-lenstübchen trat. Ein Neues beginnt, auch in vielleicht noch größerem Maße das neu gebackene Frauchen, das bis dahin in jungfräulicher Sorglosigkeit das Leben genoß, verwöhnt von der unermüdlichen Fürsorge der treuen Eltern und der anhänglichen Liebe der Geschwister. Ja, gewiß, es beginnt für jedes Paar ein neues Leben in der Stunde, wo es sich Treue gelobt in Leid und Freud.</w:t>
      </w:r>
    </w:p>
    <w:p>
      <w:pPr>
        <w:pStyle w:val="NurText"/>
        <w:rPr>
          <w:rFonts w:ascii="Arial" w:hAnsi="Arial" w:cs="Arial"/>
          <w:sz w:val="24"/>
        </w:rPr>
      </w:pPr>
      <w:r>
        <w:rPr>
          <w:rFonts w:eastAsia="Arial" w:cs="Arial" w:ascii="Arial" w:hAnsi="Arial"/>
          <w:sz w:val="24"/>
        </w:rPr>
        <w:t xml:space="preserve">   </w:t>
      </w:r>
      <w:r>
        <w:rPr>
          <w:rFonts w:cs="Arial" w:ascii="Arial" w:hAnsi="Arial"/>
          <w:sz w:val="24"/>
        </w:rPr>
        <w:t>Wie weit treffender nun waren jene inhaltsreichen Worte gerade auch für uns gesucht und ausgelegt, für uns, die wir nicht nur in solchem Sinne, wie jedes andere Paar, ein Neues am Trautag begannen, sondern die dazu bestimmt waren, im hohen Norden Deutschlands, in ein Arbeitsfeld zu treten, das erst völlig neu gepflügt, von Grund auf neu geackert werden mußte, um in ihm die Stätte zu schaffen, die der Ehre Gottes in direktester Weise dienen sollte. Zog doch der mir angetraute Gatte als erster selbständiger evangelischer Pfarrer in eine neu gegründete Gemeinde, die bis dahin ohne eigenen Hirten war, die gelegen an der Grenze eines katholischen Ländchens, teils auf Hochmoor, teils auf abgetragenem Torfland, zirka schon 1½ Tausend Seelen groß, noch des eigenen protestantischen Kirchleins entbehrte.</w:t>
      </w:r>
    </w:p>
    <w:p>
      <w:pPr>
        <w:pStyle w:val="NurText"/>
        <w:rPr>
          <w:rFonts w:ascii="Arial" w:hAnsi="Arial" w:cs="Arial"/>
          <w:sz w:val="24"/>
        </w:rPr>
      </w:pPr>
      <w:r>
        <w:rPr>
          <w:rFonts w:eastAsia="Arial" w:cs="Arial" w:ascii="Arial" w:hAnsi="Arial"/>
          <w:sz w:val="24"/>
        </w:rPr>
        <w:t xml:space="preserve">   </w:t>
      </w:r>
      <w:r>
        <w:rPr>
          <w:rFonts w:cs="Arial" w:ascii="Arial" w:hAnsi="Arial"/>
          <w:sz w:val="24"/>
        </w:rPr>
        <w:t>Bis dahin war sie zwar mit großer Treue, aber nur unter unendlichen Mühen von dem benachbarten, evangelischen Geistlichen mitversorgt worden, aber sie wuchs auch dem äußerst rührigen Pfarrer doch schließlich über die Hand [Johann H. Voß]. Auch hatten die Leute einen gar beschwerlichen Kirchweg. Sie mußten bis vor kurzem entweder auf dem holprigen Deich eines Sees [Langholter Tief] auf großen Umwegen entlang, oder auf mangelhaften Booten über diesen bedeutenden und heimtückischen Landsee übersetzen, um in die vom Ende unserer Moorkolonie zwei Stunden entfernte Nachbarkolonie zu gelangen, wo neben einer katholischen Kirche mit zwei Geistlichen auch ein evangelisches Gotteshaus mit einem Pfarrer für die dortigen Schiffer und Landleute erbaut war.</w:t>
      </w:r>
    </w:p>
    <w:p>
      <w:pPr>
        <w:pStyle w:val="NurText"/>
        <w:rPr>
          <w:rFonts w:ascii="Arial" w:hAnsi="Arial" w:cs="Arial"/>
          <w:sz w:val="24"/>
        </w:rPr>
      </w:pPr>
      <w:r>
        <w:rPr>
          <w:rFonts w:eastAsia="Arial" w:cs="Arial" w:ascii="Arial" w:hAnsi="Arial"/>
          <w:sz w:val="24"/>
        </w:rPr>
        <w:t xml:space="preserve">   </w:t>
      </w:r>
      <w:r>
        <w:rPr>
          <w:rFonts w:cs="Arial" w:ascii="Arial" w:hAnsi="Arial"/>
          <w:sz w:val="24"/>
        </w:rPr>
        <w:t>Die Bewohner unserer Gemeinde waren meist arme Moorkolonisten, die bei ihrer Niederlassung ein Stück Hochmoor unter der Bedingung zur Verfügung bekamen, daß sie es urbar zu machen hatten. Dazu mußten sie zuerst die über zwei Meter hohe Torfschicht ausstechen, wobei sie oft tief im Moorwasser standen, sodann den Torf durch regelrechtes Aufbauen trocknen und den dann sichtbar werdenden, völlig gehaltlosen Moorgrund mit Sand und Dünger verarbeiten, um auf ihm doch wenigstens zuerst nur Buchweizen und Kartoffeln bauen zu können. Es war ein schweres, schweres Stück Brot. Manch einer ging dabei körperlich zugrunde und hinterließ die Seinen in bitterster Not.</w:t>
      </w:r>
    </w:p>
    <w:p>
      <w:pPr>
        <w:pStyle w:val="NurText"/>
        <w:rPr>
          <w:rFonts w:ascii="Arial" w:hAnsi="Arial" w:cs="Arial"/>
          <w:sz w:val="24"/>
        </w:rPr>
      </w:pPr>
      <w:r>
        <w:rPr>
          <w:rFonts w:eastAsia="Arial" w:cs="Arial" w:ascii="Arial" w:hAnsi="Arial"/>
          <w:sz w:val="24"/>
        </w:rPr>
        <w:t xml:space="preserve">   </w:t>
      </w:r>
      <w:r>
        <w:rPr>
          <w:rFonts w:cs="Arial" w:ascii="Arial" w:hAnsi="Arial"/>
          <w:sz w:val="24"/>
        </w:rPr>
        <w:t>Es war eine arme Gemeinde, die aus eigenen Mitteln ungefähr soviel wie gar nichts leisten konnte, und darum auf die Liebe und Opferfreudigkeit ihrer Glaubensgenossen und die treue Hilfe der Behörden angewiesen war, sollte sie als letzte evangelische Gemeinde an der Grenze jenes streng katholischen Ländchens endlich das eigene Gotteshaus haben und nicht dem Evangelium verloren gehen.</w:t>
      </w:r>
    </w:p>
    <w:p>
      <w:pPr>
        <w:pStyle w:val="NurText"/>
        <w:rPr>
          <w:rFonts w:ascii="Arial" w:hAnsi="Arial" w:cs="Arial"/>
          <w:sz w:val="24"/>
        </w:rPr>
      </w:pPr>
      <w:r>
        <w:rPr>
          <w:rFonts w:eastAsia="Arial" w:cs="Arial" w:ascii="Arial" w:hAnsi="Arial"/>
          <w:sz w:val="24"/>
        </w:rPr>
        <w:t xml:space="preserve">   </w:t>
      </w:r>
      <w:r>
        <w:rPr>
          <w:rFonts w:cs="Arial" w:ascii="Arial" w:hAnsi="Arial"/>
          <w:sz w:val="24"/>
        </w:rPr>
        <w:t>Es war an einem milden Dezembertag, als wir der großen Handelsstadt Leipzig mit ihrem regen und anregenden Leben den Rücken kehrten. Es war die Vater-Stadt, in der ich mein bisheriges Leben gelebt, in der ich gesucht, gestrebt und Gutes genossen hatte, in der mir durch die Hand, den Mund und den Verstand einer edlen, trefflichen Mutter das alles zuteil geworden war, was ich jetzt besaß, mein eigen nennen durfte, und was in seiner vollen Größe den tiefsten Wert eines Menschen ausmacht. Es war die alte Heimat, das Vaterhaus mit seinen Lieben und seinem Leben, was ich verließ, um doch freudig trotz aller wehmütigen Abschiedsgefühle, hinzuziehen an der Seite des erwählten Gatten, der neuen, fernen und noch fremden Heimat zu.</w:t>
      </w:r>
    </w:p>
    <w:p>
      <w:pPr>
        <w:pStyle w:val="NurText"/>
        <w:rPr>
          <w:rFonts w:ascii="Arial" w:hAnsi="Arial" w:cs="Arial"/>
          <w:sz w:val="24"/>
        </w:rPr>
      </w:pPr>
      <w:r>
        <w:rPr>
          <w:rFonts w:eastAsia="Arial" w:cs="Arial" w:ascii="Arial" w:hAnsi="Arial"/>
          <w:sz w:val="24"/>
        </w:rPr>
        <w:t xml:space="preserve">    </w:t>
      </w:r>
      <w:r>
        <w:rPr>
          <w:rFonts w:cs="Arial" w:ascii="Arial" w:hAnsi="Arial"/>
          <w:sz w:val="24"/>
        </w:rPr>
        <w:t>Die lange Eisenbahnfahrt hätte uns genug Zeit gegeben, zurückzudenken, all das Gewesene an unserem Geist noch einmal vorbeiziehen zu lassen, wenn wir nur gewollt hätten, aber vielleicht wollten wir nicht, oder machten wir uns das "Warum es nicht geschah", gar nicht einmal recht klar, kurzum, war es bewußt oder unbewußt, der Vergangenheit gedachten wir damals nicht halb so viel, als der vor uns liegenden Zukunft. Und da war es in erster Linie die allernächste, erwartungsvolle Zeit, mit der sich unsere Gedanken beschäftigten. War dies nun wohl zu verwundem? Hatte ich doch von unserer neuen, gemeinsamen Heimat, von der Art und Weise unserer neuen Arbeit, von dem Ort selbst und der Gegend, von den Leuten und ihren Sitten, vor allen von ihrer mir noch ungeläufigen, plattdeutschen Sprache und nicht zum geringsten von unserem demnächstigen Wohnhaus so vielerlei vernommen, daß ich wohl mit Recht der nächsten Zeit voller Erwartung entgegensehen mußte. O wie recht sollte der von uns allen so hochverehrte Geistliche behalten, als er uns die Worte mitgab: "Pflüget ein Neues". - Ich hörte einmal von einem großen bedeutenden Manne, daß auch er glaube, wie so mancher andere: Gott erfülle dem Menschen wohl jeden Wunsch, wenn er nur seine Zeit abwarten könne.</w:t>
      </w:r>
    </w:p>
    <w:p>
      <w:pPr>
        <w:pStyle w:val="NurText"/>
        <w:rPr>
          <w:rFonts w:ascii="Arial" w:hAnsi="Arial" w:cs="Arial"/>
          <w:sz w:val="24"/>
        </w:rPr>
      </w:pPr>
      <w:r>
        <w:rPr>
          <w:rFonts w:eastAsia="Arial" w:cs="Arial" w:ascii="Arial" w:hAnsi="Arial"/>
          <w:sz w:val="24"/>
        </w:rPr>
        <w:t xml:space="preserve">   </w:t>
      </w:r>
      <w:r>
        <w:rPr>
          <w:rFonts w:cs="Arial" w:ascii="Arial" w:hAnsi="Arial"/>
          <w:sz w:val="24"/>
        </w:rPr>
        <w:t>Nun, auch ich hatte schon in der frühesten Backfischzeit den lebhaften Wunsch geäußert, dermaleinst eine Pfarrfrau zu werden. Das Leben in einem Pfarrhaus stand mir als das Poesievollste, Idealste, als das, was nach außen und innen am glücklichsten machen könnte, vor Augen. Wie doppelt freudig ließe sich's wohl schalten und walten in einer idyllisch gelegenen Landpfarre. Wie lebhaft standen mir von je die großen und vielen, so trauten Räume der Pfarrhäuser in Erinnerung, die ich als Kind mit den Eltern besucht hatte. Wie romantisch schön lag solch ein Haus, umgeben von dem gut gepflegten, alten weiten Pfarrgarten, mit seinen vielen, mächtigen und prächtigen, schattenspendenden Bäumen, unten denen sich der so gemütlich aussehende, stets zu einem Späßchen aufgelegte Pfarrherr mit seiner Familie versammelte, seine Gäste willkommnete, das Pfeifchen rauchte, "Das Politische" las und seine sonntägliche Predigt studierte. Verargst du es mir, lieber Leser, wenn nach solchen Einblicken ich schon früh für das Landpfarrleben schwärmte? Durch meinen Hochzeitstag war ich nun schon ein großes Teil auf meiner Wunschleiter emporgekommen. Sollte ich nun wohl auch all die idyllisch romantischen Einzelheiten meines Traum- und Wunschlebens verwirklicht sehen in der neuen Heimat, in dem Hause, was schon nach aller Schilderung von Freunden das "Pfarrhaus im Moor" genannt wurde? Nun, ich will von Anfang an erzählen, was und wie ich alles vorfand in meiner neuen, herbeigewünschten Heimat als Pfarrfrau.</w:t>
      </w:r>
    </w:p>
    <w:p>
      <w:pPr>
        <w:pStyle w:val="NurText"/>
        <w:rPr>
          <w:rFonts w:ascii="Arial" w:hAnsi="Arial" w:cs="Arial"/>
          <w:sz w:val="24"/>
        </w:rPr>
      </w:pPr>
      <w:r>
        <w:rPr>
          <w:rFonts w:cs="Arial" w:ascii="Arial" w:hAnsi="Arial"/>
          <w:sz w:val="24"/>
        </w:rPr>
      </w:r>
    </w:p>
    <w:p>
      <w:pPr>
        <w:pStyle w:val="NurText"/>
        <w:jc w:val="center"/>
        <w:rPr>
          <w:rFonts w:ascii="Arial" w:hAnsi="Arial" w:cs="Arial"/>
          <w:sz w:val="32"/>
        </w:rPr>
      </w:pPr>
      <w:r>
        <w:rPr>
          <w:rFonts w:cs="Arial" w:ascii="Arial" w:hAnsi="Arial"/>
          <w:sz w:val="32"/>
        </w:rPr>
        <w:t>2. Die Hochzeitsreise nach dem Hochmoor</w:t>
      </w:r>
    </w:p>
    <w:p>
      <w:pPr>
        <w:pStyle w:val="NurText"/>
        <w:rPr>
          <w:rFonts w:ascii="Arial" w:hAnsi="Arial" w:cs="Arial"/>
          <w:sz w:val="24"/>
        </w:rPr>
      </w:pPr>
      <w:r>
        <w:rPr>
          <w:rFonts w:cs="Arial" w:ascii="Arial" w:hAnsi="Arial"/>
          <w:sz w:val="24"/>
        </w:rPr>
      </w:r>
    </w:p>
    <w:p>
      <w:pPr>
        <w:pStyle w:val="NurText"/>
        <w:rPr>
          <w:rFonts w:ascii="Arial" w:hAnsi="Arial" w:cs="Arial"/>
          <w:sz w:val="24"/>
        </w:rPr>
      </w:pPr>
      <w:r>
        <w:rPr>
          <w:rFonts w:eastAsia="Arial" w:cs="Arial" w:ascii="Arial" w:hAnsi="Arial"/>
          <w:sz w:val="24"/>
        </w:rPr>
        <w:t xml:space="preserve">   </w:t>
      </w:r>
      <w:r>
        <w:rPr>
          <w:rFonts w:cs="Arial" w:ascii="Arial" w:hAnsi="Arial"/>
          <w:sz w:val="24"/>
        </w:rPr>
        <w:t>Schon lange vor unserem Hochzeitstag, der auf den 20. Dezember 1889 fiel, hatte es anhaltenden Regen gegeben. Die Natur zeigte unseren hochzeitlichen Gefühlen ein wenig freundliches Gesicht. Doch nein, nicht die Natur, sondern wir allein hatten die Schuld, daß nicht lieblicher und häufiger die Sonne schien, wir, die wir auch eine solche späte Jahreszeit gewählt hatten zu unserem Ehrentag. Doch die junge, neugegründete Gemeinde hatte vor einigen Wochen gar große Eile, endlich ihren ersten Pfarrer in ihre Mitte zu bekommen, und jetzt zeigte derselbe einen ebenso großen Eifer, um sich seine eigene und der Gemeinde eine Pfarrfrau zu holen, ganz gleich, ob diese Zeit den lieben Anverwandten auch paßte, ob sie in dem geschäftigen, eiligen Weihnachtsmonat auch noch Zeit, Lust und Sinn hatten für die Abhaltung und Zurichtung einer Hochzeit. "Er" hatte den 20. Dezember gewünscht, und sie alle flogen und waren bemüht, bis ins kleinste hinein alles zu versorgen, trotz des strömenden Regens, unter dessen Zeichen unser Hochzeitstag stand, und der mir später noch sehr viel Staunen, ja fast Schrecken einjagen sollte.</w:t>
      </w:r>
    </w:p>
    <w:p>
      <w:pPr>
        <w:pStyle w:val="NurText"/>
        <w:rPr>
          <w:rFonts w:ascii="Arial" w:hAnsi="Arial" w:cs="Arial"/>
          <w:sz w:val="24"/>
        </w:rPr>
      </w:pPr>
      <w:r>
        <w:rPr>
          <w:rFonts w:eastAsia="Arial" w:cs="Arial" w:ascii="Arial" w:hAnsi="Arial"/>
          <w:sz w:val="24"/>
        </w:rPr>
        <w:t xml:space="preserve">   </w:t>
      </w:r>
      <w:r>
        <w:rPr>
          <w:rFonts w:cs="Arial" w:ascii="Arial" w:hAnsi="Arial"/>
          <w:sz w:val="24"/>
        </w:rPr>
        <w:t>Nach einer langen und meist langweiligen Eisenbahnfahrt näherten wir uns endlich der kleinen Station [Stickhausen], welche die letzte für uns diesmal sein sollte und die dreieinhalb Wegstunden von dem neuen Heimatort entfernt war. Das Herz schlug mir, je näher wir demselben kamen, je höher. Wie, wie wird alles sein, und wie wirst du dich zurechtfinden, in der neuen, noch so unbekannten Umgebung? Mit vielen Fragen kam ich bei meinem in allen Sachen recht schweigsamen Manne nicht an, und als ich einmal ganz schüchtern nach Art und Sinn der neuen Nachbarn und Pfarrkinder frug, erhielt ich die auf echt norddeutsche Weise treffende Antwort: "Das wirst du ja sehr bald selber am besten sehen und kennen lernen." Damit blieb ich vorerst vor des Rätsels Lösung stehen, und fragte so leicht, vollkommen überzeugt von der Richtigkeit dieser Antwort, nicht wieder.</w:t>
      </w:r>
    </w:p>
    <w:p>
      <w:pPr>
        <w:pStyle w:val="NurText"/>
        <w:rPr>
          <w:rFonts w:ascii="Arial" w:hAnsi="Arial" w:cs="Arial"/>
          <w:sz w:val="24"/>
        </w:rPr>
      </w:pPr>
      <w:r>
        <w:rPr>
          <w:rFonts w:eastAsia="Arial" w:cs="Arial" w:ascii="Arial" w:hAnsi="Arial"/>
          <w:sz w:val="24"/>
        </w:rPr>
        <w:t xml:space="preserve">   </w:t>
      </w:r>
      <w:r>
        <w:rPr>
          <w:rFonts w:cs="Arial" w:ascii="Arial" w:hAnsi="Arial"/>
          <w:sz w:val="24"/>
        </w:rPr>
        <w:t>Als wir den Zug verlassen hatten, trat ein hochgewachsener breitschultriger Mann auf uns zu. Es war einer der Kirchenvorsteher, der uns mit einem kurzen, aber freundlichen Wort begrüßte und auf dem Weg zum Wartesaal meinte: "So, dat is nu also hör Fro, Herr Pastor." Über das, was diese Worte alles in sich schließen könnten, nachzudenken, blieb mir keine Zeit, denn ein mit Tannengirlanden festlich geschmückter Wagen wartete auf uns, den wir auch sehr hastig bestiegen, denn der strömende Regen hinderte uns, unserer Freude und Bewunderung über diesen sinnigen Gruß lange freien Lauf zu lassen. So fuhren wir hinein in die Fremde, die uns die Heimat werden sollte.</w:t>
      </w:r>
    </w:p>
    <w:p>
      <w:pPr>
        <w:pStyle w:val="NurText"/>
        <w:rPr>
          <w:rFonts w:ascii="Arial" w:hAnsi="Arial" w:cs="Arial"/>
          <w:sz w:val="24"/>
        </w:rPr>
      </w:pPr>
      <w:r>
        <w:rPr>
          <w:rFonts w:eastAsia="Arial" w:cs="Arial" w:ascii="Arial" w:hAnsi="Arial"/>
          <w:sz w:val="24"/>
        </w:rPr>
        <w:t xml:space="preserve">   </w:t>
      </w:r>
      <w:r>
        <w:rPr>
          <w:rFonts w:cs="Arial" w:ascii="Arial" w:hAnsi="Arial"/>
          <w:sz w:val="24"/>
        </w:rPr>
        <w:t>Als wir ein gut Stück gefahren waren, konnte ich meine Neugier nicht mehr bezwingen, ich mußte die dicken Hüllen, die über den Ausguck des ziemlich hohen, halboffenen Wagens des entgegenkommenden Regens halber gehangen waren, ein wenig lüften, um von Gegend und Wetter etwas zu sehen. Wie erstaunte ich, als rechts und links vom Wege, den wir fuhren, große, weite Wasserflächen waren, aus denen ab und zu Bäume und Sträucher hervorragten. Welch mächtige Seen dachte ich bei mir, zwischen denen sich die Landstraße wie ein Damm hinzieht. Wie bewegt war das Wasser bei diesem Sturm, denn Sturm, nicht nur Wind, war es, der mich hier empfangen hatte, Nordwind, so heftig wie man ihn im Binnenlande kaum kennt. Und jetzt begann ich</w:t>
      </w:r>
    </w:p>
    <w:p>
      <w:pPr>
        <w:pStyle w:val="NurText"/>
        <w:rPr>
          <w:rFonts w:ascii="Arial" w:hAnsi="Arial" w:cs="Arial"/>
          <w:sz w:val="24"/>
        </w:rPr>
      </w:pPr>
      <w:r>
        <w:rPr>
          <w:rFonts w:cs="Arial" w:ascii="Arial" w:hAnsi="Arial"/>
          <w:sz w:val="24"/>
        </w:rPr>
        <w:t>ununterbrochen Ausschau zu halten nach allen Seiten hin, ich wollte sehen, wann das Ende dieser mächtigen Landseen käme. Nun, ich sollte lange warten, bald schien es mir, als würden sie seichter,</w:t>
      </w:r>
    </w:p>
    <w:p>
      <w:pPr>
        <w:pStyle w:val="NurText"/>
        <w:rPr>
          <w:rFonts w:ascii="Arial" w:hAnsi="Arial" w:cs="Arial"/>
          <w:sz w:val="24"/>
        </w:rPr>
      </w:pPr>
      <w:r>
        <w:rPr>
          <w:rFonts w:cs="Arial" w:ascii="Arial" w:hAnsi="Arial"/>
          <w:sz w:val="24"/>
        </w:rPr>
        <w:t>und schmale Landstreifen tauchten auf wie kleine Inseln. Sonderbare Seen dachte ich. Wir fuhren weiter und weiter. Gar zu schnell konnte das Pferd nicht laufen, denn der kalte Wind peitschte auch ihm den unaufhörlich niederströmenden Regen entgegen. Wir fuhren nur im Schritt, und ich fand so Zeit und den Mut, nach der Ausdehnung der großen Seen zu fragen.</w:t>
      </w:r>
    </w:p>
    <w:p>
      <w:pPr>
        <w:pStyle w:val="NurText"/>
        <w:rPr>
          <w:rFonts w:ascii="Arial" w:hAnsi="Arial" w:cs="Arial"/>
          <w:sz w:val="24"/>
        </w:rPr>
      </w:pPr>
      <w:r>
        <w:rPr>
          <w:rFonts w:eastAsia="Arial" w:cs="Arial" w:ascii="Arial" w:hAnsi="Arial"/>
          <w:sz w:val="24"/>
        </w:rPr>
        <w:t xml:space="preserve">   </w:t>
      </w:r>
      <w:r>
        <w:rPr>
          <w:rFonts w:cs="Arial" w:ascii="Arial" w:hAnsi="Arial"/>
          <w:sz w:val="24"/>
        </w:rPr>
        <w:t>Doch wie groß war meine Überraschung, zu hören, daß es keine ständigen Seen, sondern nur die alljährlichen Landüberschwemmungen wären, die von den Flüssen kurz vor ihrer Mündung ausgingen, und dem Lande den fruchtbaren Flußsand, Schlick genannt, brächten. Ich staunte. Doch später bei der eintretenden Finsternis, als wir unterwegs einmal halt machten, und ich hörte, daß wir</w:t>
      </w:r>
    </w:p>
    <w:p>
      <w:pPr>
        <w:pStyle w:val="NurText"/>
        <w:rPr>
          <w:rFonts w:ascii="Arial" w:hAnsi="Arial" w:cs="Arial"/>
          <w:sz w:val="24"/>
        </w:rPr>
      </w:pPr>
      <w:r>
        <w:rPr>
          <w:rFonts w:cs="Arial" w:ascii="Arial" w:hAnsi="Arial"/>
          <w:sz w:val="24"/>
        </w:rPr>
        <w:t>ten des Wassers wegen, wurde mir angst und bange. [Vermutlich: von Potshausen über Holte nach Westrhauderfehn.] Zagend fragte ich mich, wann wohl so viel Land sichtbar werden würde, groß genug, um Haus, Hof und Leute unseres Heimatortes fassen zu können, und schweigsam verkroch ich mich in eine Ecke des Wagens. Meine Neugier und Fragelust war vergangen. Die letzte Strecke des Weges war fast unfahrbar, nach rechts und links schwankte der Wagen, hoch spritzte das Wasser der durchfahrenen Pfützen, die Wagenräder schnitten tief ein, ich ahnte, daß es Moorwege waren.</w:t>
      </w:r>
    </w:p>
    <w:p>
      <w:pPr>
        <w:pStyle w:val="NurText"/>
        <w:rPr>
          <w:rFonts w:ascii="Arial" w:hAnsi="Arial" w:cs="Arial"/>
          <w:sz w:val="24"/>
        </w:rPr>
      </w:pPr>
      <w:r>
        <w:rPr>
          <w:rFonts w:cs="Arial" w:ascii="Arial" w:hAnsi="Arial"/>
          <w:sz w:val="24"/>
        </w:rPr>
      </w:r>
    </w:p>
    <w:p>
      <w:pPr>
        <w:pStyle w:val="NurText"/>
        <w:jc w:val="center"/>
        <w:rPr>
          <w:rFonts w:ascii="Arial" w:hAnsi="Arial" w:cs="Arial"/>
          <w:sz w:val="32"/>
        </w:rPr>
      </w:pPr>
      <w:r>
        <w:rPr>
          <w:rFonts w:cs="Arial" w:ascii="Arial" w:hAnsi="Arial"/>
          <w:sz w:val="32"/>
        </w:rPr>
        <w:t>3. Der erste Schritt ins neue Heim</w:t>
      </w:r>
    </w:p>
    <w:p>
      <w:pPr>
        <w:pStyle w:val="NurText"/>
        <w:rPr>
          <w:rFonts w:ascii="Arial" w:hAnsi="Arial" w:cs="Arial"/>
          <w:sz w:val="24"/>
        </w:rPr>
      </w:pPr>
      <w:r>
        <w:rPr>
          <w:rFonts w:cs="Arial" w:ascii="Arial" w:hAnsi="Arial"/>
          <w:sz w:val="24"/>
        </w:rPr>
      </w:r>
    </w:p>
    <w:p>
      <w:pPr>
        <w:pStyle w:val="NurText"/>
        <w:rPr>
          <w:rFonts w:ascii="Arial" w:hAnsi="Arial" w:cs="Arial"/>
          <w:sz w:val="24"/>
        </w:rPr>
      </w:pPr>
      <w:r>
        <w:rPr>
          <w:rFonts w:eastAsia="Arial" w:cs="Arial" w:ascii="Arial" w:hAnsi="Arial"/>
          <w:sz w:val="24"/>
        </w:rPr>
        <w:t xml:space="preserve">   </w:t>
      </w:r>
      <w:r>
        <w:rPr>
          <w:rFonts w:cs="Arial" w:ascii="Arial" w:hAnsi="Arial"/>
          <w:sz w:val="24"/>
        </w:rPr>
        <w:t>Doch was war das? Ein unruhig heller Schein strahlte uns entgegen. Bevor ich darnach fragen konnte, hielt unser Wagen an [Gasthof Bunger - heute Billker – jetzt Volksbank]. Ich hörte unseren Begleiter vom Bock aus sprechen, sah einen Mann stehen, und bekam von einem Manne ein Zeichen, daß wir da seien am ersten Hause unseres Ortes. Alle Hüllen wurden schnell gelöst, der Mann vor dem Wagen begrüßte uns durch Wort und Händedruck und reichte uns ein Glas Wein zum Willkommen. Erst jetzt bemerkte ich, daß sich viele Leute angesammelt hatten und vor dem Hause eine mächtige Pechfackel brannte. Als wir nach einem Dankeswort weiterfuhren, zog vor uns her ein geordneter Festzug, die Schulkinder voran. Vor allen Häusern, an denen wir vorbeifuhren, brannten helle Fackeln, die sich im Wasser des Kanals, der unsere Kolonie durchzieht, freundlich wiederspiegelten und nicht verloschen trotz des Regens. Es waren Torfstücke, mit Petroleum getränkt und auf Stöcke befestigt, welche Art der Fackeln mir sehr imponierte.</w:t>
      </w:r>
    </w:p>
    <w:p>
      <w:pPr>
        <w:pStyle w:val="NurText"/>
        <w:rPr>
          <w:rFonts w:ascii="Arial" w:hAnsi="Arial" w:cs="Arial"/>
          <w:sz w:val="24"/>
        </w:rPr>
      </w:pPr>
      <w:r>
        <w:rPr>
          <w:rFonts w:eastAsia="Arial" w:cs="Arial" w:ascii="Arial" w:hAnsi="Arial"/>
          <w:sz w:val="24"/>
        </w:rPr>
        <w:t xml:space="preserve">   </w:t>
      </w:r>
      <w:r>
        <w:rPr>
          <w:rFonts w:cs="Arial" w:ascii="Arial" w:hAnsi="Arial"/>
          <w:sz w:val="24"/>
        </w:rPr>
        <w:t>Anderen Tages sollten wir erfahren, daß durch diese festliche Beleuchtung der Nachbarort mit seinem übereifrigen Feuerwehrhauptmann stark in Aufregung versetzt worden war. In der festen Überzeugung, einen großen Brand entdeckt zu haben, hatte er Alarm geschlagen und stand mit seiner hilfsbereiten Garde zum Aufbruch nach der Brandstätte fertig, als ihm die Nachricht wurde, es sei nur zum Empfang einer Pfarrfrau illuminiert. Nach 10 Minuten hielten wir wieder vor einem Hause. Diesmal vor dem unsrigen. Die Fenster waren hell erleuchtet und die Türe bekränzt. Gerührt von diesem festlichen Empfang, wollte ich den Wagen verlassen, als ein lieblicher Gesang der Schulkinder vorm Hause uns bannte. "Gott grüße dich", erklang es aus wohl 80 Kehlchen, worauf der Lehrer (Ludwig B. Harms) uns im Namen der ganzen Gemeinde bewillkommnete. Um von den vielen Umstehenden gehört zu werden, mußte mein Mann sich auf einen Stuhl stellen, um unsere Dankesworte allen laut zuzurufen. Im Hause selbst erwarteten uns die jungen Mädchen des Ortes. Eines derselben trat auf uns zu und überreichte mit einem sinnigen Gedicht allerlei nützliche Gaben der Hausfrau zum Gebrauch. Wirklich ergriffen ob solcher Liebe, drückte ich jedem die Hand und freute mich wirklich herzlich über jedes freundliche Willkommenswort.</w:t>
      </w:r>
    </w:p>
    <w:p>
      <w:pPr>
        <w:pStyle w:val="NurText"/>
        <w:rPr>
          <w:rFonts w:ascii="Arial" w:hAnsi="Arial" w:cs="Arial"/>
          <w:sz w:val="24"/>
        </w:rPr>
      </w:pPr>
      <w:r>
        <w:rPr>
          <w:rFonts w:eastAsia="Arial" w:cs="Arial" w:ascii="Arial" w:hAnsi="Arial"/>
          <w:sz w:val="24"/>
        </w:rPr>
        <w:t xml:space="preserve">   </w:t>
      </w:r>
      <w:r>
        <w:rPr>
          <w:rFonts w:cs="Arial" w:ascii="Arial" w:hAnsi="Arial"/>
          <w:sz w:val="24"/>
        </w:rPr>
        <w:t>Doch einen Schrecken sollte ich beim Eintritt in die Wohnstube bekommen. Der Tür gegenüber, zwischen 2 Fenstern, brannte auf eiserner Platte ein mächtiges Torffeuer. Hell lodernd schlugen die Flammen empor, und ich fürchtete, daß im nächsten Augenblick das Feuer die Stubendecke ergreifen würde. Jedenfalls, so dachte ich, hätte man Unglück mit dem Ofen gehabt, daß derselbe zusammengefallen und nun notdürftig, gewiß im letzten Augenblick wieder alles soweit geordnet sei, daß man durch ein offenes Feuer das Wohnzimmer erwärmen konnte. Darum nahm ich auch im ersten freien Moment meinen Gatten zur Seite und frug ängstlich nach dem Zusammenhang dieser mir so gefährlich vorkommenden Erscheinung. Und was ich jetzt hörte, begriff ich wirklich nicht sogleich, o nein, es gehörte lange Zeit, eine wirkliche Praxis und Übung dazu, diese Erklärung vollständig zu verstehen. Mein Mann sagte völlig ernsthaft, und brauchte ich an einen Spaß seinerseits in diesem Punkt nicht zu denken: "Das ist kein zusammengefallener Ofen, das ist ein hier allgemein gebräuchliches, offenes Herdfeuer mit einem herabhängenden eisernen Rauchfang, in welchem eine auf-und niedergehende Hängekette den Wasserkessel hält, worin über dem rauchenden Torffeuer das hier viel gebrauchte Teewasser gekocht wird. Und du", lautete sein Schlußwort, "du sollst und mußt künftighin über diesem offenen Feuer uns täglich unsere Mahlzeit bereiten".</w:t>
      </w:r>
    </w:p>
    <w:p>
      <w:pPr>
        <w:pStyle w:val="NurText"/>
        <w:rPr>
          <w:rFonts w:ascii="Arial" w:hAnsi="Arial" w:cs="Arial"/>
          <w:sz w:val="24"/>
        </w:rPr>
      </w:pPr>
      <w:r>
        <w:rPr>
          <w:rFonts w:eastAsia="Arial" w:cs="Arial" w:ascii="Arial" w:hAnsi="Arial"/>
          <w:sz w:val="24"/>
        </w:rPr>
        <w:t xml:space="preserve">   </w:t>
      </w:r>
      <w:r>
        <w:rPr>
          <w:rFonts w:cs="Arial" w:ascii="Arial" w:hAnsi="Arial"/>
          <w:sz w:val="24"/>
        </w:rPr>
        <w:t>Nun, ich sagte schon vorhin, ich begriff den vollen Inhalt dieser Botschaft tatsächlich nicht sogleich, doch der allernächste Vorgang sollte mir darüber noch nachzudenken Gelegenheit geben. Man hatte um den Tisch herum Platz genommen, und mit behender Flinkigkeit bereiteten die freundlichen Nachbarinnen den Tee für die große Runde. Sie taten dies, indem sie in ein nur sehr kleines Teekännchen sehr viel schwarze Teeblätter taten und damit zum offenen Herdfeuer traten. Jetzt sah ich den durch den Rauch des Feuers geschwärzten Wasserkessel hängen. Mit großer Sicherheit, die von Gewohnheit zeugte, griffen die Frauen meiner Ansicht nach fast in das Feuer, und nahmen den Kessel vom Haken der Kette, gossen das kochende Wasser über die Teeblätter im Kännchen und stellten dasselbe zum Ziehen des Tees auf die eiserne Platte, schenkten dann die Teetassen, die vor den Gästen auf dem Tische standen, zur Hälfte mit Tee ein, nachdem sie zuvor noch in jede Tasse ein großes Stück weißen Kandiszucker und einen Teelöffel voll Sahne getan hatten. Dann füllten sie vorm Feuer die Kanne wiederum aufs neue, und machten abermals die Runde, um jetzt die Täßchen ganz voll zu schenken. Nachdem die hausmütterlichen Nachbarfrauen abermals vor dem Feuer die Kanne gefüllt und auf die Platte gesetzt hatten, kamen sie selbst an den Tisch heran, nahmen die für sie bestimmten Tassen zur Hand und forderten damit auf, allgemein anzunehmen, was dann auch geschah.</w:t>
      </w:r>
    </w:p>
    <w:p>
      <w:pPr>
        <w:pStyle w:val="NurText"/>
        <w:rPr>
          <w:rFonts w:ascii="Arial" w:hAnsi="Arial" w:cs="Arial"/>
          <w:sz w:val="24"/>
        </w:rPr>
      </w:pPr>
      <w:r>
        <w:rPr>
          <w:rFonts w:eastAsia="Arial" w:cs="Arial" w:ascii="Arial" w:hAnsi="Arial"/>
          <w:sz w:val="24"/>
        </w:rPr>
        <w:t xml:space="preserve">   </w:t>
      </w:r>
      <w:r>
        <w:rPr>
          <w:rFonts w:cs="Arial" w:ascii="Arial" w:hAnsi="Arial"/>
          <w:sz w:val="24"/>
        </w:rPr>
        <w:t>Ein jeder trank, oder besser schlürfte den Tee aus, ohne die Tasse dazwischen wieder hinzusetzen, und ohne den harten Zucker mit einem Löffel zu berühren. Sodann wurden die Tassen stillschweigend wieder auf den Tisch gestellt, und die freundlichen Wirtinnen schenkten, genau wieder wie zuvor, die zweite Tasse ein, nur mit dem Unterschied, daß diesmal nur Sahne, nicht aber auch wieder Zucker in die Tasse getan wurde, da das erste Stück Zucker zu zwei, wohl auch zu drei oder vier Tassen Tee reichen mußte. Nachdem auch die zweite Tasse auf genau dieselbe Weise geleert war, wurde die Obertasse umgestülpt auf die Untertasse gestellt, ein Zeichen, daß man dankte für mehr. Alle verstanden dies Zeichen, denn es gehörte zu ihren Gewohnheiten. Nötigungen noch ein Täßchen anzunehmen, waren damit völlig überflüssig gemacht, die Wirtin war der Bitte, der Gast des Dankes überhoben, und, wie ja auch in manch anderer Gesellschaft, wenn der erste Gast dankt beim wiederholten Anbieten der Gerichte, auch die folgenden Gäste sich dadurch veranlaßt fühlen, gleichfalls zu danken, so war es auch hier Brauch, es wurden alle Obertassen umgestülpt, nachdem der erste Gast dies getan. Man sparte sich jedes überflüssige Reden, charakteristisch für die bekannte große Wortkargheit unserer Norddeutschen.</w:t>
      </w:r>
    </w:p>
    <w:p>
      <w:pPr>
        <w:pStyle w:val="NurText"/>
        <w:rPr>
          <w:rFonts w:ascii="Arial" w:hAnsi="Arial" w:cs="Arial"/>
          <w:sz w:val="24"/>
        </w:rPr>
      </w:pPr>
      <w:r>
        <w:rPr>
          <w:rFonts w:eastAsia="Arial" w:cs="Arial" w:ascii="Arial" w:hAnsi="Arial"/>
          <w:sz w:val="24"/>
        </w:rPr>
        <w:t xml:space="preserve">   </w:t>
      </w:r>
      <w:r>
        <w:rPr>
          <w:rFonts w:cs="Arial" w:ascii="Arial" w:hAnsi="Arial"/>
          <w:sz w:val="24"/>
        </w:rPr>
        <w:t xml:space="preserve">Auf mich machten all die fremden Sitten großen Eindruck, und ich ging nicht fehl in der sofortigen Annahme, daß man mir hatte hiermit zugleich auch zeigen und zu verstehen geben wollen, wie auch ich mich nun künftighin ihnen gegenüber bei ihren Besuchen zu verhalten hätte. Nun, ich hatte aufgepaßt, und war bemüht, gleich von Anfang an, diesen Gewohnheiten gerecht zu werden, wohl bewußt, daß ich die Fremde war, wie jene dort Einheimischen so gern und immer mit Betonung alle nicht aus ihren Grenzen Stammenden zu nennen pflegten, die sich wohl oder übel nach den dort herrschenden Sitten und Gebräuchen richten mußte. Ich tat dies auch sehr gern in der festen Überzeugung, daß ja hier meine zweite Heimat sein sollte, und in der zuversichtlichen Hoffnung, allen dadurch doch in Zukunft nicht mehr fremd gegenüber, sondern recht nahe zu stehen. Als sich die Spitzen des Ortes alle entfernt hatten, mußte ich aber nun vor allem unser Haus, mein Heim, das Pfarrhaus in Augenschein nehmen und sehen, ob es mit der gemachten Schilderung stimmte. </w:t>
      </w:r>
    </w:p>
    <w:p>
      <w:pPr>
        <w:pStyle w:val="NurText"/>
        <w:rPr>
          <w:rFonts w:ascii="Arial" w:hAnsi="Arial" w:cs="Arial"/>
          <w:sz w:val="24"/>
        </w:rPr>
      </w:pPr>
      <w:r>
        <w:rPr>
          <w:rFonts w:cs="Arial" w:ascii="Arial" w:hAnsi="Arial"/>
          <w:sz w:val="24"/>
        </w:rPr>
      </w:r>
    </w:p>
    <w:p>
      <w:pPr>
        <w:pStyle w:val="NurText"/>
        <w:jc w:val="center"/>
        <w:rPr>
          <w:rFonts w:ascii="Arial" w:hAnsi="Arial" w:cs="Arial"/>
          <w:sz w:val="32"/>
        </w:rPr>
      </w:pPr>
      <w:r>
        <w:rPr>
          <w:rFonts w:cs="Arial" w:ascii="Arial" w:hAnsi="Arial"/>
          <w:sz w:val="32"/>
        </w:rPr>
        <w:t>4. Die ersten Sorgen</w:t>
      </w:r>
    </w:p>
    <w:p>
      <w:pPr>
        <w:pStyle w:val="NurText"/>
        <w:rPr>
          <w:rFonts w:ascii="Arial" w:hAnsi="Arial" w:cs="Arial"/>
          <w:sz w:val="24"/>
        </w:rPr>
      </w:pPr>
      <w:r>
        <w:rPr>
          <w:rFonts w:cs="Arial" w:ascii="Arial" w:hAnsi="Arial"/>
          <w:sz w:val="24"/>
        </w:rPr>
      </w:r>
    </w:p>
    <w:p>
      <w:pPr>
        <w:pStyle w:val="NurText"/>
        <w:rPr>
          <w:rFonts w:ascii="Arial" w:hAnsi="Arial" w:cs="Arial"/>
          <w:sz w:val="24"/>
        </w:rPr>
      </w:pPr>
      <w:r>
        <w:rPr>
          <w:rFonts w:eastAsia="Arial" w:cs="Arial" w:ascii="Arial" w:hAnsi="Arial"/>
          <w:sz w:val="24"/>
        </w:rPr>
        <w:t xml:space="preserve">   </w:t>
      </w:r>
      <w:r>
        <w:rPr>
          <w:rFonts w:cs="Arial" w:ascii="Arial" w:hAnsi="Arial"/>
          <w:sz w:val="24"/>
        </w:rPr>
        <w:t>Es hatte der evangelischen Bevölkerung des Ortes viel Kopfzerbrechen vorher verursacht, wie und wo einen Pastor unterbringen, bis man durch den plötzlichen Tod eines Schiffers [der Name steht nicht im Kirchenbuch] im Untenende des Fehns mietweise ein provisorischen Pfarrhaus haben konnte [heute: Untenende 42]. So war vorerst ein provisorisches Pfarrhaus dadurch gefunden. Es waren zwei Räume darin, die oben erwähnte Wohnküche und eine kleinere Kammer daneben. Der Eingangstür gegenüber befand sich noch ein sehr kleiner Raum, der eigentlich zum Kochen des Viehfutters, gerade groß genug für die Schifferverhältnisse, gewesen war.</w:t>
      </w:r>
    </w:p>
    <w:p>
      <w:pPr>
        <w:pStyle w:val="NurText"/>
        <w:rPr>
          <w:rFonts w:ascii="Arial" w:hAnsi="Arial" w:cs="Arial"/>
          <w:sz w:val="24"/>
        </w:rPr>
      </w:pPr>
      <w:r>
        <w:rPr>
          <w:rFonts w:eastAsia="Arial" w:cs="Arial" w:ascii="Arial" w:hAnsi="Arial"/>
          <w:sz w:val="24"/>
        </w:rPr>
        <w:t xml:space="preserve">   </w:t>
      </w:r>
      <w:r>
        <w:rPr>
          <w:rFonts w:cs="Arial" w:ascii="Arial" w:hAnsi="Arial"/>
          <w:sz w:val="24"/>
        </w:rPr>
        <w:t>Zwei Räume, das war für die Begriffe unserer guten Kolonisten schon sehr viel, denn sie hatten ja meist nur einen einzigen Raum, "de Wohnköken", worin zugleich gewohnt, gekocht und geschlafen wurde. Wäre auch für uns nur ein Raum vorhanden gewesen, so hätte es keiner weiteren Überlegung bedurft, wie es machen, es wäre nur so möglich gewesen zu leben, wie unsere Nachbarn auch. Doch zwei Stuben zweckmäßig zu verteilen, war schwerer. Man riet mir dringend, die zwei festgezimmerten hohen Holzschränke, Butzen genannt, die rechts und links von der Wohnküchentür lagen, und den anderen Leuten als Schlafstätten dienten, auch als Bettstellen zu benutzen, und somit Wohn-und Schlafstube in einem Raume zu vereinigen.</w:t>
      </w:r>
    </w:p>
    <w:p>
      <w:pPr>
        <w:pStyle w:val="NurText"/>
        <w:rPr>
          <w:rFonts w:ascii="Arial" w:hAnsi="Arial" w:cs="Arial"/>
          <w:sz w:val="24"/>
        </w:rPr>
      </w:pPr>
      <w:r>
        <w:rPr>
          <w:rFonts w:eastAsia="Arial" w:cs="Arial" w:ascii="Arial" w:hAnsi="Arial"/>
          <w:sz w:val="24"/>
        </w:rPr>
        <w:t xml:space="preserve">   </w:t>
      </w:r>
      <w:r>
        <w:rPr>
          <w:rFonts w:cs="Arial" w:ascii="Arial" w:hAnsi="Arial"/>
          <w:sz w:val="24"/>
        </w:rPr>
        <w:t>Die andere noch bedeutend kleinere Stube könne dann dem Herrn Pastor als Studierstube dienen, denn eine Studierstube müsse er haben, schon der großen und teuren Bücher wegen, die sie hätten anschaffen müssen. Hatte doch der Brief-träger dieselben weit herum um den Kanal in das provisorische Pfarrhaus tragen müssen, da er es damit doch nicht hatte machen können, wie so oft mit den Briefen, die er an einen Stock band, um sie so den sehnsüchtig wartenden Schifferfrauen auf deren Wunsch über den Kanal zu werfen. Und das wollten sie man gleich sagen, viele Leute würden auch immerzu kommen, denn nicht bloß eine Kirche und ein Pfarrhaus, sondern auch eine neue Schule und einen neuen Friedhof möchten sie haben, und da müsse doch viel besprochen, beraten, verhandelt und überlegt werden.</w:t>
      </w:r>
    </w:p>
    <w:p>
      <w:pPr>
        <w:pStyle w:val="NurText"/>
        <w:rPr>
          <w:rFonts w:ascii="Arial" w:hAnsi="Arial" w:cs="Arial"/>
          <w:sz w:val="24"/>
        </w:rPr>
      </w:pPr>
      <w:r>
        <w:rPr>
          <w:rFonts w:eastAsia="Arial" w:cs="Arial" w:ascii="Arial" w:hAnsi="Arial"/>
          <w:sz w:val="24"/>
        </w:rPr>
        <w:t xml:space="preserve">   </w:t>
      </w:r>
      <w:r>
        <w:rPr>
          <w:rFonts w:cs="Arial" w:ascii="Arial" w:hAnsi="Arial"/>
          <w:sz w:val="24"/>
        </w:rPr>
        <w:t>Also die Notwendigkeit, eine Studierstube einzurichten, war da, aber doch konnten wir uns nicht zum Schlafen in den lichtleeren, dumpfen Butzenräumen entschließen. Da war guter Rat teuer, und ich begriff jetzt, wie richtig der Vorschlag meines Mannes gewesen war, von der mir zugedachten Aussteuer erst nur einen kleinen Teil mitzunehmen, denn wohin schon mit den uns absolut notwendig erscheinenden Dingen? So wurde denn eine Butze zum Geschirr-und Speiseschrank eingerichtet von mir, alle nötigen anderen Sachen, auch der Kirchenschrank, in die Wohnstube gesetzt.</w:t>
      </w:r>
    </w:p>
    <w:p>
      <w:pPr>
        <w:pStyle w:val="NurText"/>
        <w:rPr>
          <w:rFonts w:ascii="Arial" w:hAnsi="Arial" w:cs="Arial"/>
          <w:sz w:val="24"/>
        </w:rPr>
      </w:pPr>
      <w:r>
        <w:rPr>
          <w:rFonts w:eastAsia="Arial" w:cs="Arial" w:ascii="Arial" w:hAnsi="Arial"/>
          <w:sz w:val="24"/>
        </w:rPr>
        <w:t xml:space="preserve">   </w:t>
      </w:r>
      <w:r>
        <w:rPr>
          <w:rFonts w:cs="Arial" w:ascii="Arial" w:hAnsi="Arial"/>
          <w:sz w:val="24"/>
        </w:rPr>
        <w:t>Der andere Raum aber wurde durch eine große Gardine in zwei Teile geteilt, der größere Teil mit dem Studiertisch usw. versehen und hinter die Gardine die Bettstellen gestellt, die aber auch nur gerade Platz hatten. Doch die andere Butze mußte tatsächlich als Schlafraum dienen, da der zwölfjährige Bruder meines Mannes mit uns einzog ins Pfarrhaus im Moor, um von uns erzogen und unterrichtet zu werden. Und wo ihn sonst unterbringen? Ein Schafstall war wohl noch da, doch stellte sich später die Notwendigkeit heraus, daß auch wir ein ostfriesisches Milchschaf halten mußten, um Milch und Wolle zu haben. Die letztere tut gute Dienste gegen viele hier auftretende Krankheiten, vor allen Dingen gegen Rheumatismus, und wurde an Winterabenden von mir selbst, nachdem ich diese Kunst mit großem Stolz erlernt hatte, auf dem Spinnrad gesponnen.</w:t>
      </w:r>
    </w:p>
    <w:p>
      <w:pPr>
        <w:pStyle w:val="NurText"/>
        <w:rPr>
          <w:rFonts w:ascii="Arial" w:hAnsi="Arial" w:cs="Arial"/>
          <w:sz w:val="24"/>
        </w:rPr>
      </w:pPr>
      <w:r>
        <w:rPr>
          <w:rFonts w:eastAsia="Arial" w:cs="Arial" w:ascii="Arial" w:hAnsi="Arial"/>
          <w:sz w:val="24"/>
        </w:rPr>
        <w:t xml:space="preserve">   </w:t>
      </w:r>
      <w:r>
        <w:rPr>
          <w:rFonts w:cs="Arial" w:ascii="Arial" w:hAnsi="Arial"/>
          <w:sz w:val="24"/>
        </w:rPr>
        <w:t>Doch wenn auch solch ein Schaf nicht notwendig gewesen wäre, den Schafstall als Schlafstätte hätten wir doch wohl nicht gut herrichten können. Schon schlimm genug, wenn wir oft bei abendlichen Besuchen in der Wohnstube ängstlich die Klappen der Schlafbutze des zwölfjährigen Jungen schließen mußten, damit er nicht gesehen und gestört wurde, und wenn wir abends plaudernd über das Erlebte, am offenen Herdfeuer saßen, er nicht plötzlich aus dem Hintergrunde seine treffenden oder nicht treffenden Bemerkungen machen konnte. Doch hat mir der große Junge, mit dem ich meinen jungen Haushalt gleich anfing, auch viel Spaß gemacht, wenn er mir an den langen Winterabenden die mir sehr schwer werdende plattdeutsche Sprache beizubringen und zu erklären bemüht war, oder anfangs den Dolmetscher spielte.</w:t>
      </w:r>
    </w:p>
    <w:p>
      <w:pPr>
        <w:pStyle w:val="NurText"/>
        <w:rPr>
          <w:rFonts w:ascii="Arial" w:hAnsi="Arial" w:cs="Arial"/>
          <w:sz w:val="24"/>
        </w:rPr>
      </w:pPr>
      <w:r>
        <w:rPr>
          <w:rFonts w:eastAsia="Arial" w:cs="Arial" w:ascii="Arial" w:hAnsi="Arial"/>
          <w:sz w:val="24"/>
        </w:rPr>
        <w:t xml:space="preserve">   </w:t>
      </w:r>
      <w:r>
        <w:rPr>
          <w:rFonts w:cs="Arial" w:ascii="Arial" w:hAnsi="Arial"/>
          <w:sz w:val="24"/>
        </w:rPr>
        <w:t>So hatten wir denn tatsächlich die schwere Aufgabe, die in dem Einrichten der zwei Stuben bestand, gelöst, und nicht wenig stolz darauf empfingen wir alle Gäste, ob einfach oder hochgestellt, ob sie einzeln oder viele zusammen kamen, jeder mußte Platz nehmen am offenen Herdfeuer, in dessen Nähe Tisch und Stühle standen. Meine Freude als Hausfrau war recht groß, wenn ich dann hörte, daß ein jeder sich dort behaglich gefühlt hatte. Es wurden neben manchem ernsten, konferierenden Wort auch manch liebes, freundliches gesprochen, ob der von uns geschaffenen, einfachen Gemütlichkeit im sonst recht alten, zugigen, engen, feuchten, provisorischen Pfarrhaus im Moor. Nun, so kann ich gestehen, es dauerte wirklich nicht lange, bis wir uns heimisch fühlten in den uns zugewiesenen Räumen.</w:t>
      </w:r>
    </w:p>
    <w:p>
      <w:pPr>
        <w:pStyle w:val="NurText"/>
        <w:rPr>
          <w:rFonts w:ascii="Arial" w:hAnsi="Arial" w:cs="Arial"/>
          <w:sz w:val="24"/>
        </w:rPr>
      </w:pPr>
      <w:r>
        <w:rPr>
          <w:rFonts w:eastAsia="Arial" w:cs="Arial" w:ascii="Arial" w:hAnsi="Arial"/>
          <w:sz w:val="24"/>
        </w:rPr>
        <w:t xml:space="preserve">   </w:t>
      </w:r>
      <w:r>
        <w:rPr>
          <w:rFonts w:cs="Arial" w:ascii="Arial" w:hAnsi="Arial"/>
          <w:sz w:val="24"/>
        </w:rPr>
        <w:t>Noch heute bin ich allen dankbar, die mir mit Liebe und Trostesworten entgegen kamen, gleichviel, ob ich sie hörte aus dem Munde unserer lieben, treuen Gemeindeglieder, die oft mit ihren großen, teilnahmsvollen Herzen mir weiter nichts sagen konnten, als: "Se sölen't ok bald bäter hemm", oder ob ich sie vernahm aus dem freundlichen nachbarschaftlichen Verkehr, der liebgewonnenen Familien der Amtsbrüder meines Mannes, und sonstigen Freundendes Nachbarkreises, oder ob sie mir kund wurden durch das Verständnis und durch den Mund hochgestellter Herren, die behördlicherseits öfter mit meinem Mann bei uns zu tun hatten.    Besonders dankbar gedenke ich des Mannes, der mit so freundlicher Teilnahme sagte: "Es ist dem Manne gut, daß er lerne, sein Joch in der Jugend zu lernen."</w:t>
      </w:r>
    </w:p>
    <w:p>
      <w:pPr>
        <w:pStyle w:val="NurText"/>
        <w:rPr>
          <w:rFonts w:ascii="Arial" w:hAnsi="Arial" w:cs="Arial"/>
          <w:sz w:val="24"/>
        </w:rPr>
      </w:pPr>
      <w:r>
        <w:rPr>
          <w:rFonts w:cs="Arial" w:ascii="Arial" w:hAnsi="Arial"/>
          <w:sz w:val="24"/>
        </w:rPr>
      </w:r>
    </w:p>
    <w:p>
      <w:pPr>
        <w:pStyle w:val="NurText"/>
        <w:jc w:val="center"/>
        <w:rPr>
          <w:rFonts w:ascii="Arial" w:hAnsi="Arial" w:cs="Arial"/>
          <w:sz w:val="32"/>
        </w:rPr>
      </w:pPr>
      <w:r>
        <w:rPr>
          <w:rFonts w:cs="Arial" w:ascii="Arial" w:hAnsi="Arial"/>
          <w:sz w:val="32"/>
        </w:rPr>
        <w:t>5. Tiefgehende Eindrücke und neue Lebensanschauungen</w:t>
      </w:r>
    </w:p>
    <w:p>
      <w:pPr>
        <w:pStyle w:val="NurText"/>
        <w:rPr>
          <w:rFonts w:ascii="Arial" w:hAnsi="Arial" w:cs="Arial"/>
          <w:sz w:val="24"/>
        </w:rPr>
      </w:pPr>
      <w:r>
        <w:rPr>
          <w:rFonts w:cs="Arial" w:ascii="Arial" w:hAnsi="Arial"/>
          <w:sz w:val="24"/>
        </w:rPr>
      </w:r>
    </w:p>
    <w:p>
      <w:pPr>
        <w:pStyle w:val="NurText"/>
        <w:rPr>
          <w:rFonts w:ascii="Arial" w:hAnsi="Arial" w:cs="Arial"/>
          <w:sz w:val="24"/>
        </w:rPr>
      </w:pPr>
      <w:r>
        <w:rPr>
          <w:rFonts w:eastAsia="Arial" w:cs="Arial" w:ascii="Arial" w:hAnsi="Arial"/>
          <w:sz w:val="24"/>
        </w:rPr>
        <w:t xml:space="preserve">   </w:t>
      </w:r>
      <w:r>
        <w:rPr>
          <w:rFonts w:cs="Arial" w:ascii="Arial" w:hAnsi="Arial"/>
          <w:sz w:val="24"/>
        </w:rPr>
        <w:t>Die Sonntage im neuen Heimatorte haben sich meinem Gedächtnis besonders fest eingeprägt durch ihren einfachen tiefen Ernst. Der Gottesdienst wurde in der sehr beschränkten Schule abgehalten. Diese bestand aus vier Steinwänden und war inwendig durch eine Holzwand in zwei Klassen geteilt. An den Sonnabenden wurde nun diese Holzwand durch schlaue Erfindung aufgerollt und hing dann zu meinem größten Erstaunen über dem Schulpulte, das sonntags als Kanzel diente, also direkt über dem Kopf meines Mannes. Eine recht besorgniserregende Befestigung, namentlich bei den vielen Stürmen, die natürlich auch sonntags um das Schulhaus tobten und so oft Fenster und Türen erzittern ließen.</w:t>
      </w:r>
    </w:p>
    <w:p>
      <w:pPr>
        <w:pStyle w:val="NurText"/>
        <w:rPr>
          <w:rFonts w:ascii="Arial" w:hAnsi="Arial" w:cs="Arial"/>
          <w:sz w:val="24"/>
        </w:rPr>
      </w:pPr>
      <w:r>
        <w:rPr>
          <w:rFonts w:eastAsia="Arial" w:cs="Arial" w:ascii="Arial" w:hAnsi="Arial"/>
          <w:sz w:val="24"/>
        </w:rPr>
        <w:t xml:space="preserve">   </w:t>
      </w:r>
      <w:r>
        <w:rPr>
          <w:rFonts w:cs="Arial" w:ascii="Arial" w:hAnsi="Arial"/>
          <w:sz w:val="24"/>
        </w:rPr>
        <w:t>Doch der Mensch gewöhnt sich ja an viel, so auch hier das menschliche Auge und besorgte Herz, es gewöhnte sich daran, die direkten Gefahren dieser Hängewand zu übersehen, ja, ich konnte diese Gefahr ganz vergessen, wenn ich die übervolle Schule vor mir sah, wie nicht nur alle Bänke, sondern auch die Schultische von den aufmerksam biederen Schiffern und Kolonisten mit ihren Frauen dicht besetzt waren. Hatten an den Schultagen zirka 150 Kinder in beiden Schulstuben Platz, so mußten sie sonntags oft mehr als 200 Erwachsene fassen. Wie viele treue Kirchgänger, und doch welch kleine Zahl nur gegen 1300 Seelen, die so eifrig bemüht waren, eine selbständige Gemeinde mit einer eigenen Kirche zu bilden. Wahrlich, treue, wahre Christen unter ihnen, denen man ohne viel Worte den Ernst ihrer Bemühungen ansah, die gern und freudig ihr Ja gaben, als es später hieß: 20 000 Mark aus eigenen Mitteln aufzubringen, um damit allen treuen Helfern und Förderern ihres Kirchenbaues zu zeigen: Wir sind bereit, zu opfern was wir haben, das Scherflein der Witwe als Grundstein zu legen. Und wahrlich es war für den Pastor nicht leicht, den Leuten in den meisten Fällen von dem Nötigsten zu nehmen, ihnen, die schon an und für sich recht bedürfnislos waren und sich bei gesunden Gliedern mit einem Tisch, Stuhl, Schrank und Bett als recht reich fühlten, noch so außerordentliche Opfer aufzuerlegen.</w:t>
      </w:r>
    </w:p>
    <w:p>
      <w:pPr>
        <w:pStyle w:val="NurText"/>
        <w:rPr>
          <w:rFonts w:ascii="Arial" w:hAnsi="Arial" w:cs="Arial"/>
          <w:sz w:val="24"/>
        </w:rPr>
      </w:pPr>
      <w:r>
        <w:rPr>
          <w:rFonts w:eastAsia="Arial" w:cs="Arial" w:ascii="Arial" w:hAnsi="Arial"/>
          <w:sz w:val="24"/>
        </w:rPr>
        <w:t xml:space="preserve">   </w:t>
      </w:r>
      <w:r>
        <w:rPr>
          <w:rFonts w:cs="Arial" w:ascii="Arial" w:hAnsi="Arial"/>
          <w:sz w:val="24"/>
        </w:rPr>
        <w:t>Auch gab es noch manche im Hochmoor, die das Allernötigste nicht einmal hatten. Denke ich bloß an die arme Familie jenes Mannes, der, als es mit dem Verdienst und der Arbeit in der Stadt für seine große Familie nicht mehr ging, eines späten Abends an unsere Tür klopfte und mit seiner Frau und sieben Kindern, zu denen bald das achte kam, um Unterkommen und Arbeit bat, sie kamen an mit einem einzigen Bettstück, einem Tisch und - einer Bratpfanne. Doch sie fanden bei uns Arbeit, eine Torfhütte und gesunde Lebensbedingungen. Zwar blutsauer mußten sie sich's werden lassen, um als Torfgräber zu verdienen. Sie kamen aber weiter, diese Leute, denn sie waren fleißig und nüchtern.</w:t>
      </w:r>
    </w:p>
    <w:p>
      <w:pPr>
        <w:pStyle w:val="NurText"/>
        <w:rPr>
          <w:rFonts w:ascii="Arial" w:hAnsi="Arial" w:cs="Arial"/>
          <w:sz w:val="24"/>
        </w:rPr>
      </w:pPr>
      <w:r>
        <w:rPr>
          <w:rFonts w:eastAsia="Arial" w:cs="Arial" w:ascii="Arial" w:hAnsi="Arial"/>
          <w:sz w:val="24"/>
        </w:rPr>
        <w:t xml:space="preserve">   </w:t>
      </w:r>
      <w:r>
        <w:rPr>
          <w:rFonts w:cs="Arial" w:ascii="Arial" w:hAnsi="Arial"/>
          <w:sz w:val="24"/>
        </w:rPr>
        <w:t>Ein fünfjähriges, nicht getauftes Kind brachten sie mit dem letztgeborenen schüchtern uns ins Haus mit der Bitte, sie beide zu taufen. Sie wollten ja einen neuen Wandel beginnen, zu dessen Anfang die Taufe der zwei gehören sollte. "Aber nicht in der Kirche die Kinder taufen, wir schämen uns unseres Versäumten." [Im Kirchenbuch lesen wir: "Hisko Bolland, * 16.2.1885, getauft 15.1.1890; Friedrich Wilhelm Bolland,* 15.4.1889, getauft 15.1.1890: Kinder des Tamme Bolland, Arbeiter zu Ostrhauderfehn und dessen Ehefrau Wobke Diers, geb. Natelberg; im Hause des Pastoren getauft, nachdem derselbe vorher die Eltern aufgesucht und ermahnt hatte, dem Kinde die Taufgnade nicht vorzuenthalten.“]</w:t>
      </w:r>
    </w:p>
    <w:p>
      <w:pPr>
        <w:pStyle w:val="NurText"/>
        <w:rPr>
          <w:rFonts w:ascii="Arial" w:hAnsi="Arial" w:cs="Arial"/>
          <w:sz w:val="24"/>
        </w:rPr>
      </w:pPr>
      <w:r>
        <w:rPr>
          <w:rFonts w:eastAsia="Arial" w:cs="Arial" w:ascii="Arial" w:hAnsi="Arial"/>
          <w:sz w:val="24"/>
        </w:rPr>
        <w:t xml:space="preserve">   </w:t>
      </w:r>
      <w:r>
        <w:rPr>
          <w:rFonts w:cs="Arial" w:ascii="Arial" w:hAnsi="Arial"/>
          <w:sz w:val="24"/>
        </w:rPr>
        <w:t>Und, lieber Leser, es überkam mich eine hohe Begeisterung, wie ich die unter Tränen erleuchteten Augen jener Familie sah, als wir ihretwegen die Altarkerzen auf dem zum Tauftisch hergerichteten Wohnstubentisch anzündeten, ihretwegen das Kreuz unseres Herrn vor die zu taufenden Kindlein stellten, und mein Mann ein für sie passendes Trost- und Liebeswort ihnen aus der Bibel deutete. Ja, jene Blicke waren es, jene gestammelten Dankesworte in falschem Hochdeutsch waren es, die mir die keimende Ahnung zur vollen Gewißheit machte, daß es mit einem Pfarridyll, den Idealen, passend für den Geist der evangelischen Pfarrhäuser, doch ein ganz andres sein muß, als sich solch Backfischschwärmerei träumen läßt. Von Stund an standen wir in der Gemeinde, ehrlich bemüht, mit ihr zu fühlen, zu denken und zu handeln. Wie dringend nötig und oft so schwer das letztere gerade werden sollte, ahnten wir damals freilich nicht.</w:t>
      </w:r>
    </w:p>
    <w:p>
      <w:pPr>
        <w:pStyle w:val="NurText"/>
        <w:rPr>
          <w:rFonts w:ascii="Arial" w:hAnsi="Arial" w:cs="Arial"/>
          <w:sz w:val="24"/>
        </w:rPr>
      </w:pPr>
      <w:r>
        <w:rPr>
          <w:rFonts w:cs="Arial" w:ascii="Arial" w:hAnsi="Arial"/>
          <w:sz w:val="24"/>
        </w:rPr>
      </w:r>
    </w:p>
    <w:p>
      <w:pPr>
        <w:pStyle w:val="NurText"/>
        <w:jc w:val="center"/>
        <w:rPr>
          <w:rFonts w:ascii="Arial" w:hAnsi="Arial" w:cs="Arial"/>
          <w:sz w:val="32"/>
        </w:rPr>
      </w:pPr>
      <w:r>
        <w:rPr>
          <w:rFonts w:cs="Arial" w:ascii="Arial" w:hAnsi="Arial"/>
          <w:sz w:val="32"/>
        </w:rPr>
        <w:t>6. Ein gut Stück weiter</w:t>
      </w:r>
    </w:p>
    <w:p>
      <w:pPr>
        <w:pStyle w:val="NurText"/>
        <w:rPr>
          <w:rFonts w:ascii="Arial" w:hAnsi="Arial" w:cs="Arial"/>
          <w:sz w:val="24"/>
        </w:rPr>
      </w:pPr>
      <w:r>
        <w:rPr>
          <w:rFonts w:cs="Arial" w:ascii="Arial" w:hAnsi="Arial"/>
          <w:sz w:val="24"/>
        </w:rPr>
      </w:r>
    </w:p>
    <w:p>
      <w:pPr>
        <w:pStyle w:val="NurText"/>
        <w:rPr>
          <w:rFonts w:ascii="Arial" w:hAnsi="Arial" w:cs="Arial"/>
          <w:sz w:val="24"/>
        </w:rPr>
      </w:pPr>
      <w:r>
        <w:rPr>
          <w:rFonts w:eastAsia="Arial" w:cs="Arial" w:ascii="Arial" w:hAnsi="Arial"/>
          <w:sz w:val="24"/>
        </w:rPr>
        <w:t xml:space="preserve">   </w:t>
      </w:r>
      <w:r>
        <w:rPr>
          <w:rFonts w:cs="Arial" w:ascii="Arial" w:hAnsi="Arial"/>
          <w:sz w:val="24"/>
        </w:rPr>
        <w:t>Wohl war die Schuld-Verschreibung über 20 000,- Mark beschlossen und wurde das Kapital angeliehen, doch mußte der Kirchenbaufonds erst bedeutend größer sein, bevor zum Bau geschritten werden konnte. Guter Rat war teuer. Ein ausführliches Gnadengesuch an den deutschen Kaiser mußte des öfteren begründet werden, Bitten und Schilderungen an die treuen Gustav-Adolf-Vereine wurden abgefaßt und um Kollekten dringend gebeten. Und wenn auf solche Bitten die Hilfe nicht so schnell eintraf und auch nicht so schnell eintreffen konnte, wie die Gemeinde sich es vorstellte, und Mut und Hoffnung bei unseren guten Leuten öfters schwand, mußte der Pastor durch neu gefundene Hilfsquellen und durch Hinweis auf die schon bewilligten Gaben die Zuversicht bei allen wieder erwecken.</w:t>
      </w:r>
    </w:p>
    <w:p>
      <w:pPr>
        <w:pStyle w:val="NurText"/>
        <w:rPr>
          <w:rFonts w:ascii="Arial" w:hAnsi="Arial" w:cs="Arial"/>
          <w:sz w:val="24"/>
        </w:rPr>
      </w:pPr>
      <w:r>
        <w:rPr>
          <w:rFonts w:eastAsia="Arial" w:cs="Arial" w:ascii="Arial" w:hAnsi="Arial"/>
          <w:sz w:val="24"/>
        </w:rPr>
        <w:t xml:space="preserve">   </w:t>
      </w:r>
      <w:r>
        <w:rPr>
          <w:rFonts w:cs="Arial" w:ascii="Arial" w:hAnsi="Arial"/>
          <w:sz w:val="24"/>
        </w:rPr>
        <w:t>Nicht auf einmal, nicht in einem Jahre, auch nicht in zwei und drei Jahren kamen die helfenden Antworten alle, erst nach vier langen, bangen Jahren traf die erfreuliche, uns alle so hochbeglückende Antwort ein, daß seine Majestät, der deutsche Kaiser, eine namhafte Summe, es waren über 30 000,- Mark, zum Bau unserer evangelisch-lutherischen Kirche, der letzten an der Grenze des katholischen Ländchens, bewilligen werde, der Staat die Bauleitung übernehme und ein geeigneter Bauplatz anzukaufen sei. Wie froh und dankbar konnte doch nun zu dem Anfang des Baues geschritten werden. Mittlerweile war auch manche Bittreise und Fürsprache auf Versammlungen der treuen Gustav-Adolf-Vereine von Erfolg gekrönt, indem manche Liebesgabe in Geld und Gerätschaften eingetroffen war.</w:t>
      </w:r>
    </w:p>
    <w:p>
      <w:pPr>
        <w:pStyle w:val="NurText"/>
        <w:rPr>
          <w:rFonts w:ascii="Arial" w:hAnsi="Arial" w:cs="Arial"/>
          <w:sz w:val="24"/>
        </w:rPr>
      </w:pPr>
      <w:r>
        <w:rPr>
          <w:rFonts w:eastAsia="Arial" w:cs="Arial" w:ascii="Arial" w:hAnsi="Arial"/>
          <w:sz w:val="24"/>
        </w:rPr>
        <w:t xml:space="preserve">   </w:t>
      </w:r>
      <w:r>
        <w:rPr>
          <w:rFonts w:cs="Arial" w:ascii="Arial" w:hAnsi="Arial"/>
          <w:sz w:val="24"/>
        </w:rPr>
        <w:t>Nun aber sollte die Wahl des Bauplatzes zur Kirche, man sollte es kaum glauben, noch so mancherlei Mühe machen und manche Enttäuschungen bringen, denn trotz der vielen treuen, wahren Christengesinnungen in der Gemeinde sollte uns die traurige Erfahrung nicht erspart bleiben, auch auf äußerliche weltliche Beweggründe zum Kirchenbau zu stoßen. Da war es vor allen Dingen der Eigennutz einiger, die sich von vornherein nur gedacht hatten, die neue Kirche müsse neben ihrem Hause stehen, damit sie dadurch bessere Geschäfte machen, oder einen höheren Preis für ihre Besitzungen erzielen könnten.</w:t>
      </w:r>
    </w:p>
    <w:p>
      <w:pPr>
        <w:pStyle w:val="NurText"/>
        <w:rPr>
          <w:rFonts w:ascii="Arial" w:hAnsi="Arial" w:cs="Arial"/>
          <w:sz w:val="24"/>
        </w:rPr>
      </w:pPr>
      <w:r>
        <w:rPr>
          <w:rFonts w:eastAsia="Arial" w:cs="Arial" w:ascii="Arial" w:hAnsi="Arial"/>
          <w:sz w:val="24"/>
        </w:rPr>
        <w:t xml:space="preserve">   </w:t>
      </w:r>
      <w:r>
        <w:rPr>
          <w:rFonts w:cs="Arial" w:ascii="Arial" w:hAnsi="Arial"/>
          <w:sz w:val="24"/>
        </w:rPr>
        <w:t>Alle Mittel zur Ausführung ihres Planes wurden versucht. In Sonderheit wurde der Aberglaube zu Hilfe genommen, so daß wir auch von zwar nicht schlechten, sondern nur schwachstehenden Lutheranern hören mußten: "Herr Pastor, hier mut de Kark stahn, hier hemm se't lüden hört."    Wollte man der Sache auf den Grund gehen, wer die - sie - gewesen waren, die es hatten läuten hören, so war natürlich niemand da, der das wußte. Diese Leichtgläubigkeit nutzte eine schlaue, kaufmännische Kirchenpolitik weidlich aus. Das unsinnigste Zeug fand in Form des Aberglaubens empfänglichen Boden in den Herzen der Schwachen. So konnte man sich auch das lange nächtliche Aufbleiben des Pfarrers nicht anders erklären, als er müsse erst, bevor er Ruhe fände, sich mit den Geistern der Verstorbenen herumschlagen, bis einige den Mut fanden, meinen Mann selbst danach zu fragen, und hören mußten, daß auch dieses, wie so manches andere, bei ihnen Aberglauben sei. Der Aufforderung, doch selbst einige Nächte mit ihrem Pastor aufzubleiben, um selbst zu sehen was er triebe, wagte doch keiner zu folgen.</w:t>
      </w:r>
    </w:p>
    <w:p>
      <w:pPr>
        <w:pStyle w:val="NurText"/>
        <w:rPr>
          <w:rFonts w:ascii="Arial" w:hAnsi="Arial" w:cs="Arial"/>
          <w:sz w:val="24"/>
        </w:rPr>
      </w:pPr>
      <w:r>
        <w:rPr>
          <w:rFonts w:eastAsia="Arial" w:cs="Arial" w:ascii="Arial" w:hAnsi="Arial"/>
          <w:sz w:val="24"/>
        </w:rPr>
        <w:t xml:space="preserve">   </w:t>
      </w:r>
      <w:r>
        <w:rPr>
          <w:rFonts w:cs="Arial" w:ascii="Arial" w:hAnsi="Arial"/>
          <w:sz w:val="24"/>
        </w:rPr>
        <w:t>Der Aberglaube saß zu lange und zu tief. Wie oft fanden wir bei Krankenbesuchen in und über den Schlafbutzen der armen Kranken schwarze Kreuze, gemacht von den katholischen Nachbarn, die die bösen Krankheitsteufel vertreiben sollten. Wenn die Kranken dennoch starben, hieß es: "Ja, der römische Pfarrer kann die bösen Geister durch Zeichen und Gemurmel am sichersten bannen". Des Glaubens an Hexen und Behextsein hier gar nicht zu erwähnen. Es war so fast kein Wunder, daß auch der Aberglaube eine Rolle mit in der Kirchenbauplatzfrage bei ihnen spielte. Das gerechte Urteil des Pastors darüber konnte nicht als ein solches aufgefaßt werden, und so verging lange Zeit, ohne daß mit dem Kirchenbau begonnen werden konnte.</w:t>
      </w:r>
    </w:p>
    <w:p>
      <w:pPr>
        <w:pStyle w:val="NurText"/>
        <w:rPr>
          <w:rFonts w:ascii="Arial" w:hAnsi="Arial" w:cs="Arial"/>
          <w:sz w:val="24"/>
        </w:rPr>
      </w:pPr>
      <w:r>
        <w:rPr>
          <w:rFonts w:eastAsia="Arial" w:cs="Arial" w:ascii="Arial" w:hAnsi="Arial"/>
          <w:sz w:val="24"/>
        </w:rPr>
        <w:t xml:space="preserve">   </w:t>
      </w:r>
      <w:r>
        <w:rPr>
          <w:rFonts w:cs="Arial" w:ascii="Arial" w:hAnsi="Arial"/>
          <w:sz w:val="24"/>
        </w:rPr>
        <w:t>Da die Gemeinde sich absolut nicht über den Bauplatz einigte, und jener Vorschlag eines recht abergläubischen Mannes doch wohl auch nicht gut durchführbar war, es ähnlich zu machen, wie vor einigen hundert Jahren im Nachbarort (Rhaude), nämlich die Kirche dahin zu setzen, wo zwei zu gleicher Zeit freigelassene Ochsen zusammen stehen bleiben würden, so mußte schließlich die Behörde die Entscheidung treffen. Die aufgeregten Gemüter wurden dadurch in der Tat, wenigstens äußerlich, wieder beruhigt, und die weiteren Schritte konnten schriftlich und mündlich wieder getan werden.</w:t>
      </w:r>
    </w:p>
    <w:p>
      <w:pPr>
        <w:pStyle w:val="NurText"/>
        <w:rPr>
          <w:rFonts w:ascii="Arial" w:hAnsi="Arial" w:cs="Arial"/>
          <w:sz w:val="24"/>
        </w:rPr>
      </w:pPr>
      <w:r>
        <w:rPr>
          <w:rFonts w:cs="Arial" w:ascii="Arial" w:hAnsi="Arial"/>
          <w:sz w:val="24"/>
        </w:rPr>
      </w:r>
    </w:p>
    <w:p>
      <w:pPr>
        <w:pStyle w:val="NurText"/>
        <w:jc w:val="center"/>
        <w:rPr>
          <w:rFonts w:ascii="Arial" w:hAnsi="Arial" w:cs="Arial"/>
          <w:sz w:val="28"/>
        </w:rPr>
      </w:pPr>
      <w:r>
        <w:rPr>
          <w:rFonts w:cs="Arial" w:ascii="Arial" w:hAnsi="Arial"/>
          <w:sz w:val="28"/>
        </w:rPr>
        <w:t>7. Kummervolle Zeiten</w:t>
      </w:r>
    </w:p>
    <w:p>
      <w:pPr>
        <w:pStyle w:val="NurText"/>
        <w:rPr>
          <w:rFonts w:ascii="Arial" w:hAnsi="Arial" w:cs="Arial"/>
          <w:sz w:val="24"/>
        </w:rPr>
      </w:pPr>
      <w:r>
        <w:rPr>
          <w:rFonts w:cs="Arial" w:ascii="Arial" w:hAnsi="Arial"/>
          <w:sz w:val="24"/>
        </w:rPr>
      </w:r>
    </w:p>
    <w:p>
      <w:pPr>
        <w:pStyle w:val="NurText"/>
        <w:rPr>
          <w:rFonts w:ascii="Arial" w:hAnsi="Arial" w:cs="Arial"/>
          <w:sz w:val="24"/>
        </w:rPr>
      </w:pPr>
      <w:r>
        <w:rPr>
          <w:rFonts w:eastAsia="Arial" w:cs="Arial" w:ascii="Arial" w:hAnsi="Arial"/>
          <w:sz w:val="24"/>
        </w:rPr>
        <w:t xml:space="preserve">   </w:t>
      </w:r>
      <w:r>
        <w:rPr>
          <w:rFonts w:cs="Arial" w:ascii="Arial" w:hAnsi="Arial"/>
          <w:sz w:val="24"/>
        </w:rPr>
        <w:t>So war für uns hier schon zweimal Winter und Sommer vergangen. Wir hatten inzwischen gelernt, uns wohlzufühlen im Pfarrhaus im Moore. Ein besonderer Umstand sollte allerdings einen großen Teil dazu beitragen. Es war eine Zeit gekommen, wo die große Zuggardine, die Studier- und Schlafraum trennte, auf länger zurückgezogen blieb, wo der große Lehn- und Arbeitssessel des Herrn und Gebieters des Hauses lange seinen Platz nicht mehr im Studiereckchen, sondern drüben in der Wohnküche hatte, ein anderes Stück Möbel hatte ihn verdrängt. Auf vier Rädern, im gefederten Wagen, der just den Platz einnahm, der sonst dem Lehnstuhl gebührte, ruhte ein kleiner Herr des Hauses, der durch energisches Schreien sein volles Recht behauptete, und dadurch fast das seines Vaters bedrohte. Im Frühjahr des zweiten Jahres hatte er seinen Einzug gehalten und hatte uns durch sein Kommen in recht bedrängte Lage gebracht. [Johann Hinrich Friederich Fimmen, * 12. März 1891, getauft 5.4.1891; Eltern: Johann Hinrichs Fimmen und dessen Ehefrau Julia Catharina geb. Handrich; Paten: l. Johann Hinrich Fimmen, Holzhändler zu Dornum, 2. dessen Ehefrau Seedka Johanna Henriette, geb. Albers; 3. Klara Maria Dorothee Handrich, Jungfrau zu Leipzig; 4. Klara Handrich, geb. Wiedemann, Wwe. zu Leipzig; letztere ist vertreten durch Wilhelm Mammen, Gastwirth zu Dornum.]</w:t>
      </w:r>
    </w:p>
    <w:p>
      <w:pPr>
        <w:pStyle w:val="NurText"/>
        <w:rPr>
          <w:rFonts w:ascii="Arial" w:hAnsi="Arial" w:cs="Arial"/>
          <w:sz w:val="24"/>
        </w:rPr>
      </w:pPr>
      <w:r>
        <w:rPr>
          <w:rFonts w:eastAsia="Arial" w:cs="Arial" w:ascii="Arial" w:hAnsi="Arial"/>
          <w:sz w:val="24"/>
        </w:rPr>
        <w:t xml:space="preserve">   </w:t>
      </w:r>
      <w:r>
        <w:rPr>
          <w:rFonts w:cs="Arial" w:ascii="Arial" w:hAnsi="Arial"/>
          <w:sz w:val="24"/>
        </w:rPr>
        <w:t>Doch das Glück und die Freude über seine Kraft und Gesundheit halfen über alle Berge hinweg, und nach einigen Wochen stand der Lehnstuhl wieder glücklich an seinem alten Platz, der Kinderwagen dagegen drüben am offenen Herdfeuer. Der kleine Weltbürger darin wurde schon früh gedrillt, sich im Hause still zu verhalten, um den Vater nicht zu stören, der in weiser Vorsicht seine Hauptarbeitsstunden auch darum auf den Abend und die halbe Nacht verlegte, wo sein Prinzchen einen festen und langen Schlaf hatte. Es merkte nichts davon, wenn es gegen Mitternacht behutsam in den Schlaf- resp. Stu-dierraum geschoben wurde, und schlief sich gottlob auch in dem mit Pfeifenrauch gefüllten Nachtquartier groß. Im Sommer stand der Kinderwagen den ganzen Tag im Freien, und als ein neuer Dezember dies Jahr mit eisiger, harter Strenge einzog, war das Baby schon ein ruhig sitzendes und spielendes Kind von dreiviertel Jahren. Es war schon das dritte Mal Dezember geworden. Schon zwei Jahre vorbei, gelebt und glücklich gewesen in unserem uns lieb gewordenen Pfarrhaus im Moor.</w:t>
      </w:r>
    </w:p>
    <w:p>
      <w:pPr>
        <w:pStyle w:val="NurText"/>
        <w:rPr>
          <w:rFonts w:ascii="Arial" w:hAnsi="Arial" w:cs="Arial"/>
          <w:sz w:val="24"/>
        </w:rPr>
      </w:pPr>
      <w:r>
        <w:rPr>
          <w:rFonts w:eastAsia="Arial" w:cs="Arial" w:ascii="Arial" w:hAnsi="Arial"/>
          <w:sz w:val="24"/>
        </w:rPr>
        <w:t xml:space="preserve">   </w:t>
      </w:r>
      <w:r>
        <w:rPr>
          <w:rFonts w:cs="Arial" w:ascii="Arial" w:hAnsi="Arial"/>
          <w:sz w:val="24"/>
        </w:rPr>
        <w:t>Das Leben hatte auch bei uns einen bald gewohnten Gang angenommen, ohne daß wir die früher gewohnten, uns jetzt fast luxuriös erscheinenden Annehmlichkeiten und Bedürfnisse des Lebens sonderlich entbehrt hatten. Und doch, und doch! Es sollte eine Zeit kommen, wo man sich nach Besserem sehnte. Es war die schreckliche Zeit des Krankseins. Genügte das provisorische Pfarrhaus in gesunden Tagen, wo wir, um frische Luft zu haben, zwar keines der festgeschlossenen, aus einem Rahmen gezimmerten Fenster ohne Flügel und Klappen aufmachen, so aber doch schnell ins Freie gelangen konnten, so machten die dichten Fenster sich doch in Zeiten der Krankheit als großer Mangel bemerkbar, und auch die arge Feuchtigkeit des Hauses war in kranken Tagen weit fühlbarer als sonst. Wie betont heutzutage die moderne Hygiene doch gerade frische Luft in allen Räumen als Haupt-Heilfaktor bei allen Nervenleiden. Und Nervenschwäche war es, die bei meinem Mann durch Überarbeitung und eine siebenwöchige Hungerkur, bedingt durch einen Magenkatarrh zu einer Plage wurde, die ihn an der Ausübung seiner Pflicht hemmte.</w:t>
      </w:r>
    </w:p>
    <w:p>
      <w:pPr>
        <w:pStyle w:val="NurText"/>
        <w:rPr>
          <w:rFonts w:ascii="Arial" w:hAnsi="Arial" w:cs="Arial"/>
          <w:sz w:val="24"/>
        </w:rPr>
      </w:pPr>
      <w:r>
        <w:rPr>
          <w:rFonts w:eastAsia="Arial" w:cs="Arial" w:ascii="Arial" w:hAnsi="Arial"/>
          <w:sz w:val="24"/>
        </w:rPr>
        <w:t xml:space="preserve">   </w:t>
      </w:r>
      <w:r>
        <w:rPr>
          <w:rFonts w:cs="Arial" w:ascii="Arial" w:hAnsi="Arial"/>
          <w:sz w:val="24"/>
        </w:rPr>
        <w:t>Es kam eine schwere, bedrängte Zeit für den Kranken und - seine Umgebung. Die vier Wände wurden uns allen zum ersten Mal überall zu eng. Glücklich dann, wenn der Kranke durch eine Stunde Schlaf Ruhe und Stärkung fand, gleichviel zu welcher Tageszeit dies war, wurde ängstlich auch der kleinste Lärm zu vermeiden gesucht, alle Arbeiten in Küche und Haus sofort eingestellt und die treue Magd eilte mit dem schreienden, lärmenden Kinde sogleich ins Freie, wo es verwundert weiterspielen durfte. Kleine und große Ereignisse dazwischen sollten Schrecken und Sorge erhöhen. Nachdem im Befinden meines Mannes nach langem etwas Besserung eingetreten war, und ich nach wochenlangem Aufenthalt im Krankenzimmer endlich einmal wagen durfte, auf einige Stunden auszugehen, machte ich mich, allerdings bei heftigstem Sturm, auf den Weg, neue Arznei aus der fernen Apotheke (Westrhauderfehn) zu holen.</w:t>
      </w:r>
    </w:p>
    <w:p>
      <w:pPr>
        <w:pStyle w:val="NurText"/>
        <w:rPr>
          <w:rFonts w:ascii="Arial" w:hAnsi="Arial" w:cs="Arial"/>
          <w:sz w:val="24"/>
        </w:rPr>
      </w:pPr>
      <w:r>
        <w:rPr>
          <w:rFonts w:eastAsia="Arial" w:cs="Arial" w:ascii="Arial" w:hAnsi="Arial"/>
          <w:sz w:val="24"/>
        </w:rPr>
        <w:t xml:space="preserve">   </w:t>
      </w:r>
      <w:r>
        <w:rPr>
          <w:rFonts w:cs="Arial" w:ascii="Arial" w:hAnsi="Arial"/>
          <w:sz w:val="24"/>
        </w:rPr>
        <w:t>Als ich nach zweistündiger Abwesenheit mich wieder unserem Hause näherte, sah ich schon von weitem unser Mädchen mit dem zappelnden Kinde auf dem Arm vor dem Hause auf- und abgehen. Der Gedanke: Es ist schlimmer mit deinem Mann, durchzuckte sofort mein Herz, und schon von einiger Entfernung aus rief ich um Aufklärung. Des Mädchens klägliches Gesicht, der Ton und die so nichts und doch so viel sagende Rede der Magd: "Ach, ik dür hör't gar nicht sagen", versetzte mich in große Erregung. Als wir dem Hause näher kamen und ich immer dringender das Mädchen um Aufklärung bat, sagte es unter Tränen: "Ach, Frau Pastorin, uns Achterköken de brannt, und ik mochte es Herr Pastor nicht sagen, denn de slöppt." Und richtig, dicker Rauch empfing uns im Hause. Ein Blick in die sogenannte Hinterküche genügte mir, um die Gefahr für das ganze Haus bei dem heftigen Sturm zu erkennen. Schonend und mit möglichst sorgloser Miene mußte ich es meinem Manne mitteilen, und ihn zu bewegen suchen, ins Nachbarhaus zu gehen. Unterdessen waren herbeigeholte Männer schon eifrig am Löschen, und als nur die hölzerne Balkendecke der Hinterküche weggebrannt war, war das Feuer gelöscht. Bäche schwarzen Wassers liefen bei der Unebenheit der Fußböden durchs ganze Haus und die roten Fußbodensteine wollten absolut den schwarzen Rußschein nicht wieder verlieren. Darüber war es 6 Uhr abends geworden, und die Schulbetglocke rief zur Fastenpredigt, die uns diesmal der freundliche und tüchtige Hauptlehrer [Ludwig B. Harms] des Ortes in Vertretung meines kranken Mannes vorlas.</w:t>
      </w:r>
    </w:p>
    <w:p>
      <w:pPr>
        <w:pStyle w:val="NurText"/>
        <w:rPr>
          <w:rFonts w:ascii="Arial" w:hAnsi="Arial" w:cs="Arial"/>
          <w:sz w:val="24"/>
        </w:rPr>
      </w:pPr>
      <w:r>
        <w:rPr>
          <w:rFonts w:eastAsia="Arial" w:cs="Arial" w:ascii="Arial" w:hAnsi="Arial"/>
          <w:sz w:val="24"/>
        </w:rPr>
        <w:t xml:space="preserve">   </w:t>
      </w:r>
      <w:r>
        <w:rPr>
          <w:rFonts w:cs="Arial" w:ascii="Arial" w:hAnsi="Arial"/>
          <w:sz w:val="24"/>
        </w:rPr>
        <w:t>Als ich nach dem Gottesdienst unser Haus betrat, strömten die Rauchgerüche mir noch mächtig entgegen. Sie blieben auch noch lange im Haus. Die festgezimmerten Fenster und der Sturm sorgten dafür, daß wir sie nicht hinausziehen lassen konnten. Die Vorbereitungen zu diesem Fastenfreitag vergesse ich so leicht nicht wieder. Doch die Hauptsache war, der Schreck hatte meinem Manne nicht geschadet. Ruhe sollte aber für ihn noch lange nicht kommen. Die Pflichten mehrten sich für ihn von Tag zu Tag, und die Krankheit wollte nicht weichen. Er bestand darauf, alle seine Amtsgeschäfte wieder selbst zu übernehmen, und führte sie auch, trotz körperlicher Schwäche, wieder selbständig aus. Das Gefühl der eisernen Pflichterfüllung zog eine gründliche Heilung wohl in die Länge, gab aber auch den Mut und die Kraft, doch noch den Kopf hoch zu halten.</w:t>
      </w:r>
    </w:p>
    <w:p>
      <w:pPr>
        <w:pStyle w:val="NurText"/>
        <w:rPr>
          <w:rFonts w:ascii="Arial" w:hAnsi="Arial" w:cs="Arial"/>
          <w:sz w:val="24"/>
        </w:rPr>
      </w:pPr>
      <w:r>
        <w:rPr>
          <w:rFonts w:eastAsia="Arial" w:cs="Arial" w:ascii="Arial" w:hAnsi="Arial"/>
          <w:sz w:val="24"/>
        </w:rPr>
        <w:t xml:space="preserve">   </w:t>
      </w:r>
      <w:r>
        <w:rPr>
          <w:rFonts w:cs="Arial" w:ascii="Arial" w:hAnsi="Arial"/>
          <w:sz w:val="24"/>
        </w:rPr>
        <w:t>Und als das vierte Mal für uns die weißen Sommerfäden hin über das schwarze Moor zogen, kam mein Mann an Leib und Seele gestärkt vom kurzen, aber erquickenden Urlaub zurück, mit neuer Zähigkeit die Zügel seiner Tätigkeit wieder in die Hände zu nehmen. Die Anerkennung, während seines Fortseins nach besten Kräften alles so geleitet zu haben, daß stets Vertretung und Erledigung des Eingehenden hatte besorgt werden können, ohne ständige Hilfe, hatte mich tatsächlich froh und - fast stolz gemacht. Darüber wurde alle durchstandene Angst vergessen. Überwunden war bei mir auch die große Sorge, die oft durch falsche Teilnahme hervorgerufen war, wenn man zu mir sagte:</w:t>
      </w:r>
    </w:p>
    <w:p>
      <w:pPr>
        <w:pStyle w:val="NurText"/>
        <w:rPr>
          <w:rFonts w:ascii="Arial" w:hAnsi="Arial" w:cs="Arial"/>
          <w:sz w:val="24"/>
        </w:rPr>
      </w:pPr>
      <w:r>
        <w:rPr>
          <w:rFonts w:cs="Arial" w:ascii="Arial" w:hAnsi="Arial"/>
          <w:sz w:val="24"/>
        </w:rPr>
        <w:t>"Passen se up, hör Mann beleft de nee Kark nich mehr", oder "He sücht ut, als ob he morgen starben sull", Worte, die nicht gerade dazu angetan waren, ihre eigentliche Absicht zu erreichen, nämlich Trost auszudrücken, sondern vielmehr übertriebenste Angst bei mir hervorgebracht hatten, und schuld waren, daß ich vielleicht nicht immer dem Kranken mit der für seine Heilung doch so notwendigen Hoffnungsfreudigkeit entgegentrat. Es war doch sicher, daß ich mit allen mir zu Gebote stehenden Mitteln der Krankheit meines Mannes zu wehren suchte und Gott anflehte um Hilfe und Schutz.</w:t>
      </w:r>
    </w:p>
    <w:p>
      <w:pPr>
        <w:pStyle w:val="NurText"/>
        <w:rPr>
          <w:rFonts w:ascii="Arial" w:hAnsi="Arial" w:cs="Arial"/>
          <w:sz w:val="24"/>
        </w:rPr>
      </w:pPr>
      <w:r>
        <w:rPr>
          <w:rFonts w:cs="Arial" w:ascii="Arial" w:hAnsi="Arial"/>
          <w:sz w:val="24"/>
        </w:rPr>
      </w:r>
    </w:p>
    <w:p>
      <w:pPr>
        <w:pStyle w:val="NurText"/>
        <w:jc w:val="center"/>
        <w:rPr>
          <w:rFonts w:ascii="Arial" w:hAnsi="Arial" w:cs="Arial"/>
          <w:sz w:val="32"/>
        </w:rPr>
      </w:pPr>
      <w:r>
        <w:rPr>
          <w:rFonts w:cs="Arial" w:ascii="Arial" w:hAnsi="Arial"/>
          <w:sz w:val="32"/>
        </w:rPr>
        <w:t>8. Freude, Jubel und Dankestränen</w:t>
      </w:r>
    </w:p>
    <w:p>
      <w:pPr>
        <w:pStyle w:val="NurText"/>
        <w:rPr>
          <w:rFonts w:ascii="Arial" w:hAnsi="Arial" w:cs="Arial"/>
          <w:sz w:val="24"/>
        </w:rPr>
      </w:pPr>
      <w:r>
        <w:rPr>
          <w:rFonts w:cs="Arial" w:ascii="Arial" w:hAnsi="Arial"/>
          <w:sz w:val="24"/>
        </w:rPr>
      </w:r>
    </w:p>
    <w:p>
      <w:pPr>
        <w:pStyle w:val="NurText"/>
        <w:rPr>
          <w:rFonts w:ascii="Arial" w:hAnsi="Arial" w:cs="Arial"/>
          <w:sz w:val="24"/>
        </w:rPr>
      </w:pPr>
      <w:r>
        <w:rPr>
          <w:rFonts w:eastAsia="Arial" w:cs="Arial" w:ascii="Arial" w:hAnsi="Arial"/>
          <w:sz w:val="24"/>
        </w:rPr>
        <w:t xml:space="preserve">  </w:t>
      </w:r>
      <w:r>
        <w:rPr>
          <w:rFonts w:cs="Arial" w:ascii="Arial" w:hAnsi="Arial"/>
          <w:sz w:val="24"/>
        </w:rPr>
        <w:t>Nach all dem Ausgestandenen und Über-standenen konnte aber nun auch mit neuem Mut an die Weiterarbeit geschritten werden. Und nachdem die Behörde inzwischen die Wahl des Kirchenplatzes getroffen hatte, konnte an den Anfang zum Bau, den ersten Spatenstich zum Ausgraben der Moorschicht, die einer 2,5 Meter hohen Standfundamen-tierung weichen mußte, endlich gegangen werden. Dies war eine äußerst mühsame Arbeit, die mit vieler Umsicht geleitet werden mußte und darum auch nicht so schnell vonstatten ging, wie sich's unsere Moorbewohner wohl gedacht hatten.</w:t>
      </w:r>
    </w:p>
    <w:p>
      <w:pPr>
        <w:pStyle w:val="NurText"/>
        <w:rPr>
          <w:rFonts w:ascii="Arial" w:hAnsi="Arial" w:cs="Arial"/>
          <w:sz w:val="24"/>
        </w:rPr>
      </w:pPr>
      <w:r>
        <w:rPr>
          <w:rFonts w:eastAsia="Arial" w:cs="Arial" w:ascii="Arial" w:hAnsi="Arial"/>
          <w:sz w:val="24"/>
        </w:rPr>
        <w:t xml:space="preserve">   </w:t>
      </w:r>
      <w:r>
        <w:rPr>
          <w:rFonts w:cs="Arial" w:ascii="Arial" w:hAnsi="Arial"/>
          <w:sz w:val="24"/>
        </w:rPr>
        <w:t>Doch es kam der Tag, an dem man sich versammelte, um an einem Sonntag die Grundsteinlegung zu feiern. Alt und jung, von nah und fern waren sie alle gekommen, die unsere Arbeit kannten. Festlich hatte die Jugend des Ortes den Bauplatz geschmückt. Die deutschen Fahnen wallten im hellsten Sonnenglanz herab, dankbar erinnernd an die große Gnadengabe unseres Kaisers und die landestreue Gesinnung seiner protestantischen Untertanen hier verratend. Unter Gebet, Gesang und Bibelwort ergriff ein jeder, der die Arbeit hatte fördern helfen und hier anwesend war, den Hammer, um durch seine 3 Schläge seine weitere Hilfe und Treue für diese begonnene Arbeit zu geloben. Ein inneres und fühlbares Erzittern ging durch die Festgemeinde, als die eiserne Kassette mit ihrer denkwürdigen, beschriebenen Pergamentrolle in den Grundstein gesetzt, mit ihm versenkt wurde, um in der Mitte der Hauptgrundmauer vermauert zu werden. (Auch unser Söhnchen durfte an der Hand des Kirchenvorstehers seine 3 Hammerschläge leisten). Das Dank- und Lobsingen am Schluß der Feier kam wohl bei den meisten aus der Tiefe ihres Herzens und stieg, so dürfen wir hoffen, auch empor zum Thron Gottes und fand vor dem Allmächtigen Gnade. Und vielleicht hat es geschüttelt und gerüttelt auch an den Herzen jener, die nicht ihren Willen bei der Wahl des Kirchenplatzes erfüllt bekommen hatten.</w:t>
      </w:r>
    </w:p>
    <w:p>
      <w:pPr>
        <w:pStyle w:val="NurText"/>
        <w:rPr>
          <w:rFonts w:ascii="Arial" w:hAnsi="Arial" w:cs="Arial"/>
          <w:sz w:val="24"/>
        </w:rPr>
      </w:pPr>
      <w:r>
        <w:rPr>
          <w:rFonts w:eastAsia="Arial" w:cs="Arial" w:ascii="Arial" w:hAnsi="Arial"/>
          <w:sz w:val="24"/>
        </w:rPr>
        <w:t xml:space="preserve">   </w:t>
      </w:r>
      <w:r>
        <w:rPr>
          <w:rFonts w:cs="Arial" w:ascii="Arial" w:hAnsi="Arial"/>
          <w:sz w:val="24"/>
        </w:rPr>
        <w:t>Möchte diese Art der Mahnung doch nicht vergeblich gewesen sein, denn nicht sie alle, die früher mit allen Mitteln danach gestrebt hatten, die Kirche neben das eigene Haus zu bekommen, durften die Einweihung dieser Kirche miterleben, viele wurden schon vorher abgerufen. In den Tellern, die aufgestellt waren mit der Bitte um klingende Unterstützung, fand sich ein Goldstück neben einzelnen Pfennigen. So war der Anfang fertig zu der Stätte, die der Ehre Gottes und Verkündigung der lauteren Wahrheit seines Wortes dienen sollte. Und Gott der Herr gab seinen Segen, und sandte Hilfe, damit die Arbeit weiter und weiter kam.</w:t>
      </w:r>
    </w:p>
    <w:p>
      <w:pPr>
        <w:pStyle w:val="NurText"/>
        <w:rPr>
          <w:rFonts w:ascii="Arial" w:hAnsi="Arial" w:cs="Arial"/>
          <w:sz w:val="24"/>
        </w:rPr>
      </w:pPr>
      <w:r>
        <w:rPr>
          <w:rFonts w:eastAsia="Arial" w:cs="Arial" w:ascii="Arial" w:hAnsi="Arial"/>
          <w:sz w:val="24"/>
        </w:rPr>
        <w:t xml:space="preserve">   </w:t>
      </w:r>
      <w:r>
        <w:rPr>
          <w:rFonts w:cs="Arial" w:ascii="Arial" w:hAnsi="Arial"/>
          <w:sz w:val="24"/>
        </w:rPr>
        <w:t>Der Bau brachte unsägliche Mühen und Schwierigkeiten mit sich, die sich ihm oft hindernd in den Weg stellten. Er hatte auch so manche äußerliche Abhaltungen für den Pastor, die ihm die Ausübung seines Hauptberufes als Seelsorger oft recht erschwerten. Doch das Ziel fest im Auge, wurden mutig alle Hindernisse überwunden, im stillen Kämmerlein zuvor Trost und Kraft dazu erbeten von ihm, dem größten Baumeister aller Welten. So sollte auch, als ein Jahr nach der Grundsteinlegung der Kirche verstrichen war, ein gleichgewichtiger Tag, wenigstens für uns und die Unsrigen, eintreten. Der inzwischen in Angriff genommene Pfarrhausbau, der zwar anfänglich erst nach der Vollendung der Kirche ausgeführt werden sollte, war rüstig weitergeschritten, ein Umstand, den wir dem speziellen Wohlwollen einiger maßgebender Persönlichkeiten verdankten.</w:t>
      </w:r>
    </w:p>
    <w:p>
      <w:pPr>
        <w:pStyle w:val="NurText"/>
        <w:rPr>
          <w:rFonts w:ascii="Arial" w:hAnsi="Arial" w:cs="Arial"/>
          <w:sz w:val="24"/>
        </w:rPr>
      </w:pPr>
      <w:r>
        <w:rPr>
          <w:rFonts w:cs="Arial" w:ascii="Arial" w:hAnsi="Arial"/>
          <w:sz w:val="24"/>
        </w:rPr>
        <w:t>In ihrer Fürsorge deuteten sie damals unter Hinweis auf unser schon im fünften Jahre stehendes Söhnchen darauf hin, daß mehr als ein Kind im engen Pfarrhaus nicht Raum hätte. War ich auch über die zarte Rücksichtnahme auf uns sehr erfreut, so sollte doch nicht etwa nur das räumlich knappe, provisorische Pfarrhaus, sondern auch das neue, geräumigere lange Jahre nur ein Kind sehen, da erst nach fast 9 Jahren, nachdem die Kirche und Pfarrhausbau längst vollendet und die Gemeinde zur Ruhe gekommen war, uns kurz vor unserem Weggang noch ein Töchterchen geschenkt wurde.</w:t>
      </w:r>
    </w:p>
    <w:p>
      <w:pPr>
        <w:pStyle w:val="NurText"/>
        <w:rPr>
          <w:rFonts w:ascii="Arial" w:hAnsi="Arial" w:cs="Arial"/>
          <w:sz w:val="24"/>
        </w:rPr>
      </w:pPr>
      <w:r>
        <w:rPr>
          <w:rFonts w:eastAsia="Arial" w:cs="Arial" w:ascii="Arial" w:hAnsi="Arial"/>
          <w:sz w:val="24"/>
        </w:rPr>
        <w:t xml:space="preserve">   </w:t>
      </w:r>
      <w:r>
        <w:rPr>
          <w:rFonts w:cs="Arial" w:ascii="Arial" w:hAnsi="Arial"/>
          <w:sz w:val="24"/>
        </w:rPr>
        <w:t>Doch gleichviel. Dank der Einsicht und Anordnung der hohen Regierung wurde das neue, schöne, große Pfarrhaus noch vor Vollendung der Kirche fertig und die getünchten Wände so weit trocken, daß wir an einem Oktobertage einziehen durften, sollten, konnten und wollten. Wer beschreibt unsere Freude, ein Haus mit hohen, luftigen Räumen, mit 2 Wohn- und 2 Schlafstuben, einer oben gelegenen Studierstube und einer großen Küche, alles mit schönen, guten Öfen, Fenstern und Türen. Auf einem größeren Ziehkahn, der Pünte genannt wurde, wurde der Umzug bewerkstelligt. Die alten Hausgeräte aus dem alten Hause nahmen sich so viel besser aus in ihrer neuen Umgebung, und die neu dazugekommenen Sachen erschienen uns wirklich fast zu schön. All die bewährten, treuen Freunde aus der Gemeinde hatten selbst mitgeholfen, ein- und auszupacken.</w:t>
      </w:r>
    </w:p>
    <w:p>
      <w:pPr>
        <w:pStyle w:val="NurText"/>
        <w:rPr>
          <w:rFonts w:ascii="Arial" w:hAnsi="Arial" w:cs="Arial"/>
          <w:sz w:val="24"/>
        </w:rPr>
      </w:pPr>
      <w:r>
        <w:rPr>
          <w:rFonts w:eastAsia="Arial" w:cs="Arial" w:ascii="Arial" w:hAnsi="Arial"/>
          <w:sz w:val="24"/>
        </w:rPr>
        <w:t xml:space="preserve">   </w:t>
      </w:r>
      <w:r>
        <w:rPr>
          <w:rFonts w:cs="Arial" w:ascii="Arial" w:hAnsi="Arial"/>
          <w:sz w:val="24"/>
        </w:rPr>
        <w:t>Als ich mit der letzten vollen Pünte wegfuhr, vom kleinen, provisorischen Pfarrhaus, das uns über 5 Jahre umschlossen gehalten, in dem wir soviel erlebt, erstrebt und durchgemacht hatten, überfiel mich doch eine wehmütige Rührung. Die 4 kahlen, schlichtweißen Kalkwände sollten Tränen des Abschieds und der Wehmut sehen. Dankestränen für alles, was uns in ihnen widerfahren war. Wahrlich, war auch das Leben in diesen liebgewonnenen Räumen kein nach außen strahlendes und glänzendes gewesen, so hatte es doch ein Herz belehrt, daß die höchsten Ideale nicht in einem romantisch schönen Hause und Garten, und sei es noch so idyllisch gelegen, zu finden seien, sondern daß das Ringen und Kämpfen, das Streben und das ganze Leben des Einzelnen beweisen müsse, daß noch der Sinn für das Höchste in ihm wohne, daß sein Herz überhaupt noch fähig sei, schlagen zu können für das wirklich Schöne, Edle und Gute, für das Gute, was der allmächtige und gütige Gott uns, die wir seine Ebenbilder sind, ins Herz gesenkt hat. Das ganze Leben ein Kampf um das Ideal, ein beständiges Bitten und Beten um Bewahrung vor der Sünde, der Selbstsucht, dem Gegenteil von dem Guten, was unser Gott liebt.</w:t>
      </w:r>
    </w:p>
    <w:p>
      <w:pPr>
        <w:pStyle w:val="NurText"/>
        <w:rPr>
          <w:rFonts w:ascii="Arial" w:hAnsi="Arial" w:cs="Arial"/>
          <w:sz w:val="24"/>
        </w:rPr>
      </w:pPr>
      <w:r>
        <w:rPr>
          <w:rFonts w:eastAsia="Arial" w:cs="Arial" w:ascii="Arial" w:hAnsi="Arial"/>
          <w:sz w:val="24"/>
        </w:rPr>
        <w:t xml:space="preserve">   </w:t>
      </w:r>
      <w:r>
        <w:rPr>
          <w:rFonts w:cs="Arial" w:ascii="Arial" w:hAnsi="Arial"/>
          <w:sz w:val="24"/>
        </w:rPr>
        <w:t xml:space="preserve">So gestärkt und geläutert zog ich aus dem kleinen Hause aus mit der Pünte hin ins neue, weite, wirkliche Pfarrhaus, Türen und Fenster waren mit grünen Kränzen festlich geschmückt, und empfangen mit einem herzlichen Willkommens- und Dankeswort von dem ältesten der Kirchenvorsteher, traten wir ein. Die vorher ausgedachte Stellung aller Sachen mußte schnell allen, die die Möbel auf Rücken und Händen aus der Pünte herbeitrugen, angegeben werden, und noch bevor es dunkelte, prasselte im Kochofen ein Feuer, den geliebten Tee für alle Helfer und Helferinnen zu kochen. Diesmal bereitet ich ihn selbst, nach der jahrelangen Übung mit großer Sicherheit auf jene mir vor 5 Jahren noch so neue Art und Weise. Doch ging es auf dem Kochofen für mich so viel schneller, gefahrloser und bequemer, als drüben, wo ich es so oft über dem offenen Herdfeuer hatte tun müssen. Kopf und Hände voller Arbeit, verging eine Woche nach der anderen. Der fünfte Winter fand uns in gleichmäßig erwärmten Stuben dank der guten Öfen. Das ganze Pfarrhaus war wohl im Stil der dortigen Kolonistenhäuser, aber gut und massiv gebaut. Überall spürte man die Wohltat der staatlichen Aussicht, die über den Bau geführt war. Dieselbe erstreckte sich jetzt mit doppeltem Eifer auf den Kirchenbau, der allerdings nur langsam fortschreiten konnte. Der nasse, kalte Winter war das Hindernis. </w:t>
      </w:r>
    </w:p>
    <w:p>
      <w:pPr>
        <w:pStyle w:val="NurText"/>
        <w:rPr>
          <w:rFonts w:ascii="Arial" w:hAnsi="Arial" w:cs="Arial"/>
          <w:sz w:val="24"/>
        </w:rPr>
      </w:pPr>
      <w:r>
        <w:rPr>
          <w:rFonts w:cs="Arial" w:ascii="Arial" w:hAnsi="Arial"/>
          <w:sz w:val="24"/>
        </w:rPr>
      </w:r>
    </w:p>
    <w:p>
      <w:pPr>
        <w:pStyle w:val="NurText"/>
        <w:jc w:val="center"/>
        <w:rPr>
          <w:rFonts w:ascii="Arial" w:hAnsi="Arial" w:cs="Arial"/>
          <w:sz w:val="32"/>
        </w:rPr>
      </w:pPr>
      <w:r>
        <w:rPr>
          <w:rFonts w:cs="Arial" w:ascii="Arial" w:hAnsi="Arial"/>
          <w:sz w:val="32"/>
        </w:rPr>
        <w:t>9. Neue Not und große Freude</w:t>
      </w:r>
    </w:p>
    <w:p>
      <w:pPr>
        <w:pStyle w:val="NurText"/>
        <w:rPr>
          <w:rFonts w:ascii="Arial" w:hAnsi="Arial" w:cs="Arial"/>
          <w:sz w:val="24"/>
        </w:rPr>
      </w:pPr>
      <w:r>
        <w:rPr>
          <w:rFonts w:cs="Arial" w:ascii="Arial" w:hAnsi="Arial"/>
          <w:sz w:val="24"/>
        </w:rPr>
      </w:r>
    </w:p>
    <w:p>
      <w:pPr>
        <w:pStyle w:val="NurText"/>
        <w:rPr>
          <w:rFonts w:ascii="Arial" w:hAnsi="Arial" w:cs="Arial"/>
          <w:sz w:val="24"/>
        </w:rPr>
      </w:pPr>
      <w:r>
        <w:rPr>
          <w:rFonts w:eastAsia="Arial" w:cs="Arial" w:ascii="Arial" w:hAnsi="Arial"/>
          <w:sz w:val="24"/>
        </w:rPr>
        <w:t xml:space="preserve">   </w:t>
      </w:r>
      <w:r>
        <w:rPr>
          <w:rFonts w:cs="Arial" w:ascii="Arial" w:hAnsi="Arial"/>
          <w:sz w:val="24"/>
        </w:rPr>
        <w:t>Mit wachsendem Interesse und großem Staunen wurde der Bau unserer evangelischen Kirche nebst Pfarrhaus von den katholischen Nachbarn verfolgt. War es eine Art Eifersucht, oder meinten sie, gerade jetzt auch etwas für ihre Glaubensgenossen tun zu müssen, kurzum, durch irgendwelche Mittel und Wege hatten sie erreicht, daß sie mit einem Staatszuschuß mitten in unsere Ansiedlung hinein eine neue katholische Schule bauen durften für eine verhältnismäßig nur kleine Schar von Kindern [an der 1. Südwieke]. Vielleicht hofften sie, die evangelischen Nachbarkinder, die damals einen recht weiten, beschwerlichen Schulweg zu machen hatten, würden wegen der großen Bequemlichkeit jetzt zu ihrem Lehrer in die neue, katholische Schule kommen, zumal sie wohl wußten, daß die einzige evangelische Schule am Ort viel, viel zu klein war für die Zahl der Kinder, und die Schar der Kinder eine viel zu große für 2 Lehrer, und daß deshalb auch längst geplant war, eine zweite evangelische Schule im oberen Teil der Gemeinde einzurichten. Doch fehlten auch hierzu die Mittel, und durfte man denn bei dem vielen Bitten um Unterstützung zum Kirchenbau, auch noch immer und immer kommen, um Hilfe für eine neue Schule zu erhalten?</w:t>
      </w:r>
    </w:p>
    <w:p>
      <w:pPr>
        <w:pStyle w:val="NurText"/>
        <w:rPr>
          <w:rFonts w:ascii="Arial" w:hAnsi="Arial" w:cs="Arial"/>
          <w:sz w:val="24"/>
        </w:rPr>
      </w:pPr>
      <w:r>
        <w:rPr>
          <w:rFonts w:eastAsia="Arial" w:cs="Arial" w:ascii="Arial" w:hAnsi="Arial"/>
          <w:sz w:val="24"/>
        </w:rPr>
        <w:t xml:space="preserve">   </w:t>
      </w:r>
      <w:r>
        <w:rPr>
          <w:rFonts w:cs="Arial" w:ascii="Arial" w:hAnsi="Arial"/>
          <w:sz w:val="24"/>
        </w:rPr>
        <w:t>Mein Mann aber kannte derartigen Bedenken in solchen Sachen nicht und arbeitete jetzt mit doppeltem Eifer, um die nötige Unterstützung auch für den Schulbau zu bekommen. Wenn die Väter der schulpflichtigen Kinder, die ja meist Schiffer und darum oft lange Zeit von zu Hause abwesend waren, mit ihren Schiffen auch erst spät abends nach Hause kamen, um schon am frühen Morgen des anderen Tages mit dem fortgehenden Wasser, der Ebbe, wieder aufzubrechen, so wußten sie, daß sie auch noch mitten in der Nacht getrost zu uns ins Haus kommen durften, um mit ihrem Pastor über neue Mittel und Wege zur Erreichung ihres Zieles zu beraten. An den ersten solcher nächtlichen Besuche denke ich noch heute mit demselben Schrecken, den ich damals bekam, als mich das laute Getrampel der hohen Wasserstiefel jener eifrigen Schulmänner aus dem ersten, tiefen Schlaf aufweckte, und als dann hinter der nur dünnen Gardine, die Schlaf und Studierraum doch trennte im provisorischen Pfarrhaus, jene kräftige, energische Rede über die Notwendigkeit der neuen Schule geführt wurde. (erst 1910 gebaut) Wohl oder übel mußte ich mich ganz still verhalten, doch dachte ich dabei ganz leise an meine früher gemachten Vorstellungen von einem Land-pfarridyll! So etwas hatte ich damals freilich nicht bedacht! Nun, alle Bitten und Vorstellungen erwirkten denn auch, daß ein älteres Schifferhaus zu einer provisorischen, zweiten Schule eingerichtet und ein neu einzustellender Lehrer gesandt wurde [Grot Köken von Altschiffer Lammert Thoben, 2. Südwieke, heute Kirchstraße 178; später beim Kaufmann Klaver, 1. Südwieke 138]. So war inzwischen Pfarrhaus- und Schulnot beseitigt, und auch die Friedhofsangelegenheit fand nach langem Kopfzerbrechen eine glückliche Lösung. Und als im Frühjahr und Sommer mit neuer Tatkraft der Kirchenbau ein großes Stück gefördert war, mußte ernstlich an die Beschaffung der inneren Einrichtung der Kirche gedacht werden, denn zu Bänken, Altar, Kanzel, Orgel und Glokken fehlten noch gänzlich die Mittel. Doch auch dem sollte abgeholfen werden. Durch zwar solides, aber auch sparsames Bauen war ein Überschuß vom Baufonds erzielt, der nach langen Verhandlungen und auf viele Bitten hin mit allerhöchster Erlaubnis nun zur inneren Einrichtung verwandt werden durfte. So erstanden Bänke, Orgel und Kanzel.</w:t>
      </w:r>
    </w:p>
    <w:p>
      <w:pPr>
        <w:pStyle w:val="NurText"/>
        <w:rPr>
          <w:rFonts w:ascii="Arial" w:hAnsi="Arial" w:cs="Arial"/>
          <w:sz w:val="24"/>
        </w:rPr>
      </w:pPr>
      <w:r>
        <w:rPr>
          <w:rFonts w:eastAsia="Arial" w:cs="Arial" w:ascii="Arial" w:hAnsi="Arial"/>
          <w:sz w:val="24"/>
        </w:rPr>
        <w:t xml:space="preserve">   </w:t>
      </w:r>
      <w:r>
        <w:rPr>
          <w:rFonts w:cs="Arial" w:ascii="Arial" w:hAnsi="Arial"/>
          <w:sz w:val="24"/>
        </w:rPr>
        <w:t>Und wie ein Freudenfeuer durcheilte die Gemeinde die Kunde, die mein Mann telegraphisch sandte aus der Stadt, wo die Hauptversammlung des Gustav-Adolf-Vereins in diesem Jahr stattfand, daß auf inständiges Bitten hin unserer Gemeinde die Hauptgabe der Feststadt, ein schöner, wertvoller Altar, und aus mildtätiger Privathand ein wundervolles, dazu passendes Antepen-dium geschenkt sei. Nach  wiederum einem Jahre sollten wir es durch Gottes Gnade doch erleben, daß man sich rüstete, die Einweihung unserer Kirche zu begehen.</w:t>
      </w:r>
    </w:p>
    <w:p>
      <w:pPr>
        <w:pStyle w:val="NurText"/>
        <w:rPr>
          <w:rFonts w:ascii="Arial" w:hAnsi="Arial" w:cs="Arial"/>
          <w:sz w:val="24"/>
        </w:rPr>
      </w:pPr>
      <w:r>
        <w:rPr>
          <w:rFonts w:eastAsia="Arial" w:cs="Arial" w:ascii="Arial" w:hAnsi="Arial"/>
          <w:sz w:val="24"/>
        </w:rPr>
        <w:t xml:space="preserve">   </w:t>
      </w:r>
      <w:r>
        <w:rPr>
          <w:rFonts w:cs="Arial" w:ascii="Arial" w:hAnsi="Arial"/>
          <w:sz w:val="24"/>
        </w:rPr>
        <w:t>Zu Wintersanfang war es gewesen, als wir mit warmen Herzen einzogen in die neue Heimat. Zu Wintersanfang verließen wir mit wehmütigen Gefühlen das provisorische Pfarrhaus, um in das neue freudig und beglückt einzuziehen, und Winters Anfang sollte es auch werden, als die kleine Betglocke der Schule zum letzten Male gerufen hatte, unter ihr im Schulraum noch einmal in den einfachen 4 Wänden Gottes Wort verkündigen zu hören, um uns am Sonntag darauf in dem weiten, hohen, würdigen Gotteshaus einzufinden, das sie alle in der Gemeinde fassen konnte, die da Hunger und Durst hatten nach dem Evangelium, ohne des betrübenden Gedankens uns dabei erwehren zu müssen, daß ihrer so viele draußen bleiben mußten wegen Mangels an Raum, wie im Schulhaus.</w:t>
      </w:r>
    </w:p>
    <w:p>
      <w:pPr>
        <w:pStyle w:val="NurText"/>
        <w:rPr>
          <w:rFonts w:ascii="Arial" w:hAnsi="Arial" w:cs="Arial"/>
          <w:sz w:val="24"/>
        </w:rPr>
      </w:pPr>
      <w:r>
        <w:rPr>
          <w:rFonts w:cs="Arial" w:ascii="Arial" w:hAnsi="Arial"/>
          <w:sz w:val="24"/>
        </w:rPr>
      </w:r>
    </w:p>
    <w:p>
      <w:pPr>
        <w:pStyle w:val="NurText"/>
        <w:jc w:val="center"/>
        <w:rPr>
          <w:rFonts w:ascii="Arial" w:hAnsi="Arial" w:cs="Arial"/>
          <w:sz w:val="32"/>
        </w:rPr>
      </w:pPr>
      <w:r>
        <w:rPr>
          <w:rFonts w:cs="Arial" w:ascii="Arial" w:hAnsi="Arial"/>
          <w:sz w:val="32"/>
        </w:rPr>
        <w:t>10. Ein neues Allüberall</w:t>
      </w:r>
    </w:p>
    <w:p>
      <w:pPr>
        <w:pStyle w:val="NurText"/>
        <w:rPr>
          <w:rFonts w:ascii="Arial" w:hAnsi="Arial" w:cs="Arial"/>
          <w:sz w:val="24"/>
        </w:rPr>
      </w:pPr>
      <w:r>
        <w:rPr>
          <w:rFonts w:cs="Arial" w:ascii="Arial" w:hAnsi="Arial"/>
          <w:sz w:val="24"/>
        </w:rPr>
      </w:r>
    </w:p>
    <w:p>
      <w:pPr>
        <w:pStyle w:val="NurText"/>
        <w:rPr>
          <w:rFonts w:ascii="Arial" w:hAnsi="Arial" w:cs="Arial"/>
          <w:sz w:val="24"/>
        </w:rPr>
      </w:pPr>
      <w:r>
        <w:rPr>
          <w:rFonts w:eastAsia="Arial" w:cs="Arial" w:ascii="Arial" w:hAnsi="Arial"/>
          <w:sz w:val="24"/>
        </w:rPr>
        <w:t xml:space="preserve">   </w:t>
      </w:r>
      <w:r>
        <w:rPr>
          <w:rFonts w:cs="Arial" w:ascii="Arial" w:hAnsi="Arial"/>
          <w:sz w:val="24"/>
        </w:rPr>
        <w:t>An dem Tage der Einweihung war die geräumige Kirche übervoll, denn mit heiligem Eifer zog es alle hin, die Übergabe der Schlüssel, die feierliche Eröffnung und Weiheansprache mit zu erleben. Die Spitzen der Behörden und Vertreter derselben waren alle gekommen, und ein jeder hatte seine Freude an dem wohlgelungenen, schwer erkämpften Kirchlein. In der Tat, es war schöner geworden, als unsere kühnsten Pläne je gewagt hatten hoffen zu dürfen. Es war in seiner einfachen gotischen Bauart der ganzen Gegend eine Zierde, der Gemeinde eine mächtige Mahnung zum Dank gegen ihren treuen Gott, und jedem Einzelnen eine Zufluchts- und Erbauungsstätte, wo er Kummer und Leiden der Erde vergessen und im Gebet zu seinem Gott erstarken konnte.</w:t>
      </w:r>
    </w:p>
    <w:p>
      <w:pPr>
        <w:pStyle w:val="NurText"/>
        <w:rPr>
          <w:rFonts w:ascii="Arial" w:hAnsi="Arial" w:cs="Arial"/>
          <w:sz w:val="24"/>
        </w:rPr>
      </w:pPr>
      <w:r>
        <w:rPr>
          <w:rFonts w:eastAsia="Arial" w:cs="Arial" w:ascii="Arial" w:hAnsi="Arial"/>
          <w:sz w:val="24"/>
        </w:rPr>
        <w:t xml:space="preserve">   </w:t>
      </w:r>
      <w:r>
        <w:rPr>
          <w:rFonts w:cs="Arial" w:ascii="Arial" w:hAnsi="Arial"/>
          <w:sz w:val="24"/>
        </w:rPr>
        <w:t>Es war ein einfach schöner, stilvoller Bau, dessen äußere Wände mit ihren halbhohen Strebepfeilern und den bleiverglasten, spitzgotischen Fenstern und Türen genau übereinstimmten mit seiner inneren Einrichtung, den Bänken, deren Seitenwände die gotischen Linien zeigten, der Kanzel mit ihrem Schalldeckel und vor allem mit dem wunderbar geschnitzten Altar. Die hohe, domartige Wölbung verfehlte ihre Wirkung nicht, sie erzielte bei voller Kirche eine gute Akustik. Das goldene Kruzifix auf schwarzem Ebenholz, ein besonderes Geschenk eines Gustav-Adolf-Vereins, sowie der weiche, volle Ton der Orgel trugen dazu bei, die Andacht der hier Betenden zu erhöhen. So waren auch selbst wir, die wir doch den Bau vom ersten Stein an gesehen, überwältigt und erstaunt, ein so herrliches, prächtiges Gotteshaus bekommen zu haben. Es war das schönste in weiter, weiter Umgebung. Mit seinem hohen Turm, dem sinnbildlich ausgestreckten Finger nach oben, schaute es weit hinein ins Land, und später, nach dem als Letztes auch noch Glocken erwirkt und beschafft waren, konnte es durch seinen Dreiklang alle Gläubigen rufen und erfreuen, und die hinter und neben ihm erklingenden Glocken der drei katholischen Kirchen noch übertönen.</w:t>
      </w:r>
    </w:p>
    <w:p>
      <w:pPr>
        <w:pStyle w:val="NurText"/>
        <w:rPr>
          <w:rFonts w:ascii="Arial" w:hAnsi="Arial" w:cs="Arial"/>
          <w:sz w:val="24"/>
        </w:rPr>
      </w:pPr>
      <w:r>
        <w:rPr>
          <w:rFonts w:cs="Arial" w:ascii="Arial" w:hAnsi="Arial"/>
          <w:sz w:val="24"/>
        </w:rPr>
        <w:t>[Gegossen wurde die Glocken beim Bochumer Verein für Bergbau und Gußstahlfabrikation in Bochum: 1) e-Glocke = 1335 mm 0, Gewicht 1040,5 kg im Januar 1897 zum Preise von 1.144,55 Mark; 2) g-Glocke = 1124 mm 0, Gewicht 616 kg im Dezember 1898 zum Preise von 676,50 Mark; 3) b-Glocke = 915 mm 0, Gewicht 329,5 kg im Dezember 1898 zum Preise von 362,45 Mark.]</w:t>
      </w:r>
    </w:p>
    <w:p>
      <w:pPr>
        <w:pStyle w:val="NurText"/>
        <w:rPr>
          <w:rFonts w:ascii="Arial" w:hAnsi="Arial" w:cs="Arial"/>
          <w:sz w:val="24"/>
        </w:rPr>
      </w:pPr>
      <w:r>
        <w:rPr>
          <w:rFonts w:eastAsia="Arial" w:cs="Arial" w:ascii="Arial" w:hAnsi="Arial"/>
          <w:sz w:val="24"/>
        </w:rPr>
        <w:t xml:space="preserve">   </w:t>
      </w:r>
      <w:r>
        <w:rPr>
          <w:rFonts w:cs="Arial" w:ascii="Arial" w:hAnsi="Arial"/>
          <w:sz w:val="24"/>
        </w:rPr>
        <w:t>Doch nicht nur dieser erste Sonntag, sondern alle anderen im Jahre fanden eine gutbesuchte Kirche, und die Freude der Gemeinde über ihre neue Kirche und das Bedürfnis, Gottes Wort zu hören und zu halten wurde mit jedem Jahr größer. Die nächste Umgebung von Pfarrhaus und Kirche, die bis dahin noch unwirtlich aussah, wurde im Laufe der Jahre eine bessere. Rasenflächen und ein Garten wurden angelegt und mit jungen Bäumen bepflanzt. Nichts deutete mehr auf die früheren Buchweizenfelder und unfruchtbaren Heideflächen hin. Überall erstand ein Neues! Mit dankbarer Rührung gedachte ich so oft der treffenden Worte des treuen Seelsorgers von damals an unserem Hochzeitstage: "Pflüget ein Neues".</w:t>
      </w:r>
    </w:p>
    <w:p>
      <w:pPr>
        <w:pStyle w:val="NurText"/>
        <w:rPr>
          <w:rFonts w:ascii="Arial" w:hAnsi="Arial" w:cs="Arial"/>
          <w:sz w:val="24"/>
        </w:rPr>
      </w:pPr>
      <w:r>
        <w:rPr>
          <w:rFonts w:eastAsia="Arial" w:cs="Arial" w:ascii="Arial" w:hAnsi="Arial"/>
          <w:sz w:val="24"/>
        </w:rPr>
        <w:t xml:space="preserve">   </w:t>
      </w:r>
      <w:r>
        <w:rPr>
          <w:rFonts w:cs="Arial" w:ascii="Arial" w:hAnsi="Arial"/>
          <w:sz w:val="24"/>
        </w:rPr>
        <w:t>Ein Neues war gepflügt worden allüberall! Und wenn ich oft stand am Fenster oder an der Tür, die junge Anlage des Gartens überschaute und die selbstgepflanzten ersten Frühlingsblumen mir zunickten und winkten, neben denen im Gras mein jetzt schon fünfjähriges Söhnchen spielte und jauchzte, empfand ich doch wiederum etwas von jenen schwärmerischen Gefühlen, die mir schon in so früher Jugendzeit das Landpfarrhausleben als so poesievoll, so ideal schön, als ein so wünschenswertes Leben erscheinen ließen. Wie sagte doch jener bedeutende Mann, von dem ich im Anfang erzählte? "Wartet nur in Geduld, so erfüllt euch Gott all eure Wünsche." So hatte sich ja auch doch noch, nach so manchen Stürmen, Enttäuschungen und Kämpfen, im Pfarrhaus im Moor mein Pfarridyll nicht nur verwirklicht, sondern nach so vielen Seiten hin noch vervollkommnet, geläutert und verklärt.</w:t>
      </w:r>
    </w:p>
    <w:p>
      <w:pPr>
        <w:pStyle w:val="NurText"/>
        <w:rPr>
          <w:rFonts w:ascii="Arial" w:hAnsi="Arial" w:cs="Arial"/>
          <w:sz w:val="24"/>
        </w:rPr>
      </w:pPr>
      <w:r>
        <w:rPr>
          <w:rFonts w:cs="Arial" w:ascii="Arial" w:hAnsi="Arial"/>
          <w:sz w:val="24"/>
        </w:rPr>
      </w:r>
    </w:p>
    <w:p>
      <w:pPr>
        <w:pStyle w:val="StandardWeb"/>
        <w:rPr/>
      </w:pPr>
      <w:r>
        <w:rPr>
          <w:rFonts w:cs="Arial" w:ascii="Arial" w:hAnsi="Arial"/>
          <w:sz w:val="28"/>
          <w:szCs w:val="36"/>
        </w:rPr>
        <w:t> </w:t>
      </w:r>
      <w:r>
        <w:rPr/>
        <w:t>Fotos zum Pfarrhaus im Moor</w:t>
      </w:r>
    </w:p>
    <w:tbl>
      <w:tblPr>
        <w:tblW w:w="9742" w:type="dxa"/>
        <w:jc w:val="left"/>
        <w:tblInd w:w="-70" w:type="dxa"/>
        <w:tblLayout w:type="fixed"/>
        <w:tblCellMar>
          <w:top w:w="0" w:type="dxa"/>
          <w:left w:w="70" w:type="dxa"/>
          <w:bottom w:w="0" w:type="dxa"/>
          <w:right w:w="70" w:type="dxa"/>
        </w:tblCellMar>
      </w:tblPr>
      <w:tblGrid>
        <w:gridCol w:w="5727"/>
        <w:gridCol w:w="4015"/>
      </w:tblGrid>
      <w:tr>
        <w:trPr/>
        <w:tc>
          <w:tcPr>
            <w:tcW w:w="5727" w:type="dxa"/>
            <w:tcBorders/>
          </w:tcPr>
          <w:p>
            <w:pPr>
              <w:pStyle w:val="StandardWeb"/>
              <w:spacing w:before="100" w:after="100"/>
              <w:rPr>
                <w:rFonts w:ascii="Arial" w:hAnsi="Arial" w:cs="Arial"/>
                <w:sz w:val="32"/>
                <w:szCs w:val="36"/>
              </w:rPr>
            </w:pPr>
            <w:r>
              <w:rPr>
                <w:rFonts w:cs="Arial" w:ascii="Arial" w:hAnsi="Arial"/>
                <w:sz w:val="32"/>
                <w:szCs w:val="36"/>
              </w:rPr>
              <w:drawing>
                <wp:inline distT="0" distB="0" distL="0" distR="0">
                  <wp:extent cx="3547110" cy="227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547110" cy="2277745"/>
                          </a:xfrm>
                          <a:prstGeom prst="rect">
                            <a:avLst/>
                          </a:prstGeom>
                        </pic:spPr>
                      </pic:pic>
                    </a:graphicData>
                  </a:graphic>
                </wp:inline>
              </w:drawing>
            </w:r>
          </w:p>
        </w:tc>
        <w:tc>
          <w:tcPr>
            <w:tcW w:w="4015" w:type="dxa"/>
            <w:tcBorders/>
          </w:tcPr>
          <w:p>
            <w:pPr>
              <w:pStyle w:val="NurText"/>
              <w:tabs>
                <w:tab w:val="clear" w:pos="708"/>
                <w:tab w:val="left" w:pos="7575" w:leader="none"/>
              </w:tabs>
              <w:rPr>
                <w:rFonts w:ascii="Arial" w:hAnsi="Arial" w:cs="Arial"/>
                <w:sz w:val="24"/>
              </w:rPr>
            </w:pPr>
            <w:r>
              <w:rPr>
                <w:rFonts w:cs="Arial" w:ascii="Arial" w:hAnsi="Arial"/>
                <w:sz w:val="24"/>
              </w:rPr>
              <w:t xml:space="preserve">So sah das provisorische "Pfarrhaus im Moor" einstmals aus. </w:t>
            </w:r>
          </w:p>
          <w:p>
            <w:pPr>
              <w:pStyle w:val="NurText"/>
              <w:tabs>
                <w:tab w:val="clear" w:pos="708"/>
                <w:tab w:val="left" w:pos="7575" w:leader="none"/>
              </w:tabs>
              <w:rPr>
                <w:rFonts w:ascii="Arial" w:hAnsi="Arial" w:cs="Arial"/>
                <w:sz w:val="24"/>
              </w:rPr>
            </w:pPr>
            <w:r>
              <w:rPr>
                <w:rFonts w:cs="Arial" w:ascii="Arial" w:hAnsi="Arial"/>
                <w:sz w:val="24"/>
              </w:rPr>
              <w:t xml:space="preserve">Der Eingang auf der Südseite (nicht im Bild) ging in die ,,Achterköken". </w:t>
            </w:r>
          </w:p>
          <w:p>
            <w:pPr>
              <w:pStyle w:val="NurText"/>
              <w:tabs>
                <w:tab w:val="clear" w:pos="708"/>
                <w:tab w:val="left" w:pos="7575" w:leader="none"/>
              </w:tabs>
              <w:rPr>
                <w:rFonts w:ascii="Arial" w:hAnsi="Arial" w:cs="Arial"/>
                <w:sz w:val="24"/>
              </w:rPr>
            </w:pPr>
            <w:r>
              <w:rPr>
                <w:rFonts w:cs="Arial" w:ascii="Arial" w:hAnsi="Arial"/>
                <w:sz w:val="24"/>
              </w:rPr>
              <w:t xml:space="preserve">Hier war in einem Fenster in deutscher Schrift schräg von unten nach oben eingeritzt "J. H. Fimmen". </w:t>
            </w:r>
          </w:p>
          <w:p>
            <w:pPr>
              <w:pStyle w:val="NurText"/>
              <w:tabs>
                <w:tab w:val="clear" w:pos="708"/>
                <w:tab w:val="left" w:pos="7575" w:leader="none"/>
              </w:tabs>
              <w:rPr/>
            </w:pPr>
            <w:r>
              <w:rPr>
                <w:rFonts w:cs="Arial" w:ascii="Arial" w:hAnsi="Arial"/>
                <w:sz w:val="24"/>
              </w:rPr>
              <w:t>Vorn die beiden Zimmer, dahinter der fast durchgehende Flur.</w:t>
            </w:r>
            <w:r>
              <w:rPr>
                <w:rFonts w:cs="Arial" w:ascii="Arial" w:hAnsi="Arial"/>
              </w:rPr>
              <w:t xml:space="preserve">                                    </w:t>
            </w:r>
          </w:p>
          <w:p>
            <w:pPr>
              <w:pStyle w:val="NurText"/>
              <w:tabs>
                <w:tab w:val="clear" w:pos="708"/>
                <w:tab w:val="left" w:pos="7575" w:leader="none"/>
              </w:tabs>
              <w:rPr>
                <w:rFonts w:ascii="Arial" w:hAnsi="Arial" w:cs="Arial"/>
                <w:i/>
                <w:i/>
                <w:iCs/>
              </w:rPr>
            </w:pPr>
            <w:r>
              <w:rPr>
                <w:rFonts w:cs="Arial" w:ascii="Arial" w:hAnsi="Arial"/>
                <w:i/>
                <w:iCs/>
              </w:rPr>
              <w:t>Zur Verfügung gestellt von Grete Schulz</w:t>
            </w:r>
          </w:p>
          <w:p>
            <w:pPr>
              <w:pStyle w:val="StandardWeb"/>
              <w:spacing w:before="100" w:after="100"/>
              <w:rPr>
                <w:rFonts w:ascii="Arial" w:hAnsi="Arial" w:cs="Arial"/>
                <w:i/>
                <w:i/>
                <w:iCs/>
                <w:sz w:val="32"/>
                <w:szCs w:val="36"/>
              </w:rPr>
            </w:pPr>
            <w:r>
              <w:rPr>
                <w:rFonts w:cs="Arial" w:ascii="Arial" w:hAnsi="Arial"/>
                <w:i/>
                <w:iCs/>
                <w:sz w:val="32"/>
                <w:szCs w:val="36"/>
              </w:rPr>
            </w:r>
          </w:p>
        </w:tc>
      </w:tr>
      <w:tr>
        <w:trPr/>
        <w:tc>
          <w:tcPr>
            <w:tcW w:w="5727" w:type="dxa"/>
            <w:tcBorders/>
          </w:tcPr>
          <w:p>
            <w:pPr>
              <w:pStyle w:val="NurText"/>
              <w:rPr>
                <w:rFonts w:ascii="Arial" w:hAnsi="Arial" w:cs="Arial"/>
                <w:sz w:val="24"/>
              </w:rPr>
            </w:pPr>
            <w:r>
              <w:rPr>
                <w:rFonts w:cs="Arial" w:ascii="Arial" w:hAnsi="Arial"/>
                <w:sz w:val="24"/>
              </w:rPr>
              <w:t xml:space="preserve">Das typisch ostfriesische offene Herdfeuer, vor dem sich die junge Pastorenfrau so erschreckte. </w:t>
            </w:r>
          </w:p>
          <w:p>
            <w:pPr>
              <w:pStyle w:val="NurText"/>
              <w:rPr>
                <w:rFonts w:ascii="Arial" w:hAnsi="Arial" w:cs="Arial"/>
                <w:sz w:val="24"/>
              </w:rPr>
            </w:pPr>
            <w:r>
              <w:rPr>
                <w:rFonts w:cs="Arial" w:ascii="Arial" w:hAnsi="Arial"/>
                <w:sz w:val="24"/>
              </w:rPr>
              <w:t xml:space="preserve">Unser Bild wurde von Bruno Ewen vor Jahren bei Peter van Allen in der 1. Südwieke von Ostrhauderfehn fotografiert. Der gußeiserne Rauchfang war nicht in jedem Haus üblich. </w:t>
            </w:r>
          </w:p>
          <w:p>
            <w:pPr>
              <w:pStyle w:val="NurText"/>
              <w:rPr>
                <w:rFonts w:ascii="Arial" w:hAnsi="Arial" w:cs="Arial"/>
                <w:sz w:val="24"/>
              </w:rPr>
            </w:pPr>
            <w:r>
              <w:rPr>
                <w:rFonts w:cs="Arial" w:ascii="Arial" w:hAnsi="Arial"/>
                <w:sz w:val="24"/>
              </w:rPr>
              <w:t xml:space="preserve">"Lüttje Peter" hat einen ,,Struukbessen" in der linken Hand, mit dem er die Torfasche von den Steinen fegte. -  Bis vor wenigen Jahren hat es in diesem Haus noch so (ca. 1960) ausgesehen, denn </w:t>
            </w:r>
          </w:p>
          <w:p>
            <w:pPr>
              <w:pStyle w:val="NurText"/>
              <w:rPr>
                <w:rFonts w:ascii="Arial" w:hAnsi="Arial" w:cs="Arial"/>
              </w:rPr>
            </w:pPr>
            <w:r>
              <w:rPr>
                <w:rFonts w:cs="Arial" w:ascii="Arial" w:hAnsi="Arial"/>
                <w:sz w:val="24"/>
              </w:rPr>
              <w:t>"Scheef Peter" wollte mit den modernen Errungenschaften der Zivilisation nichts zu tun haben: Die Energieversorgung zum Beispiel mußte die Stromleitungen ganz um sein Land herumlegen, weil er die Elektrizität für "Teufelskram" hielt.</w:t>
            </w:r>
            <w:r>
              <w:rPr>
                <w:rFonts w:cs="Arial" w:ascii="Arial" w:hAnsi="Arial"/>
              </w:rPr>
              <w:t xml:space="preserve">                        </w:t>
            </w:r>
            <w:r>
              <w:rPr>
                <w:rFonts w:cs="Arial" w:ascii="Arial" w:hAnsi="Arial"/>
                <w:i/>
                <w:iCs/>
              </w:rPr>
              <w:t>Archiv Hinrich Reents</w:t>
            </w:r>
          </w:p>
          <w:p>
            <w:pPr>
              <w:pStyle w:val="Normal"/>
              <w:rPr>
                <w:rFonts w:ascii="Arial" w:hAnsi="Arial" w:cs="Arial"/>
              </w:rPr>
            </w:pPr>
            <w:r>
              <w:rPr>
                <w:rFonts w:cs="Arial" w:ascii="Arial" w:hAnsi="Arial"/>
              </w:rPr>
            </w:r>
          </w:p>
        </w:tc>
        <w:tc>
          <w:tcPr>
            <w:tcW w:w="4015" w:type="dxa"/>
            <w:tcBorders/>
          </w:tcPr>
          <w:p>
            <w:pPr>
              <w:pStyle w:val="Normal"/>
              <w:rPr/>
            </w:pPr>
            <w:r>
              <w:rPr/>
              <w:drawing>
                <wp:inline distT="0" distB="0" distL="0" distR="0">
                  <wp:extent cx="2406015" cy="3245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406015" cy="3245485"/>
                          </a:xfrm>
                          <a:prstGeom prst="rect">
                            <a:avLst/>
                          </a:prstGeom>
                        </pic:spPr>
                      </pic:pic>
                    </a:graphicData>
                  </a:graphic>
                </wp:inline>
              </w:drawing>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42" w:type="dxa"/>
        <w:jc w:val="left"/>
        <w:tblInd w:w="-70" w:type="dxa"/>
        <w:tblLayout w:type="fixed"/>
        <w:tblCellMar>
          <w:top w:w="0" w:type="dxa"/>
          <w:left w:w="70" w:type="dxa"/>
          <w:bottom w:w="0" w:type="dxa"/>
          <w:right w:w="70" w:type="dxa"/>
        </w:tblCellMar>
      </w:tblPr>
      <w:tblGrid>
        <w:gridCol w:w="4852"/>
        <w:gridCol w:w="38"/>
        <w:gridCol w:w="4852"/>
      </w:tblGrid>
      <w:tr>
        <w:trPr/>
        <w:tc>
          <w:tcPr>
            <w:tcW w:w="4852" w:type="dxa"/>
            <w:tcBorders/>
          </w:tcPr>
          <w:p>
            <w:pPr>
              <w:pStyle w:val="Normal"/>
              <w:rPr/>
            </w:pPr>
            <w:r>
              <w:rPr/>
              <w:drawing>
                <wp:inline distT="0" distB="0" distL="0" distR="0">
                  <wp:extent cx="236410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364105" cy="2535555"/>
                          </a:xfrm>
                          <a:prstGeom prst="rect">
                            <a:avLst/>
                          </a:prstGeom>
                        </pic:spPr>
                      </pic:pic>
                    </a:graphicData>
                  </a:graphic>
                </wp:inline>
              </w:drawing>
            </w:r>
          </w:p>
        </w:tc>
        <w:tc>
          <w:tcPr>
            <w:tcW w:w="4890" w:type="dxa"/>
            <w:gridSpan w:val="2"/>
            <w:tcBorders/>
          </w:tcPr>
          <w:p>
            <w:pPr>
              <w:pStyle w:val="NurText"/>
              <w:rPr>
                <w:rFonts w:ascii="Arial" w:hAnsi="Arial" w:cs="Arial"/>
                <w:sz w:val="24"/>
              </w:rPr>
            </w:pPr>
            <w:r>
              <w:rPr>
                <w:rFonts w:cs="Arial" w:ascii="Arial" w:hAnsi="Arial"/>
                <w:sz w:val="24"/>
              </w:rPr>
              <w:t xml:space="preserve">Der Haupteingang der ehemaligen angemieteten Pastorei im Untenende. </w:t>
            </w:r>
          </w:p>
          <w:p>
            <w:pPr>
              <w:pStyle w:val="NurText"/>
              <w:rPr>
                <w:rFonts w:ascii="Arial" w:hAnsi="Arial" w:cs="Arial"/>
                <w:sz w:val="24"/>
              </w:rPr>
            </w:pPr>
            <w:r>
              <w:rPr>
                <w:rFonts w:cs="Arial" w:ascii="Arial" w:hAnsi="Arial"/>
                <w:sz w:val="24"/>
              </w:rPr>
              <w:t>Auf unserem Bild ist die Ehefrau des späteren Besitzers Focko Helmers, Gretje geb. Buss aus Potshausen, mit ihrer Tochter Christine zu sehen.</w:t>
            </w:r>
          </w:p>
          <w:p>
            <w:pPr>
              <w:pStyle w:val="NurText"/>
              <w:rPr>
                <w:rFonts w:ascii="Arial" w:hAnsi="Arial" w:cs="Arial"/>
                <w:i/>
                <w:i/>
                <w:iCs/>
              </w:rPr>
            </w:pPr>
            <w:r>
              <w:rPr>
                <w:rFonts w:cs="Arial" w:ascii="Arial" w:hAnsi="Arial"/>
                <w:i/>
                <w:iCs/>
              </w:rPr>
              <w:t>Zur Verfügung gestellt von Grete Schulz</w:t>
            </w:r>
          </w:p>
          <w:p>
            <w:pPr>
              <w:pStyle w:val="Normal"/>
              <w:rPr>
                <w:rFonts w:ascii="Arial" w:hAnsi="Arial" w:cs="Arial"/>
                <w:i/>
                <w:i/>
                <w:iCs/>
              </w:rPr>
            </w:pPr>
            <w:r>
              <w:rPr>
                <w:rFonts w:cs="Arial" w:ascii="Arial" w:hAnsi="Arial"/>
                <w:i/>
                <w:iCs/>
              </w:rPr>
            </w:r>
          </w:p>
        </w:tc>
      </w:tr>
      <w:tr>
        <w:trPr/>
        <w:tc>
          <w:tcPr>
            <w:tcW w:w="4852" w:type="dxa"/>
            <w:tcBorders/>
          </w:tcPr>
          <w:p>
            <w:pPr>
              <w:pStyle w:val="NurText"/>
              <w:snapToGrid w:val="false"/>
              <w:rPr>
                <w:rFonts w:ascii="Arial" w:hAnsi="Arial" w:cs="Arial"/>
                <w:sz w:val="24"/>
              </w:rPr>
            </w:pPr>
            <w:r>
              <w:rPr>
                <w:rFonts w:cs="Arial" w:ascii="Arial" w:hAnsi="Arial"/>
                <w:sz w:val="24"/>
              </w:rPr>
            </w:r>
          </w:p>
          <w:p>
            <w:pPr>
              <w:pStyle w:val="NurText"/>
              <w:rPr>
                <w:rFonts w:ascii="Arial" w:hAnsi="Arial" w:cs="Arial"/>
                <w:sz w:val="24"/>
              </w:rPr>
            </w:pPr>
            <w:r>
              <w:rPr>
                <w:rFonts w:cs="Arial" w:ascii="Arial" w:hAnsi="Arial"/>
                <w:sz w:val="24"/>
              </w:rPr>
              <w:t>Die Schule im Untenende, in der damals die Gottesdienste abgehalten wurden, hier schon ohne den kleinen Glockenturm.</w:t>
            </w:r>
          </w:p>
          <w:p>
            <w:pPr>
              <w:pStyle w:val="Normal"/>
              <w:rPr>
                <w:rFonts w:ascii="Arial" w:hAnsi="Arial" w:cs="Arial"/>
                <w:sz w:val="24"/>
              </w:rPr>
            </w:pPr>
            <w:r>
              <w:rPr>
                <w:rFonts w:cs="Arial" w:ascii="Arial" w:hAnsi="Arial"/>
                <w:sz w:val="24"/>
              </w:rPr>
            </w:r>
          </w:p>
        </w:tc>
        <w:tc>
          <w:tcPr>
            <w:tcW w:w="4890" w:type="dxa"/>
            <w:gridSpan w:val="2"/>
            <w:tcBorders/>
          </w:tcPr>
          <w:p>
            <w:pPr>
              <w:pStyle w:val="Normal"/>
              <w:rPr/>
            </w:pPr>
            <w:r>
              <w:rPr/>
              <w:drawing>
                <wp:inline distT="0" distB="0" distL="0" distR="0">
                  <wp:extent cx="3015615" cy="1902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015615" cy="1902460"/>
                          </a:xfrm>
                          <a:prstGeom prst="rect">
                            <a:avLst/>
                          </a:prstGeom>
                        </pic:spPr>
                      </pic:pic>
                    </a:graphicData>
                  </a:graphic>
                </wp:inline>
              </w:drawing>
            </w:r>
          </w:p>
        </w:tc>
      </w:tr>
      <w:tr>
        <w:trPr/>
        <w:tc>
          <w:tcPr>
            <w:tcW w:w="4890" w:type="dxa"/>
            <w:gridSpan w:val="2"/>
            <w:tcBorders/>
          </w:tcPr>
          <w:p>
            <w:pPr>
              <w:pStyle w:val="Normal"/>
              <w:rPr/>
            </w:pPr>
            <w:r>
              <w:rPr/>
              <w:drawing>
                <wp:inline distT="0" distB="0" distL="0" distR="0">
                  <wp:extent cx="2631440" cy="2141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2631440" cy="2141855"/>
                          </a:xfrm>
                          <a:prstGeom prst="rect">
                            <a:avLst/>
                          </a:prstGeom>
                        </pic:spPr>
                      </pic:pic>
                    </a:graphicData>
                  </a:graphic>
                </wp:inline>
              </w:drawing>
            </w:r>
          </w:p>
        </w:tc>
        <w:tc>
          <w:tcPr>
            <w:tcW w:w="4852" w:type="dxa"/>
            <w:tcBorders/>
          </w:tcPr>
          <w:p>
            <w:pPr>
              <w:pStyle w:val="NurText"/>
              <w:snapToGrid w:val="false"/>
              <w:rPr>
                <w:rFonts w:ascii="Arial" w:hAnsi="Arial" w:cs="Arial"/>
              </w:rPr>
            </w:pPr>
            <w:r>
              <w:rPr>
                <w:rFonts w:cs="Arial" w:ascii="Arial" w:hAnsi="Arial"/>
              </w:rPr>
            </w:r>
          </w:p>
          <w:p>
            <w:pPr>
              <w:pStyle w:val="NurText"/>
              <w:rPr>
                <w:rFonts w:ascii="Arial" w:hAnsi="Arial" w:cs="Arial"/>
                <w:sz w:val="24"/>
              </w:rPr>
            </w:pPr>
            <w:r>
              <w:rPr>
                <w:rFonts w:cs="Arial" w:ascii="Arial" w:hAnsi="Arial"/>
                <w:sz w:val="24"/>
              </w:rPr>
              <w:t xml:space="preserve">Der Stolz der neuen Kirchengemeinde Ostrhauderfehn, </w:t>
            </w:r>
          </w:p>
          <w:p>
            <w:pPr>
              <w:pStyle w:val="NurText"/>
              <w:rPr>
                <w:rFonts w:ascii="Arial" w:hAnsi="Arial" w:cs="Arial"/>
                <w:sz w:val="24"/>
              </w:rPr>
            </w:pPr>
            <w:r>
              <w:rPr>
                <w:rFonts w:cs="Arial" w:ascii="Arial" w:hAnsi="Arial"/>
                <w:sz w:val="24"/>
              </w:rPr>
              <w:t xml:space="preserve">der "Finger Gottes" an der 2. Südwieke. </w:t>
            </w:r>
          </w:p>
          <w:p>
            <w:pPr>
              <w:pStyle w:val="NurText"/>
              <w:rPr>
                <w:rFonts w:ascii="Arial" w:hAnsi="Arial" w:cs="Arial"/>
                <w:sz w:val="24"/>
              </w:rPr>
            </w:pPr>
            <w:r>
              <w:rPr>
                <w:rFonts w:cs="Arial" w:ascii="Arial" w:hAnsi="Arial"/>
                <w:sz w:val="24"/>
              </w:rPr>
              <w:t>Auf der gegenüberliegenden Seite das damalige Kaulhaus Bernhard Harms.</w:t>
            </w:r>
          </w:p>
          <w:p>
            <w:pPr>
              <w:pStyle w:val="NurText"/>
              <w:rPr>
                <w:rFonts w:ascii="Arial" w:hAnsi="Arial" w:cs="Arial"/>
                <w:i/>
                <w:i/>
                <w:iCs/>
                <w:sz w:val="24"/>
              </w:rPr>
            </w:pPr>
            <w:r>
              <w:rPr>
                <w:rFonts w:cs="Arial" w:ascii="Arial" w:hAnsi="Arial"/>
                <w:i/>
                <w:iCs/>
              </w:rPr>
              <w:t>Archiv Hinrich Reents</w:t>
            </w:r>
          </w:p>
          <w:p>
            <w:pPr>
              <w:pStyle w:val="Normal"/>
              <w:rPr>
                <w:rFonts w:ascii="Arial" w:hAnsi="Arial" w:cs="Arial"/>
                <w:i/>
                <w:i/>
                <w:iCs/>
                <w:sz w:val="24"/>
              </w:rPr>
            </w:pPr>
            <w:r>
              <w:rPr>
                <w:rFonts w:cs="Arial" w:ascii="Arial" w:hAnsi="Arial"/>
                <w:i/>
                <w:iCs/>
                <w:sz w:val="24"/>
              </w:rPr>
            </w:r>
          </w:p>
        </w:tc>
      </w:tr>
      <w:tr>
        <w:trPr/>
        <w:tc>
          <w:tcPr>
            <w:tcW w:w="4890" w:type="dxa"/>
            <w:gridSpan w:val="2"/>
            <w:tcBorders/>
          </w:tcPr>
          <w:p>
            <w:pPr>
              <w:pStyle w:val="Normal"/>
              <w:snapToGrid w:val="false"/>
              <w:rPr/>
            </w:pPr>
            <w:r>
              <w:rPr/>
            </w:r>
          </w:p>
        </w:tc>
        <w:tc>
          <w:tcPr>
            <w:tcW w:w="4852" w:type="dxa"/>
            <w:tcBorders/>
          </w:tcPr>
          <w:p>
            <w:pPr>
              <w:pStyle w:val="Normal"/>
              <w:rPr/>
            </w:pPr>
            <w:r>
              <w:rPr/>
              <w:drawing>
                <wp:inline distT="0" distB="0" distL="0" distR="0">
                  <wp:extent cx="1423035" cy="2263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4" r="-23" b="-14"/>
                          <a:stretch>
                            <a:fillRect/>
                          </a:stretch>
                        </pic:blipFill>
                        <pic:spPr bwMode="auto">
                          <a:xfrm>
                            <a:off x="0" y="0"/>
                            <a:ext cx="1423035" cy="226314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225" w:leader="none"/>
        </w:tabs>
        <w:rPr/>
      </w:pPr>
      <w:r>
        <w:rPr/>
        <w:tab/>
      </w:r>
    </w:p>
    <w:p>
      <w:pPr>
        <w:pStyle w:val="Normal"/>
        <w:rPr/>
      </w:pPr>
      <w:r>
        <w:rPr/>
      </w:r>
    </w:p>
    <w:p>
      <w:pPr>
        <w:pStyle w:val="Normal"/>
        <w:rPr/>
      </w:pPr>
      <w:r>
        <w:rPr/>
      </w:r>
    </w:p>
    <w:p>
      <w:pPr>
        <w:pStyle w:val="Normal"/>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StandardWeb">
    <w:name w:val="Standard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3:19:00Z</dcterms:created>
  <dc:creator>Michael Till Heinze</dc:creator>
  <dc:description/>
  <dc:language>en-US</dc:language>
  <cp:lastModifiedBy>Doris Reuter</cp:lastModifiedBy>
  <dcterms:modified xsi:type="dcterms:W3CDTF">2001-05-15T13:39:00Z</dcterms:modified>
  <cp:revision>6</cp:revision>
  <dc:subject/>
  <dc:title>Das Pfarrhaus im Moor</dc:title>
</cp:coreProperties>
</file>